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/>
      </w:pPr>
      <w:r>
        <w:rPr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, </w:t>
      </w:r>
    </w:p>
    <w:p>
      <w:pPr>
        <w:pStyle w:val="TextBody"/>
        <w:jc w:val="center"/>
        <w:rPr>
          <w:b/>
          <w:b/>
          <w:u w:val="single"/>
          <w:lang w:val="ru-RU"/>
        </w:rPr>
      </w:pPr>
      <w:r>
        <w:rPr>
          <w:b/>
        </w:rPr>
        <w:t xml:space="preserve">представляемые муниципальными служащими  </w:t>
      </w:r>
    </w:p>
    <w:p>
      <w:pPr>
        <w:pStyle w:val="TextBody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Управлени</w:t>
      </w:r>
      <w:r>
        <w:rPr>
          <w:b/>
          <w:u w:val="single"/>
          <w:lang w:val="ru-RU"/>
        </w:rPr>
        <w:t>я</w:t>
      </w:r>
      <w:r>
        <w:rPr>
          <w:b/>
          <w:u w:val="single"/>
        </w:rPr>
        <w:t xml:space="preserve"> экономического развития Кунгурского муниципального района за 201</w:t>
      </w:r>
      <w:r>
        <w:rPr>
          <w:b/>
          <w:u w:val="single"/>
          <w:lang w:val="ru-RU"/>
        </w:rPr>
        <w:t>3</w:t>
      </w:r>
      <w:r>
        <w:rPr>
          <w:b/>
          <w:u w:val="single"/>
        </w:rPr>
        <w:t xml:space="preserve"> год</w:t>
      </w:r>
    </w:p>
    <w:p>
      <w:pPr>
        <w:pStyle w:val="TextBody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777"/>
        <w:gridCol w:w="2096"/>
        <w:gridCol w:w="1080"/>
        <w:gridCol w:w="1283"/>
        <w:gridCol w:w="1417"/>
        <w:gridCol w:w="1800"/>
        <w:gridCol w:w="1260"/>
        <w:gridCol w:w="1260"/>
        <w:gridCol w:w="1223"/>
      </w:tblGrid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№</w:t>
            </w:r>
          </w:p>
          <w:p>
            <w:pPr>
              <w:pStyle w:val="TextBody"/>
              <w:spacing w:lineRule="auto" w:line="240"/>
              <w:ind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Ф.И.О., должность муниципального служащего (для членов семьи – Ф.И.О  не указывается, указывается только семейное положение, например, «супруг(а)», «дочь»…)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Декларированный годовой  (включая доход по основному месту работы и от иных </w:t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источников за </w:t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2013 г.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Вид объектов недвижимости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Площадь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Вид объектов недвижимости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Площадь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кв.м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Страна расположен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фанасьева Оксана Владимировна, ведущий специалист отдела по финансам и бухгалтерскому уч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8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3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Автомобиль </w:t>
            </w:r>
            <w:r>
              <w:rPr>
                <w:b/>
                <w:sz w:val="22"/>
                <w:szCs w:val="22"/>
                <w:lang w:val="en-US" w:eastAsia="ru-RU"/>
              </w:rPr>
              <w:t>Volkswagen P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е дет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дочь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е дет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дочь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Блинова Елена Витальевна, заместитель начальника управлени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323419,45 ( в т.ч. с учетом дохода от продажи недвиж. имущест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5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Автомобиль </w:t>
            </w:r>
            <w:r>
              <w:rPr>
                <w:b/>
                <w:sz w:val="22"/>
                <w:szCs w:val="22"/>
                <w:lang w:val="en-US" w:eastAsia="ru-RU"/>
              </w:rPr>
              <w:t>DAEWOO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sz w:val="22"/>
                <w:szCs w:val="22"/>
                <w:lang w:val="en-US" w:eastAsia="ru-RU"/>
              </w:rPr>
              <w:t>MATI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44 (1/3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е дет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дочь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45.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Бычина Ольга Викторовна, консультант отдела сельского хозяйств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1494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2,2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пруг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31314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Автомобиль </w:t>
            </w: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HYUND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ыков Евгений Владимирович, специалист 1 категории отдела сельского хозяй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1447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ожина Надежда Александровна, консультант отдела сельского хозяй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256950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76,4 (1/1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втомобиль ВАЗ 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ирилина Елена Юрьевна, начальник отдела по финансам и бухгалтерскому уч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52267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6,3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5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2087</w:t>
            </w:r>
            <w:r>
              <w:rPr>
                <w:b/>
                <w:sz w:val="22"/>
                <w:szCs w:val="22"/>
                <w:lang w:val="en-US" w:eastAsia="ru-RU"/>
              </w:rPr>
              <w:t xml:space="preserve"> (1/6 </w:t>
            </w:r>
            <w:r>
              <w:rPr>
                <w:b/>
                <w:sz w:val="22"/>
                <w:szCs w:val="22"/>
                <w:lang w:val="ru-RU" w:eastAsia="ru-RU"/>
              </w:rPr>
              <w:t>доля указанной площади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пруг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32282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46,3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2087 </w:t>
            </w:r>
            <w:r>
              <w:rPr>
                <w:b/>
                <w:sz w:val="22"/>
                <w:szCs w:val="22"/>
                <w:lang w:val="en-US" w:eastAsia="ru-RU"/>
              </w:rPr>
              <w:t xml:space="preserve">(1/6 </w:t>
            </w:r>
            <w:r>
              <w:rPr>
                <w:b/>
                <w:sz w:val="22"/>
                <w:szCs w:val="22"/>
                <w:lang w:val="ru-RU" w:eastAsia="ru-RU"/>
              </w:rPr>
              <w:t>доля указанной площади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улыгина Анна Александровна, ведущий специалист отдела прогнозирования и социально-экономического развит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19896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5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24577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5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е дет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дочь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5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Макарова Нина Петровна, специалист 1 категории отдела сельского хозяйств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63133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втомобиль ВАЗ-217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Медведев Олег Валерьевич, консультант отдела сельского хозяйств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88995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9,8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втомобиль ВАЗ -21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8,8 (1/5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73 (1/2 доля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668 (1/5 доля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пруг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2926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9,8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8,8 (1/5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668 (1/5 доля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е дет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сын)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8,8 (1/5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9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668 (1/5 доля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е дет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дочь)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8,8 (1/5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9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668 (1/5 доля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е дет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сын)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8,8 (1/5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9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668 (1/5 доля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Микова Наталья Сергеевна, ведущий специалист отдела по финансам и бухгалтерскому учету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52702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6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8308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Автомобиль </w:t>
            </w:r>
            <w:r>
              <w:rPr>
                <w:b/>
                <w:sz w:val="22"/>
                <w:szCs w:val="22"/>
                <w:lang w:val="en-US" w:eastAsia="ru-RU"/>
              </w:rPr>
              <w:t>KIA SPEK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6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е дет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сын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6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ечаева Светлана Валентиновна, заместитель начальника отдела по финансам и бухгалтерскому уч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86659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0,6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1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79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пруг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55960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втомобиль ВАЗ-217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0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94 (1/8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Гараж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ашиева Вера Александровна, консультант отдела прогнозирования и социально-экономического развити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30906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2,1 (4/6 доля от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/3000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пруг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89375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2,1 (1/6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втомобиль ГАЗ-33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/6000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Гараж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Гараж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е дет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дочь)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Квартира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2,1 (1/6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/6000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Ярушина Наталья Борисовна, начальник отдела прогнозирования и социально-экономического развити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374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0,6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9,3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91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пруг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9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втомобиль ВАЗ-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0,6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втомобиль Лада Гра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9,3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91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Земельный участок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Вылегжанин Сергей Анатольевич, главный врач МАМУ «Ленская центральная районная больница»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14509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91,4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Автомобиль </w:t>
            </w:r>
            <w:r>
              <w:rPr>
                <w:b/>
                <w:sz w:val="22"/>
                <w:szCs w:val="22"/>
                <w:lang w:val="en-US" w:eastAsia="ru-RU"/>
              </w:rPr>
              <w:t>HONDA-ACC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втомобиль Газель фург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814,0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втомобиль Газель фург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д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дание скла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пруг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5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91,4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Автомобиль </w:t>
            </w:r>
            <w:r>
              <w:rPr>
                <w:b/>
                <w:sz w:val="22"/>
                <w:szCs w:val="22"/>
                <w:lang w:val="en-US" w:eastAsia="ru-RU"/>
              </w:rPr>
              <w:t>Hyundai Sola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814,0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д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е дет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дочь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</w:tbl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3:29:00Z</dcterms:created>
  <dc:creator>EMarkin</dc:creator>
  <dc:description/>
  <cp:keywords/>
  <dc:language>en-US</dc:language>
  <cp:lastModifiedBy>Надежда А. Кожина</cp:lastModifiedBy>
  <cp:lastPrinted>2013-04-19T10:08:00Z</cp:lastPrinted>
  <dcterms:modified xsi:type="dcterms:W3CDTF">2014-05-29T08:1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едоставлении сведений о доходах за 2011 год</vt:lpwstr>
  </property>
  <property fmtid="{D5CDD505-2E9C-101B-9397-08002B2CF9AE}" pid="3" name="r_object_id">
    <vt:lpwstr>09000001878448ee</vt:lpwstr>
  </property>
  <property fmtid="{D5CDD505-2E9C-101B-9397-08002B2CF9AE}" pid="4" name="r_version_label">
    <vt:lpwstr>1.2</vt:lpwstr>
  </property>
  <property fmtid="{D5CDD505-2E9C-101B-9397-08002B2CF9AE}" pid="5" name="reg_date">
    <vt:lpwstr>14.06.2012</vt:lpwstr>
  </property>
  <property fmtid="{D5CDD505-2E9C-101B-9397-08002B2CF9AE}" pid="6" name="reg_number">
    <vt:lpwstr>СЭД-01-19-80</vt:lpwstr>
  </property>
  <property fmtid="{D5CDD505-2E9C-101B-9397-08002B2CF9AE}" pid="7" name="sign_flag">
    <vt:lpwstr>Подписан ЭЦП</vt:lpwstr>
  </property>
</Properties>
</file>