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lineRule="exact" w:line="240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к письму руководителя Администрации губернатора Пермского края </w:t>
      </w:r>
    </w:p>
    <w:p>
      <w:pPr>
        <w:pStyle w:val="Normal"/>
        <w:spacing w:lineRule="exact" w:line="240"/>
        <w:ind w:left="9202" w:hanging="0"/>
        <w:rPr>
          <w:sz w:val="28"/>
          <w:szCs w:val="28"/>
        </w:rPr>
      </w:pPr>
      <w:r>
        <w:rPr>
          <w:sz w:val="28"/>
          <w:szCs w:val="28"/>
        </w:rPr>
        <w:t>от                №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 </w:t>
      </w:r>
      <w:r>
        <w:rPr>
          <w:b/>
          <w:bCs/>
          <w:color w:val="333333"/>
        </w:rPr>
        <w:t>_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_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8"/>
          <w:szCs w:val="28"/>
        </w:rPr>
      </w:pPr>
      <w:r>
        <w:rPr>
          <w:b/>
          <w:bCs/>
          <w:color w:val="333333"/>
          <w:sz w:val="20"/>
          <w:szCs w:val="20"/>
        </w:rPr>
        <w:t xml:space="preserve">         </w:t>
      </w:r>
      <w:r>
        <w:rPr>
          <w:b/>
          <w:bCs/>
          <w:color w:val="333333"/>
          <w:sz w:val="28"/>
          <w:szCs w:val="28"/>
        </w:rPr>
        <w:t xml:space="preserve">                    </w:t>
      </w:r>
      <w:r>
        <w:rPr>
          <w:b/>
          <w:bCs/>
          <w:color w:val="333333"/>
          <w:sz w:val="28"/>
          <w:szCs w:val="28"/>
        </w:rPr>
        <w:t>Управление финансов  и налоговой политики Кунгурского муниципального район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Аббасова Наталия Алексеевна, ведущий специалист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 241,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а Лариса Валентин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374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анина Ирина Александро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ущий специалист операционно-кассовая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745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50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9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\2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\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ко  Елена Андрее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контролю в сфере закуп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в 2-х комн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ква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96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в 2-х комн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ква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 в 2-х комн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ква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шева Ольга Юрьевна, зам.начальника управления, начальник операционно-касс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94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207 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кова Евгения Сергеевна, ведущий специалист отдела ревиз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907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ченко Татьяна Борисовна, консультант по прав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пропорциональна размеру общей площади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943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ель Ирина Владимир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\2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419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ал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ина Леонид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бюджетного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678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 869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Валентиновна, начальник экономичес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с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510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 943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ских Ирина Николаевна, ведущий специалист отдела ревизий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твен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ь, доля в праве общей долевой собственности 23/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52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нина Светлана Сергее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перационно-касс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7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389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9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9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58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00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00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ц Ольга Юрьевна, ведущий специалист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541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иева НадеждаЛеонидовна, заместитель , начальника операционно-касс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а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доля в праве общей долевой собственности пропорциональна размеру общей площади к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522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74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на Татьяна Владимир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253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508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зова Валентина Владимировна, ведущий специалист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314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99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улова Елена Валерьевна, ведущий специалист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Камаз-55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рикова Анастасия Александровна ведущий специалист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185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 Любовь Сергеевна, заместитель начальника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8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вачева Галина Михайл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перационно-касс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588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Ольга Владимир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ономичес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с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61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цина Юлия Борисовн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01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оп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ИМЗ-8.103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504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филов Александр Николае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перационно-касс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5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28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унина Татьяна Сергеевна, начальник отдела ревизий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38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602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 по кадрам и делопроизводству                                                  Н.Г.Русски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709" w:right="1134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4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2:28:00Z</dcterms:created>
  <dc:creator>russkih_ng</dc:creator>
  <dc:description/>
  <cp:keywords/>
  <dc:language>en-US</dc:language>
  <cp:lastModifiedBy>nikolaeva_lg</cp:lastModifiedBy>
  <dcterms:modified xsi:type="dcterms:W3CDTF">2014-05-23T02:28:00Z</dcterms:modified>
  <cp:revision>2</cp:revision>
  <dc:subject/>
  <dc:title/>
</cp:coreProperties>
</file>