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расходах муниципальных служащих финансового управления администрации города Лысьвы, их супругов </w:t>
      </w:r>
      <w:r>
        <w:rPr/>
        <w:t>и несовершеннолетних детей и об источниках получения средств, за счет которых совершена сделк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О. участника сделки, должность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сделк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делки,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доход муниципального служащего, его супруги (супруга) за три последних года, предшествующих совершению сделки, руб.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ных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сточника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редств, руб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на Евгения Павловна, главный специалист отдела планирования и налоговой полит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комнатная кварти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 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 862,3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муниципального служащего в 2010-2012 г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реализации недвижимого имуществ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 86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 137,68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06:00Z</dcterms:created>
  <dc:creator>Пользователь</dc:creator>
  <dc:description/>
  <cp:keywords/>
  <dc:language>en-US</dc:language>
  <cp:lastModifiedBy>dm</cp:lastModifiedBy>
  <dcterms:modified xsi:type="dcterms:W3CDTF">2014-07-28T06:06:00Z</dcterms:modified>
  <cp:revision>2</cp:revision>
  <dc:subject/>
  <dc:title>Приложение 2</dc:title>
</cp:coreProperties>
</file>