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админист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винского муниципального района за отчетный период с 1 января 2013 года по 31 декабря 2013 года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85"/>
        <w:gridCol w:w="1473"/>
        <w:gridCol w:w="1559"/>
        <w:gridCol w:w="1276"/>
        <w:gridCol w:w="1275"/>
        <w:gridCol w:w="1701"/>
        <w:gridCol w:w="1418"/>
        <w:gridCol w:w="1559"/>
        <w:gridCol w:w="1276"/>
        <w:gridCol w:w="1276"/>
      </w:tblGrid>
      <w:tr>
        <w:trPr>
          <w:trHeight w:val="73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банов Юрий Алексеевич, глава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8 7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YOTA TOWN NO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тотранспортное средство, мотоцикл ММВ3 (Минск) 3.1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ранспортное средство, снегоход «Тай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3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 47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ев Вадим Леонидович, заместитель главы администрации района, начальник управления ресурсов и инфраструктуры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 01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7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7,5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5,8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0 02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7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 SX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5,8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A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онова Наталья Борисовна, заместитель главы администрации района, начальник управления социального развития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3 455</w:t>
            </w:r>
            <w:r>
              <w:rPr>
                <w:rFonts w:cs="Arial" w:ascii="Arial" w:hAnsi="Arial"/>
                <w:sz w:val="16"/>
                <w:szCs w:val="16"/>
              </w:rPr>
              <w:t>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 МЗСА-817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усова Елена Анатольевна, советник главы района по делопроизводству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 2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 (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ьмина Татьяна Валентиновна, помощник главы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 22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унова Ирина Николаевна, начальник управления экономического развит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шкин Виталий Михайлович, заведующий юридическим отделом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 26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 76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уклин Дмитрий Геннадьевич, советник главы района по организационной работ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 21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Nissan Al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 23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Чебыкина Татьяна Николаевна, заведующий отделом экономики, планирования и прогнозирования управления экономического разви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 состоящая из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,2 (1/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LADA Priora- 2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nault Me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 состоящая из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,2 (1/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шникова Людмила Николаевна, главный специалист архивного отдела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 57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16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анова Наталья Аркадьевна, начальник управления образования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 5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 Сергей Петрович, консультант отдела сельского хозяйства управления экономического развит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 02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zda Fam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 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женова Наталья Михайловна, заведующий отделом сельского хозяйства управления экономического развит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УАЗ-31514-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MW-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Елена Васильевна, заведующий отделом учета и отчетности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9 009</w:t>
            </w:r>
            <w:r>
              <w:rPr>
                <w:rFonts w:cs="Arial" w:ascii="Arial" w:hAnsi="Arial"/>
                <w:sz w:val="16"/>
                <w:szCs w:val="16"/>
              </w:rPr>
              <w:t>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а Светлана Павловна, главный специалист отдела экономики, планирования и прогнозирования управления экономического разви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60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5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,7 (1/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оношина Тамара Михайловна, консультант отдела ЗАГС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 50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 65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ещагина Наталья Юрьевна, главный специалист отдела сельского хозяйства управления экономического развит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 05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е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е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тинова Елена Валерьевна, главный специалист отдела общественной безопасности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 1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 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 7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 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 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 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а Ираида Ивановна, начальник управления финансов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 60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 58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а Светлана Григорьевна, заведующий архивным отделом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 20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,6 (1/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 59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yota Y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,6 (1/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аджиева Любовь Михайловна, главный специалист юридического отдела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 728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,2 (1/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нский капитал, кредитные обязательства, накопления за предыдущие годы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,2 (1/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,4 долевая 1/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 долевая 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ткова Надежда Владимировна, заведующий отделом ЗАГС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 0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ой дом, 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гково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 Patrol 3.0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LEG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гон цельнометаллический ГАЗ-2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легковой САЗ 82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2ПТС – 4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ой дом, 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2ПТС – 4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Беларусь 82.1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Беларусь 82.1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змакова Ирина Владимировна, главный специалист отдела учета и отчетности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842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телега тракторная 2 ПТС 4/78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МТЗ 80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инова Елена Владимировна, главный специалист юридического отдела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 09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 912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ов Александр Григорьевич, заведующий отделом общественной безопасности администрации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86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 70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avvankov</dc:creator>
  <dc:description/>
  <cp:keywords/>
  <dc:language>en-US</dc:language>
  <cp:lastModifiedBy>Admin</cp:lastModifiedBy>
  <cp:lastPrinted>2012-05-15T13:26:00Z</cp:lastPrinted>
  <dcterms:modified xsi:type="dcterms:W3CDTF">2014-05-14T11:24:00Z</dcterms:modified>
  <cp:revision>37</cp:revision>
  <dc:subject/>
  <dc:title/>
</cp:coreProperties>
</file>