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доходах, об имуществе и обязательствах имущественного характера, представленные руководителем муниципального учреждения по управлению социального развития администрации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ивинского муниципального района Пермского края, за 2013 год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063"/>
        <w:gridCol w:w="1882"/>
        <w:gridCol w:w="1215"/>
        <w:gridCol w:w="1219"/>
        <w:gridCol w:w="1276"/>
        <w:gridCol w:w="1275"/>
        <w:gridCol w:w="1493"/>
        <w:gridCol w:w="1634"/>
        <w:gridCol w:w="1078"/>
        <w:gridCol w:w="1581"/>
      </w:tblGrid>
      <w:tr>
        <w:trPr>
          <w:trHeight w:val="73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милия, имя, отчество, должность (для членов семьи – семейное положение)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кларированный годовой доход (включая доходы по основному месту работы и от иных источников) за 2013 год (руб.)</w:t>
            </w:r>
          </w:p>
        </w:tc>
        <w:tc>
          <w:tcPr>
            <w:tcW w:w="6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Вид собств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ранспортные средств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ошева Наталья Викторовна, Директор МУ МОУ ДОД «Сивинская ДМШ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800,6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Квартира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левая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Квартира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лева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номарева Светлана Александровна Директор МУ МОУ ДОД «Бубинская ДМШ»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9092,64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/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АЗ-1117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Дом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7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Супруг 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47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Жилой дом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Дочь 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Дом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7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ыропятова Наталья Михайловна, Директор МУ МОУ ДОД «Северокоммунарская ДМШ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9274,7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Квартира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отарь Алевтина Николаевна, Директор МУ «Межпоселенческая районная библиотека им Ф.Ф. Павленкова»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5280,8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Жилой дом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крушева Елена Сергеевна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иректор МУ «Центр социальной адаптации подростков и молодежи»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5854,50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Жилой дом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,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77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4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5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9649,7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Жилой дом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Сын 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Жилой дом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,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4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6. 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Лесников Сергей Викторович 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25275,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/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Subaru Forester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иусадебный земельный участок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Автоприцеп 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Жилой дом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Гараж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Супруга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4358,8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Квартира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Квартира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4,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воселова Елена Леонидовна, директор МУ «Сивинский центр кино и досуга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4326,9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Квартира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очь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53,9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Квартира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,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59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кшарова Елена Владимировна, Директор МУК «Сивинский районный краеведческий музей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4678,37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Часть жилого дома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6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7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3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97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,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Супруг 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87523,9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Часть жилого дома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/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Mitsubishi L2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Квартира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Сын 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Часть жилого дома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6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3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6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Квартира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,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7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иронов Сергей Геннадьевич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иректор МОУ ДОД «ДЮСШ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5617,5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Квартира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/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Skoda Oktavia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Квартира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/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АЗ 31514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Супруга 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6025,17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Квартира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2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Квартира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иронов Павел Александрович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иректор МАУ  СПК «Чугайка»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569,9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Жилой дом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0:00:00Z</dcterms:created>
  <dc:creator>avvankov</dc:creator>
  <dc:description/>
  <cp:keywords/>
  <dc:language>en-US</dc:language>
  <cp:lastModifiedBy>Admin</cp:lastModifiedBy>
  <cp:lastPrinted>2012-05-15T13:26:00Z</cp:lastPrinted>
  <dcterms:modified xsi:type="dcterms:W3CDTF">2014-05-16T12:23:00Z</dcterms:modified>
  <cp:revision>4</cp:revision>
  <dc:subject/>
  <dc:title/>
</cp:coreProperties>
</file>