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по управлению финанс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 Сивинского муниципального района Перм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7"/>
        <w:gridCol w:w="1891"/>
        <w:gridCol w:w="1541"/>
        <w:gridCol w:w="1441"/>
        <w:gridCol w:w="1558"/>
        <w:gridCol w:w="1935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уляева Светлана Александ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аместитель начальника управления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174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 общая долевая доля 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ната с частью вспомогательных пом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, общая долевая, доля 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слер Лариса  Леонид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ведующий отделом доходов, производственной сферы и кредитов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464,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 доля 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59,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 доля 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ВАЗ 21074,  автомобиль грузовой: УАЗ ФЕРМЕР 390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олина Любовь Леонид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ведующий отделом операционно – кассового обслужи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1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14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якова Наталья Ив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ий отделом по учету и отчетност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887,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1/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, доля 1/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286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47,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1/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ВАЗ - 21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, доля 1/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286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олова Вероника Михайл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.о. заместителя заведующего отдела учета и отчетност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46,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оношина Ольга Михайл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ий сектором контроля платежей операционно – кассового обслуживан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6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ова Надежда Влади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ведующий сектором контроля платежей по работе с сельскими поселениями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6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42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enoo Nexi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льцева Наталья Александров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сектора контроля платежей отдела операционно – кассового обслуживан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0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2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ВАЗ 21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зыревская Елена Влади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учета и отчетност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2,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718,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NAULT LOGA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 Яна Викто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доходов производственной сферы и кредито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78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 Лидия Никола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6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общая долевая доля 1/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, доля 1/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07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общая долевая доля 1/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, доля 1/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жилой 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51:00Z</dcterms:created>
  <dc:creator>avvankov</dc:creator>
  <dc:description/>
  <cp:keywords/>
  <dc:language>en-US</dc:language>
  <cp:lastModifiedBy>sekretar-fo</cp:lastModifiedBy>
  <cp:lastPrinted>2013-05-16T11:31:00Z</cp:lastPrinted>
  <dcterms:modified xsi:type="dcterms:W3CDTF">2013-05-23T05:46:00Z</dcterms:modified>
  <cp:revision>8</cp:revision>
  <dc:subject/>
  <dc:title/>
</cp:coreProperties>
</file>