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по Управлению образова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ивинского муниципального района Пермского края, за 2012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03"/>
        <w:gridCol w:w="1882"/>
        <w:gridCol w:w="1541"/>
        <w:gridCol w:w="1444"/>
        <w:gridCol w:w="1558"/>
        <w:gridCol w:w="1935"/>
        <w:gridCol w:w="1634"/>
        <w:gridCol w:w="1078"/>
        <w:gridCol w:w="1581"/>
      </w:tblGrid>
      <w:tr>
        <w:trPr>
          <w:trHeight w:val="7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Бражкина Серафима Петровна, заместитель начальника Управления образования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8248,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упруг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2467,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Автомобиль легковой ВАЗ 211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рткова Валентина Ивановна, заведующ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а учета и отчетности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697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ламова Виктория Александровна, заместитель заведующего отдела учета и отчетности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662,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арницына Светлана Антоновна, консультант по мониторингу и качеству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93,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16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EWOO-NEXIA-BOC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лыкова Вера Сергеев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нсультант по воспитательной работе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18,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1/4 доля 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1/4 доля  от указанной площади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ьцева Евдокия Ивановна, главный специалист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41,9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носова Марина Петровна, главный специалист Управления образ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93,3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1/2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42:00Z</dcterms:created>
  <dc:creator>avvankov</dc:creator>
  <dc:description/>
  <cp:keywords/>
  <dc:language>en-US</dc:language>
  <cp:lastModifiedBy>User</cp:lastModifiedBy>
  <cp:lastPrinted>2012-05-15T13:26:00Z</cp:lastPrinted>
  <dcterms:modified xsi:type="dcterms:W3CDTF">2013-05-24T10:06:00Z</dcterms:modified>
  <cp:revision>31</cp:revision>
  <dc:subject/>
  <dc:title/>
</cp:coreProperties>
</file>