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 по  администрации Сивинского сельского поселения муниципального района Перм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 2012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4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296"/>
        <w:gridCol w:w="1891"/>
        <w:gridCol w:w="1541"/>
        <w:gridCol w:w="1440"/>
        <w:gridCol w:w="1560"/>
        <w:gridCol w:w="1934"/>
        <w:gridCol w:w="1634"/>
        <w:gridCol w:w="1078"/>
        <w:gridCol w:w="1581"/>
      </w:tblGrid>
      <w:tr>
        <w:trPr>
          <w:trHeight w:val="734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Бадьянов Василий Викторович, Глава Сивинского сельского посел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9514-5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Жилой дом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, Пермский край, с. Сива, ул. Горького д.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SUBARU – OUTBACK</w:t>
            </w:r>
            <w:r>
              <w:rPr>
                <w:rFonts w:cs="Arial" w:ascii="Arial" w:hAnsi="Arial"/>
                <w:bCs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 кв.м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, Пермский край, с. Сива, ул. Горького д.9</w:t>
            </w:r>
          </w:p>
        </w:tc>
      </w:tr>
      <w:tr>
        <w:trPr>
          <w:trHeight w:val="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,2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, Пермский край, с. Сива ул. Чапаева д.17 кв.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АЗ 1111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Квартир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,2 кв.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, Пермский край, с. Сива ул. Чапаева д.17 кв.4</w:t>
            </w:r>
          </w:p>
        </w:tc>
      </w:tr>
      <w:tr>
        <w:trPr>
          <w:trHeight w:val="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иусадеб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0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, Пермский край, с. Сива, ул. Горького д.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иусадеб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0 кв.м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, Пермский край, с. Сива, ул. Горького д.9</w:t>
            </w:r>
          </w:p>
        </w:tc>
      </w:tr>
      <w:tr>
        <w:trPr>
          <w:trHeight w:val="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00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. Володя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часток для сел. назнач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00 г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. Володята</w:t>
            </w:r>
          </w:p>
        </w:tc>
      </w:tr>
      <w:tr>
        <w:trPr>
          <w:trHeight w:val="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00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. Володя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00 г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. Володята</w:t>
            </w:r>
          </w:p>
        </w:tc>
      </w:tr>
      <w:tr>
        <w:trPr>
          <w:trHeight w:val="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Бадьянова Маргарита Васильевна, Гл. редактор газеты «На родной земле» - же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321788-8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Жилой дом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, Пермский край, с. Сива, ул. Горького д.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 кв.м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, Пермский край, с. Сива, ул. Горького д.9</w:t>
            </w:r>
          </w:p>
        </w:tc>
      </w:tr>
      <w:tr>
        <w:trPr>
          <w:trHeight w:val="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иусадеб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0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, Пермский край, с. Сива, ул. Горького д.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иусадеб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0 кв.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, Пермский край, с. Сива, ул. Горького д.9</w:t>
            </w:r>
          </w:p>
        </w:tc>
      </w:tr>
      <w:tr>
        <w:trPr>
          <w:trHeight w:val="479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осеев Михаил Аркадьевич, и.о. советник по вопросам ЖКХ, СТРОИТЕЛЬСТВА И БЛАГОУСТРОИСТВА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448-9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, Сивинский район, д. Савичи, ул. Молодежная д.3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н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кв.м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, Сивинский район, д. Савичи, ул. Молодежная д.30</w:t>
            </w:r>
          </w:p>
        </w:tc>
      </w:tr>
      <w:tr>
        <w:trPr>
          <w:trHeight w:val="559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, Сивинский район, д. Савичи, ул. Молодежная д.3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Т - 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 кв.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, Сивинский район, д. Савичи, ул. Молодежная д.30</w:t>
            </w:r>
          </w:p>
        </w:tc>
      </w:tr>
      <w:tr>
        <w:trPr>
          <w:trHeight w:val="55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осеева Наталья Семёновна, инспектор, ОВД отделение полиции (дислокация с. Сива) - же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915-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авилин Иван Ильич, помощник Главы администрации поселения по земельным вопросам.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328-1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усадеб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0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, Сивинский район, д. Савичи ул. Заречная д.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вилина Валентина Николаевна, по уходу - жена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560-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инова Антонина Васильевна, и.о. советник Главы администрации поселения по социальным вопроса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997-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41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, Сивинский раон, д. Володя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 1/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8 кв.м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, Сивинский район, с. Сива, ул. Первомайская д.86 кв.2</w:t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инов Александр Иванович, ПЕРМАВТОДОР ОАО - муж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320-7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00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, Сивинский район, с. Сива ул. Победы д.1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 – 210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00 кв.м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, Сивинский район, с. Сива ул. Победы д.11</w:t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, Сивинский район, с. Сива, ул. Первомайская д.86 кв.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 - 6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 кв.м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, Сивинский район, с. Сива, ул. Первомайская д.86 кв.2</w:t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, Сивинский район, с. Сива, ул. Первомайская д.86 кв.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Т - 1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кв.м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, Сивинский район, с. Сива, ул. Первомайская д.86 кв.2</w:t>
            </w:r>
          </w:p>
        </w:tc>
      </w:tr>
      <w:tr>
        <w:trPr>
          <w:trHeight w:val="471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ар Виктор Иванович,  главный специалист военно – учетного стола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674-5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7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, Сивинский район, с. Сива ул. Чапаева д.17 кв.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HEVROLET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7 кв.м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, Сивинский район, с. Сива ул. Чапаева д.17 кв.3</w:t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3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, Сивинский район, с. Сива ул. Садовая д.18 кв.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3 кв.м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, Сивинский район, с. Сива ул. Садовая д.18 кв.5</w:t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ар Валентина Ивановна, МБОУ Сивинская СОШ, учитель - жена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564-8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8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, Сивинский район, с. Сива, ул. Дальняя д.7 кв.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одноэтажного брусчатого дом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2 кв.м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, Сивинский район, с. Сива, ул. Дальняя д.7 кв.1</w:t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одноэтажного брусчатого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2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, Сивинский район, с. Сива, ул. Дальняя д.7 кв.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7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, Сивинский район, с. Сива ул. Чапаева д.17 кв.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дова Елена Васильевна, начальник военно-учетного стола администрации Сивинского сельского поселения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12-3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9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, Сивинский район, д. Савичи ул. Химиков д.3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вартир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 кв.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, Сивинский район, д. Савичи ул. Молодежная д.27 кв.2</w:t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9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, Сивинский район, д. Савичи ул. Химиков д.3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дов Станислав Алексеевич, ОАО Сивинский ЛПХ, водитель - муж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695-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9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, Сивинский район, д. Савичи ул. Химиков д.3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9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, Сивинский район, д. Савичи ул. Химиков д.3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ичева Оксана Владимировна, главный специалист ВУС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40-9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оров Артем Витальевич - сын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а Елена Викторовна, советник Главы администрации поселения по финансово – экономическим вопроса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595-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вартир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2 кв.м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, Сивинский район, с. Сива, ул. Дальняя д.7 кв.1</w:t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 Алексей Викторович, ОГИБДД МО МВД Росси «Верещагинский (дислокация с. Сива), старший госинспектор - муж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378-4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 кв.м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, Сивинский район, с. Сива, ул. Дальняя д.7 кв.1</w:t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АЗ – 315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вартир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2 кв.м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, Сивинский район, с. Сива, ул. Дальняя д.7 кв.1</w:t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OYOTA COROLL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 Владимир Алексеевич, учащийся во 2-м классе -  сын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вартир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2 кв.м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, Сивинский район, с. Сива, ул. Дальняя д.7 кв.1</w:t>
            </w:r>
          </w:p>
        </w:tc>
      </w:tr>
      <w:tr>
        <w:trPr>
          <w:trHeight w:val="47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кутина Татьяна Мироновна, помощник Главы администрации поселения по имущественным вопроса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958-1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вартира 1/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5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, Сивинский район, с. Сива ул. Мелиораторов д.7а кв.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 1/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5 кв.м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, Сивинский район, с. Сива ул. Мелиораторов д.7а кв.1</w:t>
            </w:r>
          </w:p>
        </w:tc>
      </w:tr>
      <w:tr>
        <w:trPr>
          <w:trHeight w:val="47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дова Зинаида Ивановна, главный специалист поселения с. Шулынд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079-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ая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20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О «Малосивинский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ая до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20 кв.м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О «Малосивинский»</w:t>
            </w:r>
          </w:p>
        </w:tc>
      </w:tr>
      <w:tr>
        <w:trPr>
          <w:trHeight w:val="47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, Сивинский район, с. Шулынд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 кв.м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, Сивинский район, с. Шулынды</w:t>
            </w:r>
          </w:p>
        </w:tc>
      </w:tr>
      <w:tr>
        <w:trPr>
          <w:trHeight w:val="47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4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, Сивинский район, с. Шулынд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1/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4 кв.м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, Сивинский район, с. Шулынды</w:t>
            </w:r>
          </w:p>
        </w:tc>
      </w:tr>
      <w:tr>
        <w:trPr>
          <w:trHeight w:val="47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3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, г. Перм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3 кв.м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, г. Пермь</w:t>
            </w:r>
          </w:p>
        </w:tc>
      </w:tr>
      <w:tr>
        <w:trPr>
          <w:trHeight w:val="47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з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4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, Сивинский район, с. Шулынд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дов Иван Семенович, ООО «Малосивинский» председатель - муж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237-5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000 кв.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 Сивинский район, д. Пестер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 - 212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000 кв.м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 Сивинский район, д. Пестери</w:t>
            </w:r>
          </w:p>
        </w:tc>
      </w:tr>
      <w:tr>
        <w:trPr>
          <w:trHeight w:val="47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8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 Сивинский район, с. Шулынд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HUNDAI - MATPIX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8 кв.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 Сивинский район, с. Шулынды</w:t>
            </w:r>
          </w:p>
        </w:tc>
      </w:tr>
      <w:tr>
        <w:trPr>
          <w:trHeight w:val="47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600 кв.м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 Сивинский район, д. Морозов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 - 3302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600 кв.м.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 Сивинский район, д. Морозовка</w:t>
            </w:r>
          </w:p>
        </w:tc>
      </w:tr>
      <w:tr>
        <w:trPr>
          <w:trHeight w:val="47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4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, Сивинский район, с. Шулынд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1/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4 кв.м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, Сивинский район, с. Шулынды</w:t>
            </w:r>
          </w:p>
        </w:tc>
      </w:tr>
      <w:tr>
        <w:trPr>
          <w:trHeight w:val="47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 2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75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Березни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 2/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75 кв.м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Березники</w:t>
            </w:r>
          </w:p>
        </w:tc>
      </w:tr>
      <w:tr>
        <w:trPr>
          <w:trHeight w:val="47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4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 Сивинский район, д. Морозов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ч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4 кв.м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 Сивинский район, д. Морозовка</w:t>
            </w:r>
          </w:p>
        </w:tc>
      </w:tr>
      <w:tr>
        <w:trPr>
          <w:trHeight w:val="47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, Сивинский район, с. Шулынд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е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кв.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, Сивинский район, с. Шулынды</w:t>
            </w:r>
          </w:p>
        </w:tc>
      </w:tr>
      <w:tr>
        <w:trPr>
          <w:trHeight w:val="47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 Сивинский район, д. Пестер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е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кв.м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 Сивинский район, д. Пестери</w:t>
            </w:r>
          </w:p>
        </w:tc>
      </w:tr>
      <w:tr>
        <w:trPr>
          <w:trHeight w:val="47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ая до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20 кв.м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О «Малосивинский»</w:t>
            </w:r>
          </w:p>
        </w:tc>
      </w:tr>
      <w:tr>
        <w:trPr>
          <w:trHeight w:val="47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рина Марина Александровна, главный специалист старшей муниципальной служб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173-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ва Шеврол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4 кв.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 Сивинский район, с. Кизьва ул. Ленина д.45</w:t>
            </w:r>
          </w:p>
        </w:tc>
      </w:tr>
      <w:tr>
        <w:trPr>
          <w:trHeight w:val="47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волин Юрий Васильевич, МУМП «Центр гражданской защиты», водитель - сожитель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991-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 Сивинский район, с. Кизьва ул. Ленина д.4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ва Шеврол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4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 Сивинский район, с. Кизьва ул. Ленина д.4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 - 5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волин Денис Юрьевич - сын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4 кв.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 Сивинский район, с. Кизьва ул. Ленина д.45</w:t>
            </w:r>
          </w:p>
        </w:tc>
      </w:tr>
      <w:tr>
        <w:trPr>
          <w:trHeight w:val="47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рлаченко Наталья Петровна, и.о. советник Главы администрации поселения по делопроизводств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506-2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0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 Сивинский район д. Савичи ул. Молодежная д.15 кв.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0 кв.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 Сивинский район д. Савичи ул. Молодежная д.15 кв.1</w:t>
            </w:r>
          </w:p>
        </w:tc>
      </w:tr>
      <w:tr>
        <w:trPr>
          <w:trHeight w:val="47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 Сивинский район д. Савичи ул. Молодежная д.15 кв.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вартир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кв.м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 Сивинский район д. Савичи ул. Молодежная д.15 кв.1</w:t>
            </w:r>
          </w:p>
        </w:tc>
      </w:tr>
      <w:tr>
        <w:trPr>
          <w:trHeight w:val="47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рлаченко Евгений Дмитриевич, учащийся в 5 классе - сын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вартир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кв.м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 Сивинский район д. Савичи ул. Молодежная д.15 кв.1</w:t>
            </w:r>
          </w:p>
        </w:tc>
      </w:tr>
      <w:tr>
        <w:trPr>
          <w:trHeight w:val="47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рлаченко Лилия Дмитриевна - дочь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вартир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кв.м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 Сивинский район д. Савичи ул. Молодежная д.15 кв.1</w:t>
            </w:r>
          </w:p>
        </w:tc>
      </w:tr>
      <w:tr>
        <w:trPr>
          <w:trHeight w:val="47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4:20:00Z</dcterms:created>
  <dc:creator>avvankov</dc:creator>
  <dc:description/>
  <cp:keywords/>
  <dc:language>en-US</dc:language>
  <cp:lastModifiedBy>Admin</cp:lastModifiedBy>
  <cp:lastPrinted>2013-05-16T11:31:00Z</cp:lastPrinted>
  <dcterms:modified xsi:type="dcterms:W3CDTF">2013-05-28T08:26:00Z</dcterms:modified>
  <cp:revision>14</cp:revision>
  <dc:subject/>
  <dc:title/>
</cp:coreProperties>
</file>