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 доходах за отчетный период с 1 января 2012 года по 31 декабря 2012 года, об имуществе и обязательствах имущественного характер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 состоянию на конец отчетного периода, руководителей муниципальных учреждений Уинского муниципального района, и членов их сем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381"/>
        <w:gridCol w:w="2895"/>
        <w:gridCol w:w="2377"/>
        <w:gridCol w:w="2305"/>
        <w:gridCol w:w="2512"/>
      </w:tblGrid>
      <w:tr>
        <w:trPr/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руководителя муниципального учреждения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2 год (тыс. руб.)</w:t>
            </w:r>
          </w:p>
        </w:tc>
        <w:tc>
          <w:tcPr>
            <w:tcW w:w="7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, доля в праве &lt;2&gt;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 &lt;3&gt;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ДОД ДЮСШЕ «ЮНИКС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,1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,1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,1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ДОД «Уинская детская школа искусств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К «Уинский народный краеведческий музей им. М.Е. Игошева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Жигули ВАЗ-21043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К «Уинская межпоселенческая централизованная библиотечная система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29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29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УК «Уинский районный Дом культуры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/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1/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-211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1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1&gt; Указывается только должность руководителя муниципального учре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2&gt; Например жилой дом, земельный участок, квартира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3&gt; Россия или иная страна (государ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37:00Z</dcterms:created>
  <dc:creator>Надя</dc:creator>
  <dc:description/>
  <cp:keywords/>
  <dc:language>en-US</dc:language>
  <cp:lastModifiedBy>Надя</cp:lastModifiedBy>
  <dcterms:modified xsi:type="dcterms:W3CDTF">2013-07-25T08:39:00Z</dcterms:modified>
  <cp:revision>6</cp:revision>
  <dc:subject/>
  <dc:title>СВЕДЕНИЯ</dc:title>
</cp:coreProperties>
</file>