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о-счетной палаты Уинского муниципального района Пермского края и членов их семей</w:t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338"/>
        <w:gridCol w:w="2513"/>
        <w:gridCol w:w="421"/>
        <w:gridCol w:w="696"/>
      </w:tblGrid>
      <w:tr>
        <w:trPr>
          <w:trHeight w:val="298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период с 1 января 20</w:t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 по 31 декабря 20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57"/>
        <w:gridCol w:w="4264"/>
        <w:gridCol w:w="1417"/>
        <w:gridCol w:w="1701"/>
        <w:gridCol w:w="3174"/>
      </w:tblGrid>
      <w:tr>
        <w:trPr>
          <w:trHeight w:val="57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14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го имущества, доля в праве &lt;2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 &lt;3&gt;</w:t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775,7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совместная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LADA 2107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совместная 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102,0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 980,8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индивидуальная Земельный участок, индивидуа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6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44:00Z</dcterms:created>
  <dc:creator>Кашина Елена Владимировна</dc:creator>
  <dc:description/>
  <cp:keywords/>
  <dc:language>en-US</dc:language>
  <cp:lastModifiedBy>Кашина Елена Владимировна</cp:lastModifiedBy>
  <cp:lastPrinted>2012-12-18T12:08:00Z</cp:lastPrinted>
  <dcterms:modified xsi:type="dcterms:W3CDTF">2013-04-16T10:18:00Z</dcterms:modified>
  <cp:revision>17</cp:revision>
  <dc:subject/>
  <dc:title/>
</cp:coreProperties>
</file>