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 расходах за отчетный период с 1 января 2012 года по 31 декабря 2012 года,  муниципальных служащих управления учреждениями образования администрации Уинского муниципального района,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880"/>
        <w:gridCol w:w="1846"/>
        <w:gridCol w:w="2474"/>
        <w:gridCol w:w="2340"/>
        <w:gridCol w:w="138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тыс.руб.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управления учреждениями обра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71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собственность (индивидуальна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880"/>
        <w:gridCol w:w="1800"/>
        <w:gridCol w:w="2520"/>
        <w:gridCol w:w="2340"/>
        <w:gridCol w:w="138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ного служащего </w:t>
            </w: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тыс.руб.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х средство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б источниках получения средств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, доля в праве &lt;2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&lt;3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зам.начальника управления учреждениями обра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4 долев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общая долевая собствен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1/4 долевая собствен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4общая долев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4 долев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общая долевая собствен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1/4 долевая соб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1/4общая долевая собствен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Указывается только должность муниципального служа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Например жилой дом, земельный участок, квартира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Россия или иная страна (государство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5:00Z</dcterms:created>
  <dc:creator>user</dc:creator>
  <dc:description/>
  <dc:language>en-US</dc:language>
  <cp:lastModifiedBy>matynova</cp:lastModifiedBy>
  <dcterms:modified xsi:type="dcterms:W3CDTF">2014-03-24T06:25:00Z</dcterms:modified>
  <cp:revision>2</cp:revision>
  <dc:subject/>
  <dc:title>СВЕДЕНИЯ</dc:title>
</cp:coreProperties>
</file>