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3 г. по 31 декабря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1422"/>
        <w:gridCol w:w="992"/>
        <w:gridCol w:w="1276"/>
        <w:gridCol w:w="851"/>
        <w:gridCol w:w="845"/>
        <w:gridCol w:w="1134"/>
        <w:gridCol w:w="851"/>
        <w:gridCol w:w="1134"/>
        <w:gridCol w:w="1417"/>
        <w:gridCol w:w="1281"/>
        <w:gridCol w:w="1989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</w:t>
            </w:r>
            <w:r>
              <w:rPr>
                <w:rStyle w:val="Style16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16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b/>
                <w:b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  <w:t>Терёхин В.А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  <w:t>Глава Частин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224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>Renault</w:t>
            </w: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 xml:space="preserve"> (совместная собственность с супругой)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140547,62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highlight w:val="yellow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highlight w:val="yellow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99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224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>Renault</w:t>
            </w: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 xml:space="preserve"> (совместная собственность с супругой)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18665,66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99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  <w:t>Мухин С.А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  <w:t>Первый заместитель главы администрации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совместная с супруг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763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 xml:space="preserve">ВАЗ, </w:t>
            </w: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>Great</w:t>
            </w: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>Wall</w:t>
            </w: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 xml:space="preserve"> (совместная собственность с супругой)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794462,33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совместная с супруг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94,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совместная с супруг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763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 xml:space="preserve">ВАЗ, </w:t>
            </w: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>Great</w:t>
            </w: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>Wall</w:t>
            </w: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 xml:space="preserve"> (совместная собственность с супругом)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725080,35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совместная с супруг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94,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 xml:space="preserve">3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йдина Н.И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  <w:t>Заместитель главы администрации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ВАЗ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954806,5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64875,1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4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ломенникова Л.А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  <w:t>Руководитель аппарата администрации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60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722188,83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9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ъект незавершен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34,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ъект незавершен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>Dodge</w:t>
            </w: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, снегох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12968,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ъект незавершен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дрина О.П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  <w:t>Начальник отдела по муниципальной службе и взаимодействию с территор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совместная с супруг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83,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26402,5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20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>Volksvagen</w:t>
            </w: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 xml:space="preserve">, КАМАЗ, лодка 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097904,56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совместная с супруг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83,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6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стова О.В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  <w:t>Начальник отдела учета и отче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832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82439,62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60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832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60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832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60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убровина О.Н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  <w:t>Начальник отдела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совместная с супруг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1,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ВАЗ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37419,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совместная с супруг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1,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63397,7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8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сков В.Г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  <w:t>Начальник отдела по архитектуре и градостроитель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60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8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ВАЗ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97344,28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е па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совместная с супруг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4000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е па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совместная с супруг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4000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00000,00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8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9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брин А.Г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  <w:t>Советник главы администрации по правым вопрос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086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9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 лодки, катамаран (совместная собственность с супругой)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818366,49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совместная с супруг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28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совместная с супруг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52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совместная с супруг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28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 лодки, катамаран (совместная собственность с супругом)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68933,31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совместная с супруг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52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0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довин А.И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  <w:t>Начальник отдела ГО и ЧС, мобработе и общественно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4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50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>Renault</w:t>
            </w: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, ЗИЛ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495490,54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4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81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4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50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35940,24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4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81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1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нников М.А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  <w:t>Консультант отдела ГО и ЧС, мобработе и обществен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924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 ВАЗа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75697,00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4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0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9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4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71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924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61135,92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4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0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9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4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71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924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4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0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9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4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71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4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0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4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71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2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икова Н.А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  <w:t>Консультант по социальным программ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85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354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28219,67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1,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85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354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835053,12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1,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3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ловнина Е.Л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  <w:t>Начальник отдела ЗАГ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47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423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79622,29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2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 xml:space="preserve">комна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8,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0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ъект незавершен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0,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4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тайс Е.И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  <w:t>Начальник архивного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00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04395,32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12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60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 УАЗа, 2 КАМАЗа, МТЗ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400000,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лдобина Е.А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  <w:t>Консультант по закупу товаров, работ (услуг)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34305,7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638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ГАЗ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436704,62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78,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0086,4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знецова Н.В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  <w:t>Начальник отдела экономической политики, предпринимательства и промыш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3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69857,0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539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3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>Nissan</w:t>
            </w: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 xml:space="preserve">, </w:t>
            </w: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>Mazda</w:t>
            </w: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 xml:space="preserve">, УАЗ, 5 КАМАЗов, 5 КРАЗов, 2 ГАЗа, МУП ТУМ, автоприцеп, ДТ-75, Енисей, Т-25, </w:t>
            </w: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>Foton</w:t>
            </w: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 xml:space="preserve">, трактор </w:t>
            </w: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>SDLG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906791,18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229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957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склад штучных груз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23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7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бурова А.С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  <w:t>Главный специалист по делам несовершеннолет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0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73689,81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8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ликов А.М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  <w:t>Начальник отдела земельно-имуществен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845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9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ВАЗ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22733,11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ъект незавершен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2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2764,2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9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йдина Т.А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ведующий сектором по земельным отношениям отдела земельно-имущественных отношен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200,0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4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906,82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50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УАЗ, лодка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1700,96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0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дина Н.В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Заведующая сектором по управлению муниципальным имуществом отдела земельно-имущественных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096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8 765,55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608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5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репанова М.Н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  <w:t>Начальник отдела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63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19314,6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00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val="en-US"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>Chevrolet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73547,6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2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игорьев Ю.Г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  <w:t>Начальник управления образ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9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038002,68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993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07523,37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84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3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номарева В.В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  <w:t xml:space="preserve">Заместитель начальника управления образования, начальник отдела муниципального зад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90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92200,46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8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4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нькова Т.В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  <w:t>Консультант отдела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944,0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65 681,25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84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27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стухова Г.Н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  <w:t>Консультант отдела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32 868,1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иева Р.И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  <w:t>Консультант по правовым вопрос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80336,6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1110,7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7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шмарина С.Н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  <w:t>Начальник управления финан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482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3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val="en-US"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>Toyota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670878,92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9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val="en-US"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val="en-US"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МТЗ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66643,6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ыкова Е.А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  <w:t>Заместитель начальника управления финансов, начальник бюджетного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775577,9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42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64863,5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утенко Н.П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  <w:t xml:space="preserve">Заместитель начальника управления финансов, начальник отдела учета и отчет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616769,7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ВАЗ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36938,6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0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нькова О.В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  <w:t>Начальник отдела по казначейскому исполнению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959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404017,39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8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5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79,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5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79,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ВАЗ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10400,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5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79,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ВАЗ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5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79,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5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79,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1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занцева Т.В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  <w:t>Заведующий сектором по контрольно-ревизионной рабо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00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82399,07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80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7,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80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ВАЗ, ГАЗ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19913,38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7,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80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7,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2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узин Д.В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  <w:t>Консультант по автоматизации и информатизации бюджетного уче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000,0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val="en-US"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>Nissan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52240,33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val="en-US"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val="en-US"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3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мунжиева О.П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  <w:t>Председатель КСП Частин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716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693016,97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0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64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ВАЗ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98591,52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7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eastAsia="Times New Roman" w:cs="Calibri"/>
      <w:sz w:val="20"/>
      <w:szCs w:val="20"/>
    </w:rPr>
  </w:style>
  <w:style w:type="character" w:styleId="Style16">
    <w:name w:val="Символ сноски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</w:pPr>
    <w:rPr>
      <w:rFonts w:ascii="Calibri" w:hAnsi="Calibri" w:eastAsia="Times New Roman" w:cs="Calibri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en-US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6:26:00Z</dcterms:created>
  <dc:creator>Кудрина</dc:creator>
  <dc:description/>
  <cp:keywords/>
  <dc:language>en-US</dc:language>
  <cp:lastModifiedBy>Максим Сергеевич</cp:lastModifiedBy>
  <dcterms:modified xsi:type="dcterms:W3CDTF">2014-07-23T03:58:00Z</dcterms:modified>
  <cp:revision>3</cp:revision>
  <dc:subject/>
  <dc:title/>
</cp:coreProperties>
</file>