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72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ей образовательных учреждений за период с 1 января 2013 г.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1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64"/>
        <w:gridCol w:w="1985"/>
        <w:gridCol w:w="1134"/>
        <w:gridCol w:w="1134"/>
        <w:gridCol w:w="992"/>
        <w:gridCol w:w="992"/>
        <w:gridCol w:w="1134"/>
        <w:gridCol w:w="851"/>
        <w:gridCol w:w="1134"/>
        <w:gridCol w:w="1275"/>
        <w:gridCol w:w="1560"/>
        <w:gridCol w:w="6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</w:t>
            </w:r>
            <w:r>
              <w:rPr>
                <w:rStyle w:val="Style16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74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чина Светлана Михайл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ректор Муниципального казённого учреждения «Информационно- методический цент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9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97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81 016,17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62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5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  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68 283,02</w:t>
            </w:r>
          </w:p>
        </w:tc>
      </w:tr>
      <w:tr>
        <w:trPr>
          <w:trHeight w:val="41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ливанова Наталья Никола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ректор  муниципального бюджетного образовательного учреждения «Частинская средняя общеобразовательная ш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1,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02 427,64</w:t>
            </w:r>
          </w:p>
        </w:tc>
      </w:tr>
      <w:tr>
        <w:trPr>
          <w:trHeight w:val="14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 КАМАЗа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Toyota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, 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с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нег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 494,72</w:t>
            </w:r>
          </w:p>
        </w:tc>
      </w:tr>
      <w:tr>
        <w:trPr>
          <w:trHeight w:val="55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ратусева Марина Пет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ректор муниципального бюджетного образовательного учреждения «Частинская начальная школа-детский с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 xml:space="preserve"> долевая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, 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1/3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9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499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54 197,96</w:t>
            </w:r>
          </w:p>
        </w:tc>
      </w:tr>
      <w:tr>
        <w:trPr>
          <w:trHeight w:val="42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 xml:space="preserve"> долевая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, 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1/3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98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ъект незавершен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4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237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ВАЗ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34 541,35</w:t>
            </w:r>
          </w:p>
        </w:tc>
      </w:tr>
      <w:tr>
        <w:trPr>
          <w:trHeight w:val="45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хтерев Константин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ректор муниципального бюджетного образовательного учреждения дополнительного образования детей «Центр детского творчества «Меч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5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Н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yunda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97 212,76</w:t>
            </w:r>
          </w:p>
        </w:tc>
      </w:tr>
      <w:tr>
        <w:trPr>
          <w:trHeight w:val="23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95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22 010,72</w:t>
            </w:r>
          </w:p>
        </w:tc>
      </w:tr>
      <w:tr>
        <w:trPr>
          <w:trHeight w:val="23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узина Татьяна 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ректор Муниципального бюджетного образовательного учреждения детско-юношеская спортивная шк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совместная с супруг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K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45 057,02</w:t>
            </w:r>
          </w:p>
        </w:tc>
      </w:tr>
      <w:tr>
        <w:trPr>
          <w:trHeight w:val="1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ВАЗ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70 014,52</w:t>
            </w:r>
          </w:p>
        </w:tc>
      </w:tr>
      <w:tr>
        <w:trPr>
          <w:trHeight w:val="1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совместная с супруг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урновцева Ольга Пет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ректор Муниципального бюджетного общеобразовательного учреждения «Мельничная основная общеобразовательная ш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00 217,68</w:t>
            </w:r>
          </w:p>
        </w:tc>
      </w:tr>
      <w:tr>
        <w:trPr>
          <w:trHeight w:val="23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ВАЗ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60 063,75</w:t>
            </w:r>
          </w:p>
        </w:tc>
      </w:tr>
      <w:tr>
        <w:trPr>
          <w:trHeight w:val="23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общая долевая, 1/2 до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34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лдобина Любовь Владими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ректор Муниципального бюджетного общеобразовательного учреждения «Змеёвская основная общеобразовательная ш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7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13 716,96</w:t>
            </w:r>
          </w:p>
        </w:tc>
      </w:tr>
      <w:tr>
        <w:trPr>
          <w:trHeight w:val="27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41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нникова Ирина Викто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ректор муниципального образовательного учреждения «Ножовская средняя общеобразовательная ш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84 627,29</w:t>
            </w:r>
          </w:p>
        </w:tc>
      </w:tr>
      <w:tr>
        <w:trPr>
          <w:trHeight w:val="3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ВАЗ, УА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25 025,34</w:t>
            </w:r>
          </w:p>
        </w:tc>
      </w:tr>
      <w:tr>
        <w:trPr>
          <w:trHeight w:val="34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9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чукбаев Наиль Галимзян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иректор  Муниципального  казённого специального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 коррекционного) образовательного учреждения для обучающихся, воспитанников с ограниченными  возможностями  здоровья «Ножовская специальная (коррекционная) общеобразовательная  школа-интернат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II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и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Renault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51 371,68</w:t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5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0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ылова Валентина Владими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ректор Муниципального бюджетного общеобразовательного учреждения «Верх-Рождественская основная общеобразовательная ш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0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07 375,05</w:t>
            </w:r>
          </w:p>
        </w:tc>
      </w:tr>
      <w:tr>
        <w:trPr>
          <w:trHeight w:val="55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ВА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23 566,8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11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линина Татьян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ведующий Муниципальным бюджетным дошкольным образовательным учреждением «Центр развития ребёнка - Бабкинский детский с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ВА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65 047,8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2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лоногова Анастасия Серг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ректор муниципального бюджетного образовательного учреждения дополнительного образования детей «Центр детского творчества «Алые парус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41 524,73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3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Юдина Светлана Ю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ведующий Муниципального бюджетного дошкольного образовательного учреждения «Шабуровский детский с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3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79 389,58</w:t>
            </w:r>
          </w:p>
        </w:tc>
      </w:tr>
      <w:tr>
        <w:trPr>
          <w:trHeight w:val="23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4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Шамолова Валентина Вале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ректор Муниципального бюджетного образовательного учреждения «Пихтовская основная общеобразовательная ш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76 670,38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5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иминова Валентина Алекс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ректор муниципального бюджетного образовательного учреждения «Шлыковская начальная школа- детский с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Моск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42 706,40</w:t>
            </w:r>
          </w:p>
        </w:tc>
      </w:tr>
      <w:tr>
        <w:trPr>
          <w:trHeight w:val="1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Т-4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56 938,85</w:t>
            </w:r>
          </w:p>
        </w:tc>
      </w:tr>
      <w:tr>
        <w:trPr>
          <w:trHeight w:val="1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8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4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43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6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анькова Галина Васи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ректор Муниципального бюджетного общеобразовательного учреждения «Меркушинская основная общеобразовательная ш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89 221,81</w:t>
            </w:r>
          </w:p>
        </w:tc>
      </w:tr>
      <w:tr>
        <w:trPr>
          <w:trHeight w:val="3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7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нникова Галин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ректор муниципального бюджетного образовательного учреждения «Бабкинская средняя общеобразовательная ш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44 599,93</w:t>
            </w:r>
          </w:p>
        </w:tc>
      </w:tr>
      <w:tr>
        <w:trPr>
          <w:trHeight w:val="1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8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Toyota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,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МТЗ-82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тракторный прице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23 290,99</w:t>
            </w:r>
          </w:p>
        </w:tc>
      </w:tr>
      <w:tr>
        <w:trPr>
          <w:trHeight w:val="1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00,00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8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рыпалова Надежда Васи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ректор муниципального бюджетного образовательного учреждения «Ельшатская начальная школа-детский с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5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77 723,27</w:t>
            </w:r>
          </w:p>
        </w:tc>
      </w:tr>
      <w:tr>
        <w:trPr>
          <w:trHeight w:val="4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39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33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31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 ВА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26 725,37</w:t>
            </w:r>
          </w:p>
        </w:tc>
      </w:tr>
      <w:tr>
        <w:trPr>
          <w:trHeight w:val="62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9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ловнина Таисья Пет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ведующий Муниципального бюджетного дошкольного образовательного учреждения «Змеёвский детский сад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07 209,61</w:t>
            </w:r>
          </w:p>
        </w:tc>
      </w:tr>
      <w:tr>
        <w:trPr>
          <w:trHeight w:val="55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3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ВАЗ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74 631,63</w:t>
            </w:r>
          </w:p>
        </w:tc>
      </w:tr>
      <w:tr>
        <w:trPr>
          <w:trHeight w:val="23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63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0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терина Надежда Викто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ведующий  Муниципальным  бюджетным дошкольным образовательным учреждением «Центр развития ребёнка-Ножовский детский с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Renault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12 021,33</w:t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3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30 881,19</w:t>
            </w:r>
          </w:p>
        </w:tc>
      </w:tr>
      <w:tr>
        <w:trPr>
          <w:trHeight w:val="23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1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умова Татьяна Викто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ректор Муниципального бюджетного образовательного учреждения для детей дошкольного и младшего школьного возраста «Пермяковская начальная школа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- с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ВАЗ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84 450,97</w:t>
            </w:r>
          </w:p>
        </w:tc>
      </w:tr>
      <w:tr>
        <w:trPr>
          <w:trHeight w:val="19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59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2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йцева Фаина Пет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ректор Муниципального бюджетного общеобразовательного учреждения «Шабуровская основная общеобразовательная ш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7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ВАЗ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98 738,10</w:t>
            </w:r>
          </w:p>
        </w:tc>
      </w:tr>
      <w:tr>
        <w:trPr>
          <w:trHeight w:val="53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sz w:val="20"/>
      <w:szCs w:val="20"/>
      <w:lang w:bidi="ar-SA"/>
    </w:rPr>
  </w:style>
  <w:style w:type="character" w:styleId="Style16">
    <w:name w:val="Символ сноски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</w:pPr>
    <w:rPr>
      <w:rFonts w:cs="Calibri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4:59:00Z</dcterms:created>
  <dc:creator>Кудрина</dc:creator>
  <dc:description/>
  <cp:keywords/>
  <dc:language>en-US</dc:language>
  <cp:lastModifiedBy>Максим Сергеевич</cp:lastModifiedBy>
  <cp:lastPrinted>2014-04-21T15:36:00Z</cp:lastPrinted>
  <dcterms:modified xsi:type="dcterms:W3CDTF">2014-05-19T04:59:00Z</dcterms:modified>
  <cp:revision>2</cp:revision>
  <dc:subject/>
  <dc:title/>
</cp:coreProperties>
</file>