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>о доходах, об имуществе и обязательствах имущественного характера, представленные муниципальными служащими управление финансов администрации Частинского муниципального района Пермского края за 2012 год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33"/>
        <w:gridCol w:w="1967"/>
        <w:gridCol w:w="1471"/>
        <w:gridCol w:w="1330"/>
        <w:gridCol w:w="1477"/>
        <w:gridCol w:w="2103"/>
        <w:gridCol w:w="1492"/>
        <w:gridCol w:w="1305"/>
        <w:gridCol w:w="1478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шмарина Светлана Николаевна, начальник управления финан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892,74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43,71; в том числе пенсия, компенсация коммунальных услуг, выплаты депута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, МТ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кова Елена Александровна, заместитель начальника управления финансов, начальник бюджетного отдел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291,3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74,70; в том числе пенсия, доход от вкладов в банках, доход от педагогической 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енко Надежда Петровна, заместитель начальника управления финансов, начальник отдела учета и отчет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0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95,82; в том числе продажа автомоби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а Наталья Ивановна, заместитель начальника отдела учета и отчетности управления финан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43,4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ремия к почетной грамоте, компенсация части родительской пл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87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87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87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обина Светлана Геннадьевна, начальник отдела управления финансов по дохода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62,5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0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58,25; в том числе компенсация части родительской пл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0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0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0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 (1/4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Ольга Васильевна, начальник отдела по казначейскому исполнению бюджета управления финан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890,27; в том числе премирование за счет федеральных и краевых средств по итогам конкурса муниципальных районов, единое пособие, компенсация по оплате ЖКУ многодетным семьям, компенсация на учащихся многодетной семь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 (1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 (1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 (1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 (1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 (1/5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цева Татьяна Васильевна, заведующий сектором по контрольно-ревизионной работе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43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,0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09,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,0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,0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Татьяна Ивановна, консультант управления финансов по бюджету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76,9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красова Ольга Николаевна, консультант управления финансов по дохода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93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ремия к почетной грамот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2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6,0 (1/2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 (1/2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мунжиева Наталья Николаевна, консультант управления финансов по казначейскому исполнению бюдж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56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ремия к почетной грамоте, единое пособ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 (1/2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242,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ен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В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 (1/2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а Татьяна Юрьевна, консультант управления финансов по казначейскому исполнению бюдж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05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ремия к почетной грамоте, продажа автомоби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обина Татьяна Александровна, консультант отдела учета и отчетности управления финан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5045,43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особие на ребен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 (1/2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ланова Татьяна Яковлевна, консультант отдела учета и отчетности управления финан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17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 Дмитрий Владимирович, консультант по вопросам автоматизации и информатизации бюджетного уч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51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арева Ирина Васильевна, ведущий специалист управления финан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36,8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емирование за счет федеральных и краевых средств по итогам конкурса муниципальных районов, премия к почетной грамоте, доход от вкладов в банк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268,67; в том числе пен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легковых, ВАЗ и УА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: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 (1/3 дол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Администратор</dc:creator>
  <dc:description/>
  <cp:keywords/>
  <dc:language>en-US</dc:language>
  <cp:lastModifiedBy>Максим Сергеевич</cp:lastModifiedBy>
  <dcterms:modified xsi:type="dcterms:W3CDTF">2013-05-20T09:40:00Z</dcterms:modified>
  <cp:revision>2</cp:revision>
  <dc:subject/>
  <dc:title/>
</cp:coreProperties>
</file>