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ыми служащими Земского собрания  Частинского муниципального района за 2012 год</w:t>
      </w:r>
    </w:p>
    <w:tbl>
      <w:tblPr>
        <w:tblW w:w="171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8"/>
        <w:gridCol w:w="2127"/>
        <w:gridCol w:w="1417"/>
        <w:gridCol w:w="1133"/>
        <w:gridCol w:w="1277"/>
        <w:gridCol w:w="1984"/>
        <w:gridCol w:w="1276"/>
        <w:gridCol w:w="1276"/>
        <w:gridCol w:w="1249"/>
        <w:gridCol w:w="1276"/>
        <w:gridCol w:w="1276"/>
      </w:tblGrid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.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234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Кумунжиева Ольга Петровна, председатель контрольно-счетной палаты Частинского 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1516,48 в том числе премирование за счет федеральных и краевых средств по итогам конкурса муниципальных райо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2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000, в т.ч. продажа автомобиля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речетов Игорь Борисович, консультант Земского собр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912,55в том числе премирование за счет федеральных и краевых средств по итогам конкурса муниципальных районов и пен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78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анькова Татьяна Геннадьевна, референт Земского собр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1021,40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пруг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000, в т.ч. продажа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6:00Z</dcterms:created>
  <dc:creator>Кудрина</dc:creator>
  <dc:description/>
  <cp:keywords/>
  <dc:language>en-US</dc:language>
  <cp:lastModifiedBy>пользователь</cp:lastModifiedBy>
  <dcterms:modified xsi:type="dcterms:W3CDTF">2013-05-31T03:31:00Z</dcterms:modified>
  <cp:revision>6</cp:revision>
  <dc:subject/>
  <dc:title/>
</cp:coreProperties>
</file>