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ыми служащими отдела сельского хозяйства администрации Частинского муниципального района за 2012 год</w:t>
      </w:r>
    </w:p>
    <w:tbl>
      <w:tblPr>
        <w:tblW w:w="14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5"/>
        <w:gridCol w:w="2024"/>
        <w:gridCol w:w="1220"/>
        <w:gridCol w:w="1139"/>
        <w:gridCol w:w="1434"/>
        <w:gridCol w:w="2250"/>
        <w:gridCol w:w="1471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4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епанова Марина Николаевна, начальник отдела сельского хозяй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374,93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451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Chevrolet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стова Надежда Анатольевна, заведующая сектором бухучета и отчетности отдела сельского хозяйства</w:t>
            </w:r>
          </w:p>
        </w:tc>
        <w:tc>
          <w:tcPr>
            <w:tcW w:w="202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311,96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2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яткина Лариса Алексеевна, ведущий специалист по развитию сельскохозяйственного производства отдела сельского хозяйства</w:t>
            </w:r>
          </w:p>
        </w:tc>
        <w:tc>
          <w:tcPr>
            <w:tcW w:w="202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866,56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ВАЗ</w:t>
            </w:r>
          </w:p>
        </w:tc>
        <w:tc>
          <w:tcPr>
            <w:tcW w:w="147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 (1/2 доли)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 (1/4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охозяйственная техника, Т-40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 (1/2 доли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(1/4 доли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нина Елена Александровна, ведущий специалист по развитию сельскохозяйственного производства отдела сельского хозяйств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801,6; в том числе премирование за счет федеральных и краевых средств по итогам конкурса муниципальных районов, пенс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0,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автомобиля легковых, УАЗ и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</w:t>
            </w:r>
          </w:p>
        </w:tc>
        <w:tc>
          <w:tcPr>
            <w:tcW w:w="147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6 (5/6 доли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6 (1/6 доли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дина Олеся Александровна, ведущий специалист по информационному обеспечению и кадрам отдела сельского хозяйства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1,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3,0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стова Екатерина Александровна, консультант по малых формам хозяйствования отдела сельского хозяй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441,53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пруг: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562,25; в том числе продажа автомоби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ВА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17:00Z</dcterms:created>
  <dc:creator>EMarkin</dc:creator>
  <dc:description/>
  <cp:keywords/>
  <dc:language>en-US</dc:language>
  <cp:lastModifiedBy>Кудрина</cp:lastModifiedBy>
  <dcterms:modified xsi:type="dcterms:W3CDTF">2013-05-20T08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орядке размещения сведений о доходах на официальных сайтах</vt:lpwstr>
  </property>
  <property fmtid="{D5CDD505-2E9C-101B-9397-08002B2CF9AE}" pid="3" name="reg_date">
    <vt:lpwstr>23.04.2010</vt:lpwstr>
  </property>
  <property fmtid="{D5CDD505-2E9C-101B-9397-08002B2CF9AE}" pid="4" name="reg_number">
    <vt:lpwstr>СЭД-01-38-363</vt:lpwstr>
  </property>
</Properties>
</file>