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 w:before="0" w:after="60"/>
        <w:ind w:hanging="0"/>
        <w:jc w:val="center"/>
        <w:rPr/>
      </w:pPr>
      <w:r>
        <w:rPr>
          <w:b/>
          <w:bCs/>
          <w:sz w:val="24"/>
          <w:szCs w:val="24"/>
        </w:rPr>
        <w:t xml:space="preserve">Сведения о доходах, об имуществе и обязательствах имущественного характера, представленные </w:t>
      </w:r>
    </w:p>
    <w:p>
      <w:pPr>
        <w:pStyle w:val="TextBody"/>
        <w:spacing w:lineRule="auto" w:line="240" w:before="0" w:after="6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уководителями муниципальных учреждений Частинского муниципального района за 2012 год</w:t>
      </w:r>
    </w:p>
    <w:tbl>
      <w:tblPr>
        <w:tblW w:w="1477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43"/>
        <w:gridCol w:w="2069"/>
        <w:gridCol w:w="1559"/>
        <w:gridCol w:w="1333"/>
        <w:gridCol w:w="1316"/>
        <w:gridCol w:w="1410"/>
        <w:gridCol w:w="1328"/>
        <w:gridCol w:w="1276"/>
        <w:gridCol w:w="1297"/>
      </w:tblGrid>
      <w:tr>
        <w:trPr>
          <w:trHeight w:val="48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Фамилия, имя, отчество, руководителя муниципального учреждения  (для членов семьи – семейное положение)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(включая доходы по основному месту работы и от иных источников) за 2012 год (руб.)</w:t>
            </w:r>
          </w:p>
        </w:tc>
        <w:tc>
          <w:tcPr>
            <w:tcW w:w="5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27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69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Качина Светлана Михайловна, директор муниципального казённого учреждения «Информационно- методический центр»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430577,12; в том числе, социальный налоговый выч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,0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87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62,8 (1/2 доли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пруг: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775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автомобиль легковой, ВАЗ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6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ливанова Наталья Николаевна, директор  муниципального бюджетного образовательного учреждения «Частинская средняя общеобразовательная школа»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755990,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8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пруг: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, </w:t>
            </w:r>
            <w:r>
              <w:rPr>
                <w:sz w:val="20"/>
                <w:szCs w:val="20"/>
                <w:lang w:val="en-US"/>
              </w:rPr>
              <w:t>Suzuki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8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2 </w:t>
            </w:r>
            <w:r>
              <w:rPr>
                <w:sz w:val="20"/>
                <w:szCs w:val="20"/>
              </w:rPr>
              <w:t xml:space="preserve">автомобиля грузовых, КАМАЗ 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транспортные средства, снегоход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дочь: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25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4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ратусева Марина Петровна, директор муниципального бюджетного образовательного учреждения «Частинская начальная школа -детский сад» 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599074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1,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99,0 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8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 (1/3 доли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пруг: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601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7,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втомобиль легковой, ВАЗ 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чь: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ын: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245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хтерев Константин Владимирович, директор муниципального бюджетного образовательного учреждения дополнительного образования детей «Центр детского творчества «Мечта»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477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, </w:t>
            </w:r>
            <w:r>
              <w:rPr>
                <w:sz w:val="20"/>
                <w:szCs w:val="20"/>
                <w:lang w:val="en-US"/>
              </w:rPr>
              <w:t>Hynday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пруга: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311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дочь: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чь: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чь: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узина Мария Ивановна, заведующий муниципальным бюджетны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тельным учреждением «Центр развития ребёнка - Частинский детский сад»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627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Citroen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8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пруг: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2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hevrolet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узина Татьяна Анатольевна, директор муниципального бюджетного образовательного учреждения детско-юношеская спортивная школ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7601,1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1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упруг: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427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, </w:t>
            </w:r>
            <w:r>
              <w:rPr>
                <w:sz w:val="20"/>
                <w:szCs w:val="20"/>
                <w:lang w:val="en-US"/>
              </w:rPr>
              <w:t xml:space="preserve">Kia 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0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0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урновцева Ольга Петровна, директор муниципального бюджетного общеобразовательного учреждения «Мельничная основная общеобразовательная школа»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29680,7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1 (1/2 доли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упруг: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349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Голдобина Любовь Владимировна, директор муниципального бюджетного общеобразовательного учреждения «Змеёвская основная общеобразовательная школа»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23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1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нникова Ирина Викторовна, директор муниципального образовательного учреждения « Ножовская средняя общеобразовательная школа»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740270,96; в том числе пенсия, выплаты от Земского собра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6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упруг: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938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автомобиль легковой, ВАЗ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861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чукбаев Наиль Галимзянович, директор  Муниципального  казённого специаль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( коррекционного) образовательного учреждения для обучающихся, воспитанников с ограниченными  возможностями  здоровья «Ножовская специальная (коррекционная) общеобразовательная  школа-интернат </w:t>
            </w:r>
            <w:r>
              <w:rPr>
                <w:b/>
                <w:bCs/>
                <w:sz w:val="20"/>
                <w:szCs w:val="20"/>
                <w:lang w:val="en-US"/>
              </w:rPr>
              <w:t>VIII</w:t>
            </w:r>
            <w:r>
              <w:rPr>
                <w:b/>
                <w:bCs/>
                <w:sz w:val="20"/>
                <w:szCs w:val="20"/>
              </w:rPr>
              <w:t xml:space="preserve"> вида»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464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,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Renault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4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Крылова Валентина Владимировна, директор муниципального бюджетного общеобразовательного учреждения «Верх-Рождественская основная общеобразовательная школа»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390401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5 (1/3доли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4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 (1/3 доли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0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упруг: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509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автомобиль легковой, ВАЗ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0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 (1/3доли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Калинина Татьяна Александровна, заведующий Муниципальным бюджетным дошкольным образовательным учреждением «Центр развития ребёнка - Бабкинский детский сад»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9889,4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автомобиль легковой,  ВАЗ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Белоногова Анастасия Сергеевна, директор муниципального бюджетного образовательного учреждения дополнительного образования детей «Центр детского творчества «Алые паруса»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261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2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Юдина Светлана Юрьевна, заведующая Муниципального бюджетного дошкольного образовательного учреждения «Шабуровский детский сад»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093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7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упруг: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34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амолова Валентина Валерьевна, директор Муниципального бюджетного образовательного учреждения «Пихтовская основная общеобразовательная школа»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289404,47; в том числе выплаты от Земского собра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2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Зиминова Валентина Алексеевна, директор муниципального бюджетного образовательного учреждения «Шлыковская начальная школа - детский сад»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203714,07; в том числе пособие на ребён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автомобиль легковой,  Москвич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0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упруг: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31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0,0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7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дочь: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нькова Галина Васильевна, директор Муниципального бюджетного общеобразовательного учреждения «Меркушинская основная общеобразовательная школа»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403391,87; в том числе выплата от Земского собра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упруг: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94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анникова Галина Владимировна, директор муниципального бюджетного образовательного учреждения «Бабкинская средняя общеобразовательная школа»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391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5000,0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0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упруг: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830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участок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5000,0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Toyota 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6,0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ая техника, трактор и прицеп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ын: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8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дочь: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рыпалова Надежда Васильевна, директор муниципального бюджетного образовательного учреждения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805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,0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7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пруг: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641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автомобиля легковых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76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нина Таисья Петровна, заведующий муниципального бюджетного образовательного учреждения «Змеёвский детский сад»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442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пруг: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4974,6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4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льскохозяйственная техника,  трактор 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терина Надежда Викторовна, заведующий  Муниципальным  бюджетным дошкольным образовательным учреждением «Центр развития ребёнка -Ножовский детский сад»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6476,00; в том числе выплаты от  Совета депутат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автомобиль легковой, То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 xml:space="preserve">а 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7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c</w:t>
            </w:r>
            <w:r>
              <w:rPr>
                <w:b/>
                <w:bCs/>
                <w:sz w:val="20"/>
                <w:szCs w:val="20"/>
              </w:rPr>
              <w:t>упруг: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207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50,0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8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 (1/3доли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Глумова Татьяна Викторовна, директор муниципального бюджетного образовательного учреждения для детей дошкольного и младшего школьного возраста «Пермяковская начальная школа</w:t>
            </w:r>
            <w:bookmarkStart w:id="0" w:name="_GoBack"/>
            <w:bookmarkEnd w:id="0"/>
            <w:r>
              <w:rPr>
                <w:b/>
                <w:bCs/>
                <w:sz w:val="20"/>
                <w:szCs w:val="20"/>
              </w:rPr>
              <w:t xml:space="preserve"> - сад»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789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6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йцева Фаина Петровна, директор Муниципального бюджетного общеобразовательного учреждения «Шабуровская основная общеобразовательная школа»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3295,00; в том числе выплаты от Совета депутат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2 доля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1/2 доля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4:23:00Z</dcterms:created>
  <dc:creator>Кудрина</dc:creator>
  <dc:description/>
  <cp:keywords/>
  <dc:language>en-US</dc:language>
  <cp:lastModifiedBy>Максим Сергеевич</cp:lastModifiedBy>
  <cp:lastPrinted>2013-06-03T20:25:00Z</cp:lastPrinted>
  <dcterms:modified xsi:type="dcterms:W3CDTF">2013-07-05T04:23:00Z</dcterms:modified>
  <cp:revision>2</cp:revision>
  <dc:subject/>
  <dc:title/>
</cp:coreProperties>
</file>