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>о доходах, об имуществе и обязательствах имущественного характера, представленные муниципальными служащими отдела земельно-имущественных отношений администрации Частинского района Пермского края за 2012 год</w:t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35"/>
        <w:gridCol w:w="2056"/>
        <w:gridCol w:w="1559"/>
        <w:gridCol w:w="1078"/>
        <w:gridCol w:w="1434"/>
        <w:gridCol w:w="1740"/>
        <w:gridCol w:w="1276"/>
        <w:gridCol w:w="1276"/>
        <w:gridCol w:w="1249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2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иков Антон Михайлович, начальник отдела земельно-имущественных отношений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024,75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ВАЗ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 незавершенного строительст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пруга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36,41; в том числе пособие по безработиц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дина Наталья Валерьевна, заведующая сектором по управлению имуществом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832,88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26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йдина Татьяна Александровна, заведующая сектором по земельным отношениям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704,92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7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УАЗ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 (1/2 доли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ный транспорт, моторная лодка, лодочный мотор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брин Алексей Александрович, ведущий специалист отдел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08,25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,0 (1/2 дол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, ВА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 (1/2 доли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: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325,27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,0 (1/2 доли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 (1/2 доли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нькова Наталья Константиновна, ведущий специалист отде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2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ёхина Любовь Михайловна, консультант отдел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508,62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,0 (1/2 доли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(совместная собственность с супругом)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 (1/2 доли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супруг: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715,92; в том числе премирование за счет федеральных и краевых средств по итогам конкурс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,0 (1/2 доли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 (1/2 доли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00Z</dcterms:created>
  <dc:creator>EMarkin</dc:creator>
  <dc:description/>
  <cp:keywords/>
  <dc:language>en-US</dc:language>
  <cp:lastModifiedBy>Максим Сергеевич</cp:lastModifiedBy>
  <cp:lastPrinted>2013-05-06T17:41:00Z</cp:lastPrinted>
  <dcterms:modified xsi:type="dcterms:W3CDTF">2013-05-20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орядке размещения сведений о доходах на официальных сайтах</vt:lpwstr>
  </property>
  <property fmtid="{D5CDD505-2E9C-101B-9397-08002B2CF9AE}" pid="3" name="reg_date">
    <vt:lpwstr>23.04.2010</vt:lpwstr>
  </property>
  <property fmtid="{D5CDD505-2E9C-101B-9397-08002B2CF9AE}" pid="4" name="reg_number">
    <vt:lpwstr>СЭД-01-38-363</vt:lpwstr>
  </property>
</Properties>
</file>