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60"/>
        <w:ind w:hanging="0"/>
        <w:jc w:val="center"/>
        <w:rPr/>
      </w:pPr>
      <w:r>
        <w:rPr>
          <w:b/>
          <w:sz w:val="24"/>
          <w:szCs w:val="24"/>
        </w:rPr>
        <w:t xml:space="preserve">Сведения </w:t>
      </w:r>
      <w:r>
        <w:rPr>
          <w:b/>
          <w:bCs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униципальными служащими администрации Частинского муниципального района за 2012 год</w:t>
      </w:r>
    </w:p>
    <w:tbl>
      <w:tblPr>
        <w:tblW w:w="145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426"/>
        <w:gridCol w:w="2049"/>
        <w:gridCol w:w="1417"/>
        <w:gridCol w:w="1133"/>
        <w:gridCol w:w="1277"/>
        <w:gridCol w:w="1984"/>
        <w:gridCol w:w="1276"/>
        <w:gridCol w:w="1276"/>
        <w:gridCol w:w="1249"/>
      </w:tblGrid>
      <w:tr>
        <w:trPr>
          <w:trHeight w:val="48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 недвиж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(кв.м.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(кв.м.)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</w:tr>
      <w:tr>
        <w:trPr>
          <w:trHeight w:val="770" w:hRule="atLeast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  <w:tc>
          <w:tcPr>
            <w:tcW w:w="242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ухин Сергей Александрович, первый заместитель главы администрации района</w:t>
            </w:r>
          </w:p>
        </w:tc>
        <w:tc>
          <w:tcPr>
            <w:tcW w:w="204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4318,19; в том числе премирование за счет федеральных и краевых средств по итогам конкурса муниципальных район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3,0 (1/2 доли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автомобиля легковых, ВАЗ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at wall hover (совместная собственность с супругой)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,9 (1/2 доли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пруга:</w:t>
            </w:r>
          </w:p>
        </w:tc>
        <w:tc>
          <w:tcPr>
            <w:tcW w:w="204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0366,88; в том числе пен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3,0 (1/2 доли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,9 (1/2 доли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9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айдина Наталья Ивановна, заместитель главы администрации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9166,40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, В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пруг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88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ын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ын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брина Юлия Радиковна, ведущий специалист администрации по правовым вопросам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325,27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3,0 (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6 (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пруг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708,25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3,0 (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, ВА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6 (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брин Александр Геннадьевич, советник главы администрации по правовым вопросам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4594,32; в том числе премирование за счет федеральных и краевых средств по итогам конкурса муниципальных районов, пенсия, продажа квартиры и 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6,0 (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ный транспорт, моторная лодка, лодочный мотор и катамаран (совместная собственность с супруго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0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63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8,0 (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,5 (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пруга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09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6,0 (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8,0 (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,5 (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икифорова Надежда Васильевна, ведущий специалист администрации района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9765,40; в том числе премирование за счет федеральных и краевых средств по итогам конкурса муниципальных районов, доход от вкладов в бан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0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довин Алексей Иванович, начальник отдела по ГО и ЧС, мобработе, общественной безопасност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675,18; в том числе премирование за счет федеральных и краевых средств по итогам конкурса муниципальных районов, пенсия, социальная выплата ветеранам, компенсация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,0 (1/4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enaul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86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,6 (1/4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грузовой, ЗИ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пруга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28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,0 (1/4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,6 (1/4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удрина Ольга Петровна, начальник отдела по муниципальной службе и взаимодействию с территориям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660,16; в том числе премирование за счет федеральных и краевых средств по итогам конкурса муниципальных районов, пособие на ребенка, социальный налоговый вы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7 (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пруг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404,9; в том числе доходы от предприниматель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, М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z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7 (1/2 доли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грузовой, КАМА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ный транспорт, моторная лодка, лодочный мото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чь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Юков Владимир Викторович, помощник заместителя главы администрации по физкультуре, спорту, туризму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7718,32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пруга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9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enaul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устова Ольга Владимировна, начальник отдела учета и отчетности администрации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2150,05; в том числе премирование за счет федеральных и краевых средств по итогам конкурса муниципальных районов, выплата по программе «Жилищ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чь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чь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Шабурова Елена Валерьевна, ведущий специалист администрации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373,74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пруг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95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ын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анников Михаил Анатольевич, консультант отдела по ГО и ЧС, мобработе, общественной безопасност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323,38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4,0 (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автомобиля легковых, ВА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 (1/4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4 (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6 (1/4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пруга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6037,28; в том числе пособие по уходу за ребенком, матерински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4,0 (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 (1/4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4 (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6 (1/4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ын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4,0 (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 (1/4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4 (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6 (1/4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чь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 (1/4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6 (1/4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узнецова Галина Геннадьевна, помощник главы администрации по мобилизационной работе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2794,66; в том числе премирование за счет федеральных и краевых средств по итогам конкурса муниципальных районов, пенсия, премия, продажа кварт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убровина Оксана Николаевна, начальник отдела муниципального зада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7737,64; в том числе премирование за счет федеральных и краевых средств по итогам конкурса муниципальных районов, единое пособие, пособие на ребенка, компенсация родительской пл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1 (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, ВА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пруг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89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1 (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чь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ын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ерёхина Елена Александровна, специалист 1 категории архивного отдел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189,89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чь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лдобина Елена Александровна, консультант по закупу товаров, работ (услуг) для муниципальных нужд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7889,99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пруг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6711,02; в том числе ежемесячная выплата льготни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, ГА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чь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3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есков Василий Геннадьевич, начальник отдела по архитектуре и градостроительству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2108,94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00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, ВА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е па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000 (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пруга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е па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000 (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икова Надежда Александровна, консультант по социальным программам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8170,93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5,0 (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4,0 (1/2 доли)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yellow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7 (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пруг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660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5,0 (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olkswage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4,0 (1/2 доли)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7 (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узнецова Наталья Викторовна, ведущий специалист отдела экономической политики, предпринимательства и промышленност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9983,39; в том числе премирование за счет федеральных и краевых средств по итогам конкурса муниципальных районов, пособие на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пруг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5370,60; в том числе доход от предпринимательской деятельности, продажа автомобиля, продажа доли в уставном капитале, выплаты депута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2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автомобиля легковых, УАЗ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z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35,0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3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 автомобилей грузовых, КАМАЗ, ГАЗ (2), КРАЗ (2), МУП ТУ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прицеп, Роспус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а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льскохозяйственная техника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oton</w:t>
            </w:r>
            <w:r>
              <w:rPr>
                <w:rFonts w:cs="Times New Roman" w:ascii="Times New Roman" w:hAnsi="Times New Roman"/>
                <w:sz w:val="20"/>
              </w:rPr>
              <w:t>, Енисей, ДТ-75, Т-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чь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утенко Максим Сергеевич, консультант по информационному обеспечению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8499,80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, ВА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Шабурова Анна Сергеевна, главный специалист комиссии по делам несовершеннолетних и защите их пра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457,61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 (1/2 доли)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пруг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 (1/2 доли)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66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атайс Елена Ивановна, начальник архивного отдела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909,05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2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пруг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600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, УА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автомобиля грузовых, КАМАЗ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льскохозяйственная техника, МТ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2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оломенникова Лариса Александровна, руководитель аппарата администрации района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3642,29; в том числе премирование за счет федеральных и краевых средств по итогам конкурса муниципальных районов, продажа 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  незавершенного строи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пруг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584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odg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транспортные средства, снегох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ын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Юдина Наталья Владимировна, специалист 1 категории архивного отдел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442,71; в том числе премирование за счет федеральных и краевых средств по итогам конкурса муниципальных районов, пособие на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пруг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7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ын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4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Головнина Елена Леонидовна, начальник отдела ЗАГС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2239,04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23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6 (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 в 2-комнатной квартир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5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олотова Оксана Анатольевна, ведущий специалист отдела ЗАГС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8105,83; в том числе премирование за счет федеральных и краевых средств по итогам конкурса муниципальных районов, выплата по программе «Жилище», социальный налоговый вы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6,0 (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0 (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4 (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пруг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8914,00; в том числе выплата по программе «Жилище», социальный налоговый вы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6,0 (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ud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0,0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0 (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4 (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ный транспорт, моторная лодка, лодочный мото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чь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612,00; в том числе выплата по программе «Жилищ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6,0 (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0 (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4 (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6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ерёхин Владимир Афанасьевич, глава администрации района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25715,92; в том числе премирование за счет федеральных и краевых средств по итогам конкурса муниципальных районов, оплата ремонта автомоби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4,0 (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</w:rPr>
              <w:t xml:space="preserve"> (совместная собственность с супруго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3 (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пруга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6508,62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4,0 (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3 (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9:06:00Z</dcterms:created>
  <dc:creator>Кудрина</dc:creator>
  <dc:description/>
  <cp:keywords/>
  <dc:language>en-US</dc:language>
  <cp:lastModifiedBy>Максим Сергеевич</cp:lastModifiedBy>
  <dcterms:modified xsi:type="dcterms:W3CDTF">2014-05-06T03:44:00Z</dcterms:modified>
  <cp:revision>3</cp:revision>
  <dc:subject/>
  <dc:title/>
</cp:coreProperties>
</file>