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расходах лиц, замещающих муниципальные должности муниципальной служб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ции Частинского муниципальн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сведения о расходах супруги (супруга) и несовершеннолетних детей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288"/>
        <w:gridCol w:w="4536"/>
        <w:gridCol w:w="1559"/>
        <w:gridCol w:w="396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 объекта приобрет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земельного участка и объекта недвижимости с указанием площади в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ана располо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чники получения средств</w:t>
            </w:r>
          </w:p>
        </w:tc>
      </w:tr>
      <w:tr>
        <w:trPr>
          <w:trHeight w:val="46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рина Юлия Радик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по правовым вопросам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и), 59,6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, доход по основному месту работы супруга, потребительский кредит, социальна выплата на приобретение (строительство) жилья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и), 623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и), 59,6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, доход по основному месту работы супруга, социальна выплата на приобретение (строительство) жилья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и), 623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рин Алексей Александрович, ведущий специалист отдела земельно-имущественных отнош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и), 59,6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, доход по основному месту работы супруги, социальна выплата на приобретение (строительство) жилья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и), 623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и), 59,6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, доход по основному месту работы супруга, потребительский кредит, социальна выплата на приобретение (строительство) жилья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и), 623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35:00Z</dcterms:created>
  <dc:creator>Кудрина</dc:creator>
  <dc:description/>
  <cp:keywords/>
  <dc:language>en-US</dc:language>
  <cp:lastModifiedBy>Максим Сергеевич</cp:lastModifiedBy>
  <cp:lastPrinted>2013-12-09T11:21:00Z</cp:lastPrinted>
  <dcterms:modified xsi:type="dcterms:W3CDTF">2013-12-09T08:35:00Z</dcterms:modified>
  <cp:revision>2</cp:revision>
  <dc:subject/>
  <dc:title/>
</cp:coreProperties>
</file>