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60"/>
        <w:ind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Сведения о доходах, об имуществе и обязательствах имущественного характера, представленные </w:t>
      </w:r>
    </w:p>
    <w:p>
      <w:pPr>
        <w:pStyle w:val="TextBody"/>
        <w:spacing w:lineRule="auto" w:line="240" w:before="0" w:after="60"/>
        <w:ind w:hanging="0"/>
        <w:jc w:val="center"/>
        <w:rPr/>
      </w:pPr>
      <w:r>
        <w:rPr/>
        <w:t>муниципальными служащими Управления образования Администрации Частинского муниципального района за 2012 год</w:t>
      </w:r>
    </w:p>
    <w:tbl>
      <w:tblPr>
        <w:tblW w:w="1477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551"/>
        <w:gridCol w:w="2552"/>
        <w:gridCol w:w="1559"/>
        <w:gridCol w:w="1134"/>
        <w:gridCol w:w="1219"/>
        <w:gridCol w:w="1474"/>
        <w:gridCol w:w="1219"/>
        <w:gridCol w:w="1276"/>
        <w:gridCol w:w="1297"/>
      </w:tblGrid>
      <w:tr>
        <w:trPr>
          <w:trHeight w:val="480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, должность муниципального служащего (для членов семьи – семейное положение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(включая доходы по основному месту работы и от иных источников) за 2012 год (руб.)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65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42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ригорьев Юрий Григорьевич, начальник управления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5127,18; в том числе премирование за счет федеральных и краевых средств по итогам конкурса муниципальных районов, пенсия, доход от вкладов в банках, научная деятель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62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пруга: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880,73; в том числе пенсия, выплата коммунальных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93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1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номарёва Валентина Васильевна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начальника управления образования, начальник отдела муниципального зада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280,47; в том числе премирование за счет федеральных и краевых средств по итогам конкурса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0,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17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 (1/3 доли)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23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анькова Татьяна Владимировна, к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нсультант отдела муниципального задания управления образова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343,97; в том числе премирование за счет федеральных и краевых средств по итогам конкурса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5,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, ВАЗ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4,0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032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7 (1/2 доли)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5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87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астухова Галина Николаевна, к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нсультант отдела муниципального задания управления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914,02;  в том числе премирование за счет федеральных и краевых средств по итогам конкурса муниципальных районов, пособие на ребенка, алименты на ребен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9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87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ын: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лиева Раксана Афиз кызы, консультант по правовым вопросам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804,3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, ВАЗ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949,6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ын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6:32:00Z</dcterms:created>
  <dc:creator>Кудрина</dc:creator>
  <dc:description/>
  <cp:keywords/>
  <dc:language>en-US</dc:language>
  <cp:lastModifiedBy>Максим Сергеевич</cp:lastModifiedBy>
  <dcterms:modified xsi:type="dcterms:W3CDTF">2014-06-11T06:32:00Z</dcterms:modified>
  <cp:revision>2</cp:revision>
  <dc:subject/>
  <dc:title/>
</cp:coreProperties>
</file>