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>ОАО «Пассажирская транспортная компания»</w:t>
      </w:r>
      <w:r>
        <w:rPr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429"/>
        <w:gridCol w:w="1494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5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Владимир Владими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583,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981,4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NISSAN NOTE 1,6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27:00Z</dcterms:created>
  <dc:creator>kadr3</dc:creator>
  <dc:description/>
  <cp:keywords/>
  <dc:language>en-US</dc:language>
  <cp:lastModifiedBy>User</cp:lastModifiedBy>
  <dcterms:modified xsi:type="dcterms:W3CDTF">2013-04-16T13:27:00Z</dcterms:modified>
  <cp:revision>2</cp:revision>
  <dc:subject/>
  <dc:title>Сведения</dc:title>
</cp:coreProperties>
</file>