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Style19"/>
        <w:spacing w:lineRule="auto" w:line="240" w:before="0" w:after="0"/>
        <w:ind w:left="69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, предоставленные лицами, замещающими выборные муниципальные должности Земского Собрания Чернушинского муниципального района Пермского края  и муниципальными служащими аппарата Земского Собрания Чернушинского муниципального района Пермского края, размещаемые в сети Интернет за 2013 год.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701"/>
        <w:gridCol w:w="1843"/>
        <w:gridCol w:w="1276"/>
        <w:gridCol w:w="1134"/>
        <w:gridCol w:w="1984"/>
        <w:gridCol w:w="1701"/>
        <w:gridCol w:w="1134"/>
        <w:gridCol w:w="1134"/>
      </w:tblGrid>
      <w:tr>
        <w:trPr>
          <w:trHeight w:val="1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.И.О., должность муниципального служащего/лица, замещающего выборную муниципальную должность (для членов семьи – семейное положе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Декларированный годовой доход (включая доходы по основному месту работы и от иных источников за  2012 год, 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55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итрофанов Николай Николаевич, председатель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ского Собр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8"/>
                <w:szCs w:val="28"/>
              </w:rPr>
              <w:t>1 242 3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9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втомобиль легковой, </w:t>
            </w:r>
            <w:r>
              <w:rPr>
                <w:rFonts w:eastAsia="Calibri"/>
                <w:sz w:val="24"/>
                <w:szCs w:val="24"/>
                <w:lang w:val="en-US"/>
              </w:rPr>
              <w:t>TOYOTA RAV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2.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удно Р8669П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.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8"/>
                <w:szCs w:val="28"/>
              </w:rPr>
              <w:t>1 419 6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лаксина Любовь Михайловна, управляющий делами Земского Собр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8"/>
                <w:szCs w:val="28"/>
              </w:rPr>
              <w:t>678 491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9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8"/>
                <w:szCs w:val="28"/>
              </w:rPr>
              <w:t>643 860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пытова Наталья Ивановна, консультант Земского Собрания по финансовым вопро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8668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/4 в двухкомнатной квартире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оч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/9 в двухкомнатной квартире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осс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Щипицына Светлана Викторовна, консультант  Земского Собрания по правовым вопро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8"/>
                <w:szCs w:val="28"/>
              </w:rPr>
              <w:t>207519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/3 доли в 3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8"/>
                <w:szCs w:val="28"/>
              </w:rPr>
              <w:t>530553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4,5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Ваз-2123                      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/3 доля в 3-х комнатной кварти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bCs/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1134"/>
    </w:pPr>
    <w:rPr>
      <w:sz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2:32:00Z</dcterms:created>
  <dc:creator>Администрация Чернушинского района</dc:creator>
  <dc:description/>
  <cp:keywords/>
  <dc:language>en-US</dc:language>
  <cp:lastModifiedBy>Любовь Михайловна</cp:lastModifiedBy>
  <cp:lastPrinted>2013-01-22T14:48:00Z</cp:lastPrinted>
  <dcterms:modified xsi:type="dcterms:W3CDTF">2014-04-28T09:43:00Z</dcterms:modified>
  <cp:revision>5</cp:revision>
  <dc:subject/>
  <dc:title>Глава администрации района 						В.К. Прозоров</dc:title>
</cp:coreProperties>
</file>