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Style19"/>
        <w:spacing w:lineRule="auto" w:line="240" w:before="0" w:after="0"/>
        <w:ind w:left="6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оставленные лицами, замещающими выборные муниципальные должности Земского Собрания Чернушинского муниципального района Пермского края  и муниципальными служащими аппарата Земского Собрания Чернушинского муниципального района Пермского края, размещаемые в сети Интернет за 2012 год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1843"/>
        <w:gridCol w:w="1276"/>
        <w:gridCol w:w="1701"/>
        <w:gridCol w:w="1984"/>
        <w:gridCol w:w="1701"/>
        <w:gridCol w:w="1134"/>
        <w:gridCol w:w="1134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, должность муниципального служащего/лица, замещающего выборную муниципальную должность (для членов семьи – семейное положе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 за  2012 год, 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трофанов Николай Николаевич, председатель Земского Собр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58 8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3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легковой, </w:t>
            </w:r>
            <w:r>
              <w:rPr>
                <w:rFonts w:eastAsia="Calibri"/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.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дно Р8669П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128 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5.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ксина Любовь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11 80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87 09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пыт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136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/4 в двухкомнатной квартире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/9 в двухкомнатной квартире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bCs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1134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7:00Z</dcterms:created>
  <dc:creator>Администрация Чернушинского района</dc:creator>
  <dc:description/>
  <cp:keywords/>
  <dc:language>en-US</dc:language>
  <cp:lastModifiedBy>Zzzzz</cp:lastModifiedBy>
  <cp:lastPrinted>2013-01-22T14:48:00Z</cp:lastPrinted>
  <dcterms:modified xsi:type="dcterms:W3CDTF">2013-04-23T07:41:00Z</dcterms:modified>
  <cp:revision>8</cp:revision>
  <dc:subject/>
  <dc:title>Глава администрации района 						В.К. Прозоров</dc:title>
</cp:coreProperties>
</file>