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ведения</w:t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директора муниципального бюджетного общеобразовательного учреждения средняя </w:t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щеобразовательная школа № 3  городского округа ЗАТО Большой Камень 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Рожко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4"/>
                <w:szCs w:val="24"/>
              </w:rPr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76254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служеб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Ф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2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3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4-03-28T00:12:00Z</cp:lastPrinted>
  <dcterms:modified xsi:type="dcterms:W3CDTF">2014-05-06T04:29:00Z</dcterms:modified>
  <cp:revision>15</cp:revision>
  <dc:subject/>
  <dc:title> </dc:title>
</cp:coreProperties>
</file>