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 ЗАВЕДУЮЩЕЙ МБДОУ № 18 «СВЕТЛЯЧОК»  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уликова Еле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8 85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½ 2-комнатной кварти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29:00Z</dcterms:modified>
  <cp:revision>9</cp:revision>
  <dc:subject/>
  <dc:title> </dc:title>
</cp:coreProperties>
</file>