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ВЕДУЮЩЕГО МБДОУ № 17 «ЗВЕЗДОЧКА»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батенко Наталья 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002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 им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 им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26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-х комнатная квартира, 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общая долевая собственность, доля в праве – 1/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6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7:00Z</dcterms:modified>
  <cp:revision>4</cp:revision>
  <dc:subject/>
  <dc:title> </dc:title>
</cp:coreProperties>
</file>