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А ОТДЕЛА В УПРАВЛЕНИИ ФИНАНСОВ АДМИНИСТРАЦИИ ГОРОДСКОГО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КРУГА ЗАТО БОЛЬШОЙ КАМЕНЬ И ЧЛЕНОВ ЕЁ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18"/>
          <w:szCs w:val="18"/>
        </w:rPr>
        <w:t xml:space="preserve">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186"/>
        <w:gridCol w:w="2160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екларированный годовой доход за  </w:t>
            </w:r>
            <w:r>
              <w:rPr>
                <w:kern w:val="2"/>
                <w:sz w:val="24"/>
                <w:szCs w:val="24"/>
                <w:u w:val="single"/>
              </w:rPr>
              <w:t>2013 г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ускина Надежда Георги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7 545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</w:t>
            </w:r>
            <w:r>
              <w:rPr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артира (собственность ½)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31.6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(руководителем муниципального учреждения) за соответствующий период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2:55:00Z</dcterms:created>
  <dc:creator>kinpc</dc:creator>
  <dc:description/>
  <cp:keywords/>
  <dc:language>en-US</dc:language>
  <cp:lastModifiedBy>sib</cp:lastModifiedBy>
  <cp:lastPrinted>2013-07-12T11:42:00Z</cp:lastPrinted>
  <dcterms:modified xsi:type="dcterms:W3CDTF">2014-04-28T02:33:00Z</dcterms:modified>
  <cp:revision>22</cp:revision>
  <dc:subject/>
  <dc:title/>
</cp:coreProperties>
</file>