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я территориальной избирательной комиссии города Большой Кам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членов его семьи за период с 1 января по 31 декабря 201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7"/>
        <w:gridCol w:w="2483"/>
        <w:gridCol w:w="1530"/>
        <w:gridCol w:w="1207"/>
        <w:gridCol w:w="1628"/>
        <w:gridCol w:w="1560"/>
        <w:gridCol w:w="1559"/>
        <w:gridCol w:w="1276"/>
        <w:gridCol w:w="1701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  <w:br/>
              <w:t>за 2013 г. (руб.)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ченко Елена Ивано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 819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4 дол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его специалиста-эксперта аппарата территориальной избирательной комиссии города Большой Кам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членов его семьи за период с 1 января по 31 декабря 201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2013"/>
        <w:gridCol w:w="1530"/>
        <w:gridCol w:w="1207"/>
        <w:gridCol w:w="1628"/>
        <w:gridCol w:w="1560"/>
        <w:gridCol w:w="1559"/>
        <w:gridCol w:w="1276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й годовой доход</w:t>
              <w:br/>
              <w:t>за 2013 г. (руб.)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тко Татьяна Александ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 64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23:00Z</dcterms:created>
  <dc:creator>Скрипченко Елена Ивановна</dc:creator>
  <dc:description/>
  <cp:keywords/>
  <dc:language>en-US</dc:language>
  <cp:lastModifiedBy>Скрипченко Елена Ивановна</cp:lastModifiedBy>
  <dcterms:modified xsi:type="dcterms:W3CDTF">2014-06-18T03:24:00Z</dcterms:modified>
  <cp:revision>1</cp:revision>
  <dc:subject/>
  <dc:title/>
</cp:coreProperties>
</file>