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РЕКТОРА МУНИЦИПАЛЬНОГО КАЗЁННОГО УЧРЕЖДЕНИЯ «РЕСУРСНЫЙ ЦЕНТР ОБРАЗОВАНИЯ»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асильченко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 82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нокомнатная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Васильченко Г.А.  26.03.2014 г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8:00Z</dcterms:modified>
  <cp:revision>9</cp:revision>
  <dc:subject/>
  <dc:title> </dc:title>
</cp:coreProperties>
</file>