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Свед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ы городского округа ЗАТО Большой Камень и членов его семьи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57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540"/>
        <w:gridCol w:w="2200"/>
        <w:gridCol w:w="1430"/>
        <w:gridCol w:w="1540"/>
        <w:gridCol w:w="2870"/>
        <w:gridCol w:w="1530"/>
        <w:gridCol w:w="1210"/>
        <w:gridCol w:w="1650"/>
      </w:tblGrid>
      <w:tr>
        <w:trPr/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кларирова-нный годовой доход  за 2013г. (руб.)</w:t>
            </w:r>
          </w:p>
        </w:tc>
        <w:tc>
          <w:tcPr>
            <w:tcW w:w="8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42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(кв.м.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(кв.м.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ЕРНЯВСКИЙ ДМИТРИЙ ЛЕОНИДОВИЧ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16 124,1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;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;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;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/20 от 1372,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/3 от 45,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,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MITSUBISHI CHALLENGER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LEXUS LX 57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TOYOTA HILUX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NISSAN ATLAS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DAIHATSU DELTA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узов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MITSUBISH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ANTE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ИЛ ММЗ 45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 759 299,6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Жилой дом;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;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жилые помещ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здани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6"/>
                <w:szCs w:val="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кт незавершен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го строительства, нежило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6"/>
                <w:szCs w:val="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дание трансформа-торная подстанция, нежило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6"/>
                <w:szCs w:val="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жилое здани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6"/>
                <w:szCs w:val="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жилое здани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/20 от 1372,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8,15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8,6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/3 от 45,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1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/2 от 549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/2 от 5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/2 от  6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6"/>
                <w:szCs w:val="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/2 от  27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NISSA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BLUEBIR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РСЕДЕС-БЕНС С6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и грузовы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МАЗ 532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МАЗ 55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транспортные средств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Экскаватор </w:t>
            </w: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  <w:lang w:val="en-US" w:eastAsia="ru-RU"/>
              </w:rPr>
              <w:t>Robe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-280L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37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Свед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заместителя председателя Думы городского округа ЗАТО Большой Камень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членов его семьи 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57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540"/>
        <w:gridCol w:w="2200"/>
        <w:gridCol w:w="1430"/>
        <w:gridCol w:w="1540"/>
        <w:gridCol w:w="2870"/>
        <w:gridCol w:w="1530"/>
        <w:gridCol w:w="1210"/>
        <w:gridCol w:w="1650"/>
      </w:tblGrid>
      <w:tr>
        <w:trPr/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кларирова-нный годовой доход  за 2013г. (руб.)</w:t>
            </w:r>
          </w:p>
        </w:tc>
        <w:tc>
          <w:tcPr>
            <w:tcW w:w="8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42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(кв.м.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(кв.м.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ДРЮХИН АЛЕКСАНДР ВЛАДИМИРОВИЧ</w:t>
            </w:r>
          </w:p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408 576,7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MAZDA 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25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  <w:lang w:eastAsia="ru-RU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 805,2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/2 от 4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OYOT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OROLL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AXI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.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. участо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  <w:lang w:eastAsia="ru-RU"/>
              </w:rPr>
              <w:t>Дочь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/3 от 58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  <w:lang w:eastAsia="ru-RU"/>
              </w:rPr>
              <w:t>Сын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cap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/3 от 58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851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22:09:00Z</dcterms:created>
  <dc:creator>OZinenko</dc:creator>
  <dc:description/>
  <cp:keywords/>
  <dc:language>en-US</dc:language>
  <cp:lastModifiedBy>User</cp:lastModifiedBy>
  <cp:lastPrinted>2014-04-08T08:23:00Z</cp:lastPrinted>
  <dcterms:modified xsi:type="dcterms:W3CDTF">2014-04-07T22:23:00Z</dcterms:modified>
  <cp:revision>9</cp:revision>
  <dc:subject/>
  <dc:title>Сведения о доходах, об имуществе и обязательствах имущественного характера </dc:title>
</cp:coreProperties>
</file>