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ХОДАХ, ОБ ИМУЩЕСТВЕ И ОБЯЗАТЕЛЬСТВАХ ИМУЩЕСТВЕННОГО ХАРАКТЕРА ЗАВЕДУЮЩЕГО МБДОУ № 28 «КОРАБЛИК»  ГОРОДСКОГО ОКРУГА ЗАТО БОЛЬШОЙ КАМЕНЬ 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8"/>
                <w:szCs w:val="28"/>
              </w:rPr>
              <w:t>Дуброва Лариса Ден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4177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00 кв.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Автомобиль  леговой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 Spasi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00 кв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.9 кв.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2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4-04-07T08:59:00Z</cp:lastPrinted>
  <dcterms:modified xsi:type="dcterms:W3CDTF">2014-04-07T23:53:00Z</dcterms:modified>
  <cp:revision>12</cp:revision>
  <dc:subject/>
  <dc:title> </dc:title>
</cp:coreProperties>
</file>