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ённые сведения о доходах, об имуществе и обязательствах имущественного характера, представленные  федеральным  государственным служащим Кузьменко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7"/>
        <w:gridCol w:w="3697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федерального государственного служащего, перечень членов его семь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/>
              <w:t>Перечень транспортных средств, принадлежащих федеральному государственному служащему, его супруге (супругу) и несовершеннолетним детям на праве собств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федерального государственного служащего, его супруги (супруга) и несовершеннолетних детей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узьменко Наталья Александро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– 69,1 кв.м. Росс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jc w:val="center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192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36:00Z</dcterms:created>
  <dc:creator>Аня</dc:creator>
  <dc:description/>
  <cp:keywords/>
  <dc:language>en-US</dc:language>
  <cp:lastModifiedBy>n.kuzmenko</cp:lastModifiedBy>
  <dcterms:modified xsi:type="dcterms:W3CDTF">2012-05-18T04:44:00Z</dcterms:modified>
  <cp:revision>5</cp:revision>
  <dc:subject/>
  <dc:title/>
</cp:coreProperties>
</file>