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точнённы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ведения о доходах, об имуществе и обязательствах имущественного характера федерального государственного служащего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гневой Жанны Валентиновны</w:t>
      </w:r>
    </w:p>
    <w:p>
      <w:pPr>
        <w:pStyle w:val="Normal"/>
        <w:shd w:fill="FFFFFF" w:val="clea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3420"/>
        <w:gridCol w:w="252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ФИО федерального государственного служащего, перечень членов его сем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"/>
              <w:rPr/>
            </w:pPr>
            <w:r>
              <w:rPr/>
              <w:t>Перечень транспортных средств, принадлежащих федеральному государственному служащему, его супруге (супругу) и несовершеннолетним детям на праве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(руб.)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гнева Жанна Валентино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– 61,6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садовый – 619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садовый – 1000 кв. м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rPr/>
            </w:pPr>
            <w:r>
              <w:rPr/>
              <w:t>а/м легковой Ниссан Датс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19069,5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точнённы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ведения о доходах, об имуществе и обязательствах имущественного характера федерального государственного служащего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оскова Владимира Фёдоровича</w:t>
      </w:r>
    </w:p>
    <w:p>
      <w:pPr>
        <w:pStyle w:val="Normal"/>
        <w:shd w:fill="FFFFFF" w:val="clea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3420"/>
        <w:gridCol w:w="252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ФИО федерального государственного служащего, перечень членов его сем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"/>
              <w:rPr/>
            </w:pPr>
            <w:r>
              <w:rPr/>
              <w:t>Перечень транспортных средств, принадлежащих федеральному государственному служащему, его супруге (супругу) и несовершеннолетним детям на праве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(руб.)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сков Владимир Фёдорович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 – 1643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– 63,6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– 90000 кв.м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rPr/>
            </w:pPr>
            <w:r>
              <w:rPr/>
              <w:t>а/м легковой Тойота Чайз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103,13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пастбище) – 2193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– 63,6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– 90000 кв.м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rPr/>
            </w:pPr>
            <w:r>
              <w:rPr/>
              <w:t>а/м грузовой Ниссан Ат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306,7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– 63,6 кв. м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2" w:hanging="2952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22:00Z</dcterms:created>
  <dc:creator>e.saprygina</dc:creator>
  <dc:description/>
  <cp:keywords/>
  <dc:language>en-US</dc:language>
  <cp:lastModifiedBy>v.skutelnik</cp:lastModifiedBy>
  <dcterms:modified xsi:type="dcterms:W3CDTF">2012-07-03T03:26:00Z</dcterms:modified>
  <cp:revision>88</cp:revision>
  <dc:subject/>
  <dc:title>ФИО федерального государственного служащего, перечень членов его семьи</dc:title>
</cp:coreProperties>
</file>