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/>
      </w:pPr>
      <w:r>
        <w:rPr/>
        <w:t>Уточнённые</w:t>
      </w:r>
    </w:p>
    <w:p>
      <w:pPr>
        <w:pStyle w:val="Normal"/>
        <w:shd w:fill="FFFFFF" w:val="clear"/>
        <w:rPr/>
      </w:pPr>
      <w:r>
        <w:rPr/>
        <w:t xml:space="preserve">сведения о доходах, об имуществе и обязательствах имущественного характера федерального государственного служащего </w:t>
      </w:r>
    </w:p>
    <w:p>
      <w:pPr>
        <w:pStyle w:val="Normal"/>
        <w:shd w:fill="FFFFFF" w:val="clear"/>
        <w:jc w:val="center"/>
        <w:rPr/>
      </w:pPr>
      <w:r>
        <w:rPr/>
        <w:t>Скутельник Валентин Николаевич</w: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3420"/>
        <w:gridCol w:w="252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ФИО федерального государственного служащего, перечень членов его сем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"/>
              <w:rPr/>
            </w:pPr>
            <w:r>
              <w:rPr/>
              <w:t>Перечень транспортных средств, принадлежащих федеральному государственному служащему, его супруге (супругу) и несовершеннолетним детям на праве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ларированный годовой доход федерального государственного служащего, его супруги (супруга) и несовершеннолетних детей 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кутельник Валентин Николае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– 61,4 кв. м, Россия, общедолевая собственность, доля в праве -1/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2" w:hanging="2952"/>
              <w:jc w:val="center"/>
              <w:rPr/>
            </w:pPr>
            <w:r>
              <w:rPr/>
              <w:t xml:space="preserve">а/м легковой Хонда </w:t>
            </w:r>
            <w:r>
              <w:rPr>
                <w:lang w:val="en-US"/>
              </w:rPr>
              <w:t>CR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90217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– 61,4 кв. м, Россия, общедолевая собственность, доля в праве -1/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2" w:hanging="2952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94638</w:t>
            </w:r>
          </w:p>
        </w:tc>
      </w:tr>
    </w:tbl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22:00Z</dcterms:created>
  <dc:creator>e.saprygina</dc:creator>
  <dc:description/>
  <cp:keywords/>
  <dc:language>en-US</dc:language>
  <cp:lastModifiedBy>User</cp:lastModifiedBy>
  <dcterms:modified xsi:type="dcterms:W3CDTF">2012-07-27T05:38:00Z</dcterms:modified>
  <cp:revision>87</cp:revision>
  <dc:subject/>
  <dc:title>ФИО федерального государственного служащего, перечень членов его семьи</dc:title>
</cp:coreProperties>
</file>