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Барского Вадима Николаевича, депутат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рский Вадим Николаевич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82809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1385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квартира 1/ 3 доли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8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0T11:28:00Z</dcterms:modified>
  <cp:revision>4</cp:revision>
  <dc:subject/>
  <dc:title>Сведения </dc:title>
</cp:coreProperties>
</file>