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игарева Владимира Николае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гар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лае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  <w:br/>
              <w:t>(1/3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uzuki Gr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tar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3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9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3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5:42:00Z</dcterms:created>
  <dc:creator>Alexeeva</dc:creator>
  <dc:description/>
  <cp:keywords/>
  <dc:language>en-US</dc:language>
  <cp:lastModifiedBy>Demidova</cp:lastModifiedBy>
  <dcterms:modified xsi:type="dcterms:W3CDTF">2013-04-17T10:18:00Z</dcterms:modified>
  <cp:revision>8</cp:revision>
  <dc:subject/>
  <dc:title/>
</cp:coreProperties>
</file>