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>Приложение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Кременева Сергея Федоро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2года </w:t>
      </w:r>
    </w:p>
    <w:tbl>
      <w:tblPr>
        <w:tblW w:w="1485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284"/>
        <w:gridCol w:w="993"/>
        <w:gridCol w:w="1559"/>
        <w:gridCol w:w="1843"/>
        <w:gridCol w:w="821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менев Сергей Федорович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6266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емельный  участок;                       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1/2 доли;   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е бывшей котельной; 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нежилое здание;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ание магазина;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ание кафе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здание магазина;      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ание торгового    павильона;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мещение магазина 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69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3,3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0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09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80994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589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276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3.3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6,5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7,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64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2,3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3,7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56,4  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12.6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106</w:t>
            </w:r>
            <w:r>
              <w:rPr>
                <w:color w:val="000000"/>
                <w:sz w:val="22"/>
                <w:szCs w:val="22"/>
              </w:rPr>
              <w:t>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томобили: </w:t>
            </w: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 xml:space="preserve">  3;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04;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TIADA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4133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вартира;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и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1/2 доли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59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43.9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2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54,3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37,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: ВАЗ-210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-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2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6T05:42:00Z</dcterms:modified>
  <cp:revision>6</cp:revision>
  <dc:subject/>
  <dc:title>Сведения </dc:title>
</cp:coreProperties>
</file>