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ОЛСТИКОВА СЕРГЕЯ ИВАН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98"/>
        <w:gridCol w:w="1995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лст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6087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Toyota  Land Cruiser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¼ 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к легковому автомобилю 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к легковому автомобилю 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AEDONG 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рное мало-мерное судн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ARBERCRAFT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 (нежилое помещение) (общ.долевая соб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3/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 (нежилое помещение) (общ.долевая соб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2/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4168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baru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IBEC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¼ 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xus LX 4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xus GS 4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 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16:00Z</dcterms:created>
  <dc:creator>Alexeeva</dc:creator>
  <dc:description/>
  <cp:keywords/>
  <dc:language>en-US</dc:language>
  <cp:lastModifiedBy>Demidova</cp:lastModifiedBy>
  <dcterms:modified xsi:type="dcterms:W3CDTF">2013-04-15T14:56:00Z</dcterms:modified>
  <cp:revision>6</cp:revision>
  <dc:subject/>
  <dc:title/>
</cp:coreProperties>
</file>