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иденко Карпа Карпович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епутата Законодательного Собрания Калужской области и членов его семьи </w:t>
        <w:br/>
        <w:t>за период с 1 января по 31 декабря 201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2134"/>
        <w:gridCol w:w="1063"/>
        <w:gridCol w:w="1677"/>
        <w:gridCol w:w="2080"/>
        <w:gridCol w:w="127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денко Кар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пови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18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EXUS RX 3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евая 136/5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5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63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4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          участо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63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евая 136/510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63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.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63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6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30:00Z</dcterms:created>
  <dc:creator>Alexeeva</dc:creator>
  <dc:description/>
  <cp:keywords/>
  <dc:language>en-US</dc:language>
  <cp:lastModifiedBy>Demidova</cp:lastModifiedBy>
  <dcterms:modified xsi:type="dcterms:W3CDTF">2013-04-17T10:12:00Z</dcterms:modified>
  <cp:revision>8</cp:revision>
  <dc:subject/>
  <dc:title/>
</cp:coreProperties>
</file>