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СВЕДЕНИЯ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АВРАМЕНКОВА ВИКТОРА ФЕДОРОВИЧА,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2года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Авраменко Виктор Федор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99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2/3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                  9/19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91.7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8,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94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856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5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,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4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3-04-15T09:04:00Z</dcterms:modified>
  <cp:revision>7</cp:revision>
  <dc:subject/>
  <dc:title>Сведения </dc:title>
</cp:coreProperties>
</file>