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  </w:t>
      </w: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Викулина Владимира Васильевича, депутата Законодательного Собрания  Калужской области и членов </w:t>
        <w:br/>
        <w:t>его семьи за период с 1 января по 31 декабря 2012года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607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843"/>
        <w:gridCol w:w="2126"/>
        <w:gridCol w:w="984"/>
        <w:gridCol w:w="1495"/>
        <w:gridCol w:w="1632"/>
        <w:gridCol w:w="992"/>
        <w:gridCol w:w="1006"/>
        <w:gridCol w:w="141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кулин Владимир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/>
              </w:rPr>
              <w:t>6 034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2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OLKSVAGEN-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UARE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67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52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42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7T10:07:00Z</dcterms:modified>
  <cp:revision>10</cp:revision>
  <dc:subject/>
  <dc:title>Сведения </dc:title>
</cp:coreProperties>
</file>