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>о доходах, имуществе и обязательствах, имущественного характера Кожан Тамары Дмитриевны, депутата Законодательного Собрания</w:t>
      </w:r>
    </w:p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Калужской области и членов его семьи </w:t>
        <w:br/>
        <w:t xml:space="preserve">за период с 1 января по 31 декабря 2012год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32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1985"/>
        <w:gridCol w:w="2268"/>
        <w:gridCol w:w="1134"/>
        <w:gridCol w:w="1134"/>
        <w:gridCol w:w="1701"/>
        <w:gridCol w:w="992"/>
        <w:gridCol w:w="1134"/>
        <w:gridCol w:w="1559"/>
      </w:tblGrid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(кв 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жан Тамара Дмитри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3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вартира</w:t>
            </w:r>
            <w:r>
              <w:rPr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color w:val="000000"/>
                <w:sz w:val="22"/>
                <w:szCs w:val="22"/>
              </w:rPr>
              <w:t>совместная)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й магазин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(общая)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50.7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60036 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96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автомобили</w:t>
            </w:r>
            <w:r>
              <w:rPr>
                <w:color w:val="000000"/>
                <w:sz w:val="22"/>
                <w:szCs w:val="22"/>
                <w:lang w:val="en-US"/>
              </w:rPr>
              <w:t>: Mersedes "Daimler-Benz"; Mersedes-Benz Viano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27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3-04-15T14:36:00Z</dcterms:modified>
  <cp:revision>7</cp:revision>
  <dc:subject/>
  <dc:title>Сведения </dc:title>
</cp:coreProperties>
</file>