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ДРЕЕВОЙ АНАСТАСИИ ВИКТОР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 Викто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90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общей долевой собственност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6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общей долевой собственност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ВАЗ-2170 Лада Прио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общей долевой собственност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общей долевой собственност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общей долевой собственност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30:00Z</dcterms:created>
  <dc:creator>Alexeeva</dc:creator>
  <dc:description/>
  <cp:keywords/>
  <dc:language>en-US</dc:language>
  <cp:lastModifiedBy>Demidova</cp:lastModifiedBy>
  <dcterms:modified xsi:type="dcterms:W3CDTF">2013-04-15T08:50:00Z</dcterms:modified>
  <cp:revision>5</cp:revision>
  <dc:subject/>
  <dc:title/>
</cp:coreProperties>
</file>