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имуществе и обязательствах, имущественного характера Петкевича Сергея Аркадьевича, депутат Законодательного Собрания  </w:t>
        <w:br/>
        <w:t xml:space="preserve">Калужской области и членов его семьи </w:t>
        <w:br/>
        <w:t xml:space="preserve">за период с 1 января по 31 декабря 2012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32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968"/>
        <w:gridCol w:w="2001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кевич Сергей Аркадьевич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58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6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ча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;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44,9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29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koda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val="en-US"/>
              </w:rPr>
              <w:t>Fabia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10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3-04-16T07:59:00Z</dcterms:modified>
  <cp:revision>6</cp:revision>
  <dc:subject/>
  <dc:title>Сведения </dc:title>
</cp:coreProperties>
</file>