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РКОВА АЛЕКСАНДРА АЛЕКСЕЕ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к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6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Sorento</w:t>
              </w:r>
            </w:hyperlink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2/10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avto.ru/kia/sorento/kia-100431-2011051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4:00Z</dcterms:created>
  <dc:creator>Alexeeva</dc:creator>
  <dc:description/>
  <cp:keywords/>
  <dc:language>en-US</dc:language>
  <cp:lastModifiedBy>Demidova</cp:lastModifiedBy>
  <dcterms:modified xsi:type="dcterms:W3CDTF">2013-04-10T11:17:00Z</dcterms:modified>
  <cp:revision>4</cp:revision>
  <dc:subject/>
  <dc:title/>
</cp:coreProperties>
</file>