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Клочиновой Полины Дмитриевны депутата Законодательного Собрания Калужской области и членов  его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2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333333"/>
                <w:sz w:val="19"/>
                <w:szCs w:val="19"/>
              </w:rPr>
              <w:t>Клочинова Полина Дмитри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 435 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жилой дом ;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500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291 2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28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автомобиль "</w:t>
            </w: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  <w:t>Opel Zafir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"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1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3-04-15T14:29:00Z</dcterms:modified>
  <cp:revision>5</cp:revision>
  <dc:subject/>
  <dc:title>Сведения </dc:title>
</cp:coreProperties>
</file>