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доходах, имуществе и обязательствах,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БРАМОВОЙ ЕЛЕНЫ АНАТОЛЬЕВНЫ,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депутата Законодательного Собрания Калужской области и членов  его семь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632"/>
        <w:gridCol w:w="1134"/>
        <w:gridCol w:w="992"/>
        <w:gridCol w:w="184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кв.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Страна располож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Транспор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кв. 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амова Елена Анатоль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8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жилой дом;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вартира (1/3 доли)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,7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1.9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.2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50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Россия   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Россия    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20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4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втомобиль: "Шевроле</w:t>
            </w:r>
            <w:r>
              <w:rPr>
                <w:color w:val="000000"/>
                <w:lang w:val="en-US"/>
              </w:rPr>
              <w:t xml:space="preserve"> Ni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8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3-04-19T08:00:00Z</dcterms:modified>
  <cp:revision>8</cp:revision>
  <dc:subject/>
  <dc:title>Сведения </dc:title>
</cp:coreProperties>
</file>