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ГЕЕВА АЛЕКСЕЯ СТЕПАНОВИЧ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еев Алексей Степа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97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128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51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8T08:51:00Z</dcterms:modified>
  <cp:revision>2</cp:revision>
  <dc:subject/>
  <dc:title>Сведения </dc:title>
</cp:coreProperties>
</file>