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Малахова Эдуарда Анатольевича, депутата Законодательного Собрания  </w:t>
        <w:br/>
        <w:t xml:space="preserve">Калужской област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алахов Эдуард Анатолье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937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46,5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автомобиль: </w:t>
            </w:r>
            <w:r>
              <w:rPr>
                <w:color w:val="333333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0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6T07:56:00Z</dcterms:modified>
  <cp:revision>6</cp:revision>
  <dc:subject/>
  <dc:title>Сведения </dc:title>
</cp:coreProperties>
</file>