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Сведения </w:t>
      </w:r>
      <w:r>
        <w:rPr>
          <w:b/>
          <w:bCs/>
          <w:color w:val="000000"/>
          <w:sz w:val="22"/>
          <w:szCs w:val="22"/>
        </w:rPr>
        <w:br/>
        <w:t xml:space="preserve">о доходах, имуществе и обязательствах, имущественного характер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АГАФОНОВОЙ НАТАЛЬИ СТЕПАНОВНЫ,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депутата Законодательного Собрания  Калужской области и членов его семьи </w:t>
        <w:br/>
        <w:t>за период с 1 января по 31 декабря 2012 год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1843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руб)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афоно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я Степ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1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 2/3 д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6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5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1/3дол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 </w:t>
            </w:r>
            <w:r>
              <w:rPr>
                <w:color w:val="000000"/>
                <w:sz w:val="22"/>
                <w:szCs w:val="22"/>
                <w:lang w:val="en-US"/>
              </w:rPr>
              <w:t>Mitsubish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31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5T08:47:00Z</dcterms:modified>
  <cp:revision>7</cp:revision>
  <dc:subject/>
  <dc:title>Сведения </dc:title>
</cp:coreProperties>
</file>