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Гонюкова Вячеслава  Ивано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26"/>
        <w:gridCol w:w="1842"/>
        <w:gridCol w:w="993"/>
        <w:gridCol w:w="992"/>
        <w:gridCol w:w="1282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онюков Вячеслав Иванович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12144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66,7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95,8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1500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Hyundai Santa Fe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  <w:lang w:val="en-US"/>
              </w:rPr>
              <w:t>2844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2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5T13:51:00Z</dcterms:modified>
  <cp:revision>14</cp:revision>
  <dc:subject/>
  <dc:title>Сведения </dc:title>
</cp:coreProperties>
</file>