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Антохиной Варвары Анатольевны, депутата Законодательного Собрания Калужской области и членов ее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2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Антохина Варвара Анатоль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674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2,5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82,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автомобиль   "Пежо 308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2592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75,8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2,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82.6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Nissan Qashqai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4  дол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2,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7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3-04-02T14:17:00Z</dcterms:modified>
  <cp:revision>4</cp:revision>
  <dc:subject/>
  <dc:title>Сведения </dc:title>
</cp:coreProperties>
</file>