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410"/>
        <w:gridCol w:w="2410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25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рмал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утю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менак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707 172, 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Хёндэ Акцент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3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4/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4/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3/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4/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 незавершенного строитель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 047,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эксплуатации базы отды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МВ 3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альный дом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ый корп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ый корп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9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1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40:00Z</dcterms:created>
  <dc:creator>Ostrouhov</dc:creator>
  <dc:description/>
  <dc:language>en-US</dc:language>
  <cp:lastModifiedBy>ishenko</cp:lastModifiedBy>
  <cp:lastPrinted>2012-04-19T16:29:00Z</cp:lastPrinted>
  <dcterms:modified xsi:type="dcterms:W3CDTF">2013-05-30T10:40:00Z</dcterms:modified>
  <cp:revision>2</cp:revision>
  <dc:subject/>
  <dc:title/>
</cp:coreProperties>
</file>