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аж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с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48 649,0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/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5, 1/15, 1/15, 1/15, 1/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4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 Бенц S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829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МЗСА 81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МЗСА 81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цикл BOMBARD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цикл BOMBARD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цикл BOMBARD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 Казанка 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356 614,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 многоквартирн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Мазерати М139 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МВ Х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36 629,3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многоквартирн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5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троительства нежилого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5, 1/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28:00Z</dcterms:created>
  <dc:creator>Ostrouhov</dc:creator>
  <dc:description/>
  <dc:language>en-US</dc:language>
  <cp:lastModifiedBy>ishenko</cp:lastModifiedBy>
  <dcterms:modified xsi:type="dcterms:W3CDTF">2013-05-30T10:28:00Z</dcterms:modified>
  <cp:revision>2</cp:revision>
  <dc:subject/>
  <dc:title/>
</cp:coreProperties>
</file>