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4086"/>
        <w:gridCol w:w="2126"/>
        <w:gridCol w:w="2552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хов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онид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94 500, 0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эксплуатации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 куп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Порше Кайен турб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зовой Додж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R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UMBAU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 829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й мотоцикл YAMAHA GP 800A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465, 0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эксплуатации 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Кадилла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M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66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R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41:00Z</dcterms:created>
  <dc:creator>Ostrouhov</dc:creator>
  <dc:description/>
  <dc:language>en-US</dc:language>
  <cp:lastModifiedBy>ishenko</cp:lastModifiedBy>
  <dcterms:modified xsi:type="dcterms:W3CDTF">2013-05-30T10:41:00Z</dcterms:modified>
  <cp:revision>2</cp:revision>
  <dc:subject/>
  <dc:title/>
</cp:coreProperties>
</file>