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Мухоршибирский рапйон» Республики Бурятия за период с 1 января по 31 декабря 2013 года</w:t>
      </w:r>
    </w:p>
    <w:tbl>
      <w:tblPr>
        <w:tblW w:w="154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"/>
        <w:gridCol w:w="85"/>
        <w:gridCol w:w="98"/>
        <w:gridCol w:w="244"/>
        <w:gridCol w:w="19"/>
        <w:gridCol w:w="1231"/>
        <w:gridCol w:w="26"/>
        <w:gridCol w:w="147"/>
        <w:gridCol w:w="120"/>
        <w:gridCol w:w="339"/>
        <w:gridCol w:w="51"/>
        <w:gridCol w:w="26"/>
        <w:gridCol w:w="903"/>
        <w:gridCol w:w="180"/>
        <w:gridCol w:w="21"/>
        <w:gridCol w:w="34"/>
        <w:gridCol w:w="22"/>
        <w:gridCol w:w="105"/>
        <w:gridCol w:w="1028"/>
        <w:gridCol w:w="32"/>
        <w:gridCol w:w="414"/>
        <w:gridCol w:w="34"/>
        <w:gridCol w:w="49"/>
        <w:gridCol w:w="249"/>
        <w:gridCol w:w="860"/>
        <w:gridCol w:w="45"/>
        <w:gridCol w:w="97"/>
        <w:gridCol w:w="56"/>
        <w:gridCol w:w="279"/>
        <w:gridCol w:w="214"/>
        <w:gridCol w:w="32"/>
        <w:gridCol w:w="866"/>
        <w:gridCol w:w="200"/>
        <w:gridCol w:w="91"/>
        <w:gridCol w:w="378"/>
        <w:gridCol w:w="192"/>
        <w:gridCol w:w="10"/>
        <w:gridCol w:w="523"/>
        <w:gridCol w:w="58"/>
        <w:gridCol w:w="478"/>
        <w:gridCol w:w="627"/>
        <w:gridCol w:w="22"/>
        <w:gridCol w:w="665"/>
        <w:gridCol w:w="358"/>
        <w:gridCol w:w="156"/>
        <w:gridCol w:w="980"/>
        <w:gridCol w:w="571"/>
      </w:tblGrid>
      <w:tr>
        <w:trPr/>
        <w:tc>
          <w:tcPr>
            <w:tcW w:w="2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3 год (руб.)</w:t>
            </w:r>
          </w:p>
        </w:tc>
        <w:tc>
          <w:tcPr>
            <w:tcW w:w="59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ирова Елена Петровна – главный специалист отдела экономик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 554, 96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тсубиши Паджеро Спорт 3.2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 кв.м.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 кв.м.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ьская Галина Сергеевна – главный специалист по опеке и попечительству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729, 62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ва Ольга Николаевна – главный специалист по делам молодеж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893, 83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тенькова Екатерина Ивановна – консультант (юрист)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338, 13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баня, котельная, летний дом, стайки для скота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кв.м. 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атова Наталья Федоровна – главный специалист сектора по делам архиво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305, 71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арева Ольга Григорьевна– консультант по муниципальным закупкам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680,55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кв.м.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850,07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Эллион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урина Людмила Анатольевна – главный специалист по мобилизационной работе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038, 62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 кв.м. 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овеева Надежда Абрамовна – начальник отдела экономик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 788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943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«Титан»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нов Илья Степанович - заместитель руководителя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 583, 75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27, 72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чанов Владимир Николаевич – глава муниципального район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380,83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 3307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, баня, летний дом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 1 кв. м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8 396, 48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люгер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Зайтуна Хазинуровна  – главный специалист отдела экономик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8 000, 0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1/867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наева Александра Цыренбимбаевна – главный специалист по опеке и попечительству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50, 42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 Ирина Григорьевна  – главный специалист, заместитель председателя Комиссии по делам несовершеннолетних и защите их пра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309, 35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жина Валентина Николаевна – ответственный секретарь Комиссии по делам несовершеннолетних и защите их прав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633, 18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4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мухина Ольга Васильевна – главный специалист по общим вопросам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7 239, 70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5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YNDAI STAREX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асикова Анастасия Сергеевна – главный специалист по ГО и ЧС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08, 84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2 кв.м. 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охлов Прокопий Алексеевич –Управляющий делами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3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амбар, баня, кочегарк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кова Эльвира Цырендашиевна – заместитель руководителя администраци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00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7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0 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А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0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9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5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2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Шадрин Виктор Андреевич – главный специалист по ФК и спорту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270, 02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78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-V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ыбикжапов Буянто Самбуевич – главный специалист по ФК и спорту 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75,44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Тойота Каролла, 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 енг Истан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Ниссан Атлас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ина Валентина Владимировна – главный специалист сектора по делам архивов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61, 56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8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 10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-V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лилеев Владимир Афанасьевич – главный специалист по ГО и ЧС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йота Эллион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2106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4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карин Виктор Павлович – заместитель руководителя администрации </w:t>
            </w:r>
          </w:p>
        </w:tc>
      </w:tr>
      <w:tr>
        <w:trPr>
          <w:trHeight w:val="417" w:hRule="atLeast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6 465,28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1/4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 кв.м. 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¼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8 324, 47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4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4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6 480, 25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4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иреева Татьяна Георгиевна – главный специалист по учету и отчетности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890, 53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0 кв.м.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[SSANBLUEBIRD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кв.м.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7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дведева Екатерина Николаевна – ведущий специалист – юрист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662, 26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0:31:00Z</dcterms:created>
  <dc:creator>ZhaltcanovaRB</dc:creator>
  <dc:description/>
  <cp:keywords/>
  <dc:language>en-US</dc:language>
  <cp:lastModifiedBy>Urist</cp:lastModifiedBy>
  <cp:lastPrinted>2014-07-29T14:54:00Z</cp:lastPrinted>
  <dcterms:modified xsi:type="dcterms:W3CDTF">2014-07-29T06:55:00Z</dcterms:modified>
  <cp:revision>14</cp:revision>
  <dc:subject/>
  <dc:title/>
</cp:coreProperties>
</file>