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образования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Ирина Игоре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округа Мур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9746</w:t>
            </w:r>
            <w:r>
              <w:rPr/>
              <w:t>.5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4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u sx-4</w:t>
            </w:r>
          </w:p>
        </w:tc>
      </w:tr>
      <w:tr>
        <w:trPr>
          <w:trHeight w:val="5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238.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завершенное строительство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ковская Наталья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отделом образования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394.2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Не имеет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5262.0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1Н 416СА33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enaul Ma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GE 1323U6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итова Юлия Андре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отделом материально-технического обеспечения и безопасности образовательного процесса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6646.71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- 2110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Мари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 администрации округа М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5796.76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- Niva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Любовь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отделом опеки и попечительства управления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7178.7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54.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Ford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Альберт Владимирович, директор МБОУ «Средняя общеобразовательная школа № 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688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74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627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5» апреля 2013 года                                _________________________________________________  И.И.Раевская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13:00Z</dcterms:created>
  <dc:creator>Елена А. Домнина</dc:creator>
  <dc:description/>
  <cp:keywords/>
  <dc:language>en-US</dc:language>
  <cp:lastModifiedBy>Елена А. Домнина</cp:lastModifiedBy>
  <dcterms:modified xsi:type="dcterms:W3CDTF">2013-07-01T06:03:00Z</dcterms:modified>
  <cp:revision>13</cp:revision>
  <dc:subject/>
  <dc:title/>
</cp:coreProperties>
</file>