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 имущественном положении и доходах руководителей муниципальных образовате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ия образования администрации о. Муром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559"/>
        <w:gridCol w:w="3087"/>
        <w:gridCol w:w="1890"/>
        <w:gridCol w:w="2700"/>
        <w:gridCol w:w="1679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жинова Наталья Ивановн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БДОУ «Детский сад №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 298,02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Жилой д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чева Наталья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БДОУ «Детский сад №1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 223,94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000,00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 21102</w:t>
            </w:r>
          </w:p>
        </w:tc>
      </w:tr>
      <w:tr>
        <w:trPr>
          <w:trHeight w:val="88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ина Светлан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8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427,82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 (1/2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 (1/2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80,4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IFAN - </w:t>
            </w:r>
            <w:r>
              <w:rPr/>
              <w:t>214801</w:t>
            </w:r>
          </w:p>
        </w:tc>
      </w:tr>
      <w:tr>
        <w:trPr>
          <w:trHeight w:val="88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това Ольг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Основная общеобразовательная школа №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8864,12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02,21 руб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 21015</w:t>
            </w:r>
          </w:p>
        </w:tc>
      </w:tr>
      <w:tr>
        <w:trPr>
          <w:trHeight w:val="780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а Анна Геннадье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4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3017,05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– 21102</w:t>
            </w:r>
          </w:p>
          <w:p>
            <w:pPr>
              <w:pStyle w:val="Normal"/>
              <w:jc w:val="center"/>
              <w:rPr/>
            </w:pPr>
            <w:r>
              <w:rPr/>
              <w:t>ВАЗ - 2121</w:t>
            </w:r>
          </w:p>
        </w:tc>
      </w:tr>
      <w:tr>
        <w:trPr>
          <w:trHeight w:val="7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ова Татьяна Анатолье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1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5320,00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000,00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АДА - 2107</w:t>
            </w:r>
          </w:p>
        </w:tc>
      </w:tr>
      <w:tr>
        <w:trPr>
          <w:trHeight w:val="61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6/88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Галина Юрье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Начальная общеобразовательная школа №1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6452,17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а Елен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1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504,33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479,49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79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кулина Ольг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2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9877,58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квартиры (1/2доля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ть кварти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квартиры (1/2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якина Наталья Михайло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18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1067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пова Людмила Юрье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Основная общеобразовательная школа №3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3034,22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елькова Наталья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1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7657,68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а Наталья Евгеньев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БОУ «Якиманско -Слободская средняя общеобразовательная школ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003,29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9117,67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 2114</w:t>
            </w:r>
          </w:p>
        </w:tc>
      </w:tr>
      <w:tr>
        <w:trPr>
          <w:trHeight w:val="519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а Елен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БДОУ «Детский сад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917,62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343,29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Светлана Юрьевн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БДОУ «Детский сад №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8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4282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</w:tr>
      <w:tr>
        <w:trPr>
          <w:trHeight w:val="67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а Наталья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БДОУ «Детский сад №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08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 (1/2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Лада калина»</w:t>
            </w:r>
          </w:p>
        </w:tc>
      </w:tr>
      <w:tr>
        <w:trPr>
          <w:trHeight w:val="28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724,96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Ольга Юрье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1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3782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шникова Екатерина Сергее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20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15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1008,84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а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кина Инна 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5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580,38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шкова Елена Василье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3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991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1/2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1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</w:tc>
      </w:tr>
      <w:tr>
        <w:trPr>
          <w:trHeight w:val="21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ухина Елена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БДОУ «Детский сад №3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60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15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1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Надежд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МБДОУ «Детский сад №13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4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 Сергей Терентьевич, директор МБОУ МУК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29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97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Валентина Вячеславовна, заведующий МБДОУ «Детский сад №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27062,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 (1/3 доля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 (1/3 доля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ерова Татьяна Васильевна, заведующий МБДОУ «Детский сад №3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96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янова Елена Анатольевна, заведующий МБДОУ «Детский сад №3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16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34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Людмила Васильевна, заведующий МБДОУ «Детский сад №6» пос. Механизатор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73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>
          <w:trHeight w:val="562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82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ьева Ольга Владимировна, директор МБОУ «Средняя общеобразовательная школа №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12,02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 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 1119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 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-touran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ина Юлия Анатольевна, заведующий МБДОУ «Детский сад №4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84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 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3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07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 Оксана Алексеевна, заведующий МБДОУ «Детский сад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31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 (7/8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74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00</w:t>
            </w:r>
            <w:r>
              <w:rPr/>
              <w:t>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Ирина Юрьевна, заведующий МБДОУ «Детский сад №4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64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умова Юлия Александровна, заведующий МБДОУ «Детский сад №49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29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Квартира 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306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90</w:t>
            </w:r>
          </w:p>
        </w:tc>
      </w:tr>
      <w:tr>
        <w:trPr>
          <w:trHeight w:val="10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якова Ирина Викторовна, заведующий МБДОУ «Детский сад №5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71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 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72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  <w:p>
            <w:pPr>
              <w:pStyle w:val="Normal"/>
              <w:jc w:val="center"/>
              <w:rPr/>
            </w:pPr>
            <w:r>
              <w:rPr/>
              <w:t>ВАЗ 21112</w:t>
            </w:r>
          </w:p>
        </w:tc>
      </w:tr>
      <w:tr>
        <w:trPr>
          <w:trHeight w:val="49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Ирина Александровна, заведующий МБДОУ «Детский сад №52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69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660,15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-Candera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 Вячеслав Васильевич, директор МБОУ «Средняя общеобразовательная школа №1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69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o ct-sl-f-s/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291.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(1/3 </w:t>
            </w:r>
            <w:r>
              <w:rPr/>
              <w:t>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онин Игорь Владимирович, директор МБОУ «Средняя общеобразовательная школа №7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943,7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49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лена Владимировна, заведующий МБДОУ «Детский сад №6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26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0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00</w:t>
            </w:r>
            <w:r>
              <w:rPr/>
              <w:t>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21/100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Светлана Константиновна, заведующий МБДОУ «Детский сад №6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34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Алла Викторовна, заведующий МБДОУ «Детский сад №9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91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викова Валентина Ивановна, заведующий МБДОУ «Детский сад №158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40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стина Галина Николаевна, директор МКУ «Центр работы с педагогическими кадрам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592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на Юлия Владимировна, заведующий МБДОУ «Детский сад №1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90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39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Светлана Владимировна, заведующий МБДОУ «Детский сад №20» пос. Вой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85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ясорук Евгений Васильевич, директор МБОУ МУК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55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 (1/3 доля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>
          <w:trHeight w:val="8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ина Елена Владимировна, заведующий МБДОУ «Детский сад №3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26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алова Татьяна Викторовна, директор МБОУ «Средняя общеобразовательная школа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632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 (1/5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</w:t>
            </w:r>
            <w:r>
              <w:rPr>
                <w:lang w:val="en-US"/>
              </w:rPr>
              <w:t>5</w:t>
            </w:r>
            <w:r>
              <w:rPr/>
              <w:t xml:space="preserve">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5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ганова Марина Николаевна, заведующий МБДОУ «Детский сад №5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Квартира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IA RIO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ышева Людмила Евгеньевна, заведующий МБДОУ «Детский сад №7» с. Дмитриевская Слоб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77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- LOGAN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995.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онова Людмила Валерьевна, заведующий МБДОУ «Детский сад №94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5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ольянова Ирина Юрьевна, директор МБОУ ДОД «Детский оздоровительно -образовательный (социально-педагогический ) центр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72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ина Наталья Олеговна, заведующий МБДОУ «Детский сад №43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4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енкова Оксана Валерьевна, заведующий МБДОУ «Детский сад №6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89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9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</w:tr>
      <w:tr>
        <w:trPr>
          <w:trHeight w:val="30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</w:tr>
      <w:tr>
        <w:trPr>
          <w:trHeight w:val="19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цова Ольга Анатольевна, заведующий МБДОУ «Детский сад №29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51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592,73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ллова Ирина Мильямовна, директор МБОУ «Основная общеобразовательная школа №12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14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4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VROLET CRUZE</w:t>
            </w:r>
          </w:p>
        </w:tc>
      </w:tr>
      <w:tr>
        <w:trPr>
          <w:trHeight w:val="971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ева Ольга Валерьевна, заведующий МБДОУ «Детский сад №53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8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ова Светлана Ивановна, директор МБОУ ДОД «Центр внешкольной работы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78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67,83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горова Татьяна Александровна, заведующий МБДОУ «Детский сад №26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37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GEN-POLO</w:t>
            </w:r>
          </w:p>
        </w:tc>
      </w:tr>
      <w:tr>
        <w:trPr>
          <w:trHeight w:val="34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рдина Ольга Валерьевна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заведующий МБДОУ «Детский сад №33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5.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46/100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</w:tr>
      <w:tr>
        <w:trPr>
          <w:trHeight w:val="378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Жилой дом (46/100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ина Ирина Викторовна,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Средняя общеобразовательная школа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769,4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тафьева Юлия Владимировна, заведующий МБДОУ «Детский сад №4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515,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51:00Z</dcterms:created>
  <dc:creator>CeleronKadry</dc:creator>
  <dc:description/>
  <cp:keywords/>
  <dc:language>en-US</dc:language>
  <cp:lastModifiedBy>Haritonov</cp:lastModifiedBy>
  <cp:lastPrinted>2013-04-24T09:19:00Z</cp:lastPrinted>
  <dcterms:modified xsi:type="dcterms:W3CDTF">2013-09-20T12:17:00Z</dcterms:modified>
  <cp:revision>21</cp:revision>
  <dc:subject/>
  <dc:title/>
</cp:coreProperties>
</file>