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мущественном положении и доходах муниципальных служащих администрации о.Муром и ее структурных подразделений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418"/>
        <w:gridCol w:w="3228"/>
        <w:gridCol w:w="1890"/>
        <w:gridCol w:w="2253"/>
        <w:gridCol w:w="2126"/>
      </w:tblGrid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,</w:t>
            </w:r>
          </w:p>
          <w:p>
            <w:pPr>
              <w:pStyle w:val="Normal"/>
              <w:jc w:val="center"/>
              <w:rPr/>
            </w:pPr>
            <w:r>
              <w:rPr/>
              <w:t>долж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</w:t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йнов Александр Васильевич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округа Муром по экономической политике, начальник управления экономического разви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4782.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Земельный 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.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ие в коммерческих организация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таллстрой-сервис»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.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ие в коммерческих организация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Трансмаш-ресурс»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зичкин Олег Рудольфович, заместитель Г лавы администрации округа Муром по социальной поли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41637</w:t>
            </w:r>
            <w:r>
              <w:rPr>
                <w:lang w:val="en-US"/>
              </w:rPr>
              <w:t>.2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us RX-3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индивидуальная собственность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15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068.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 собственность 1/2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 собственность 1/2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дикова Вера Николаевна,</w:t>
            </w:r>
          </w:p>
          <w:p>
            <w:pPr>
              <w:pStyle w:val="Normal"/>
              <w:jc w:val="center"/>
              <w:rPr/>
            </w:pPr>
            <w:r>
              <w:rPr/>
              <w:t>заведующая отделом экономики администрации округа Муро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746.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554.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 31115</w:t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асов Эдуард Анатольевич,</w:t>
            </w:r>
          </w:p>
          <w:p>
            <w:pPr>
              <w:pStyle w:val="Normal"/>
              <w:jc w:val="center"/>
              <w:rPr/>
            </w:pPr>
            <w:r>
              <w:rPr/>
              <w:t>зам.начальника управления экономического развития, начальник отдела торговли, услуг и наружной рекла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558.0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½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йтенко Николай Степанович,</w:t>
            </w:r>
          </w:p>
          <w:p>
            <w:pPr>
              <w:pStyle w:val="Normal"/>
              <w:jc w:val="center"/>
              <w:rPr/>
            </w:pPr>
            <w:r>
              <w:rPr/>
              <w:t>помощник Главы администрации округа Муро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457.4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 собственность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1/3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.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 собственность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1/3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ина Ирина Юрьевна, зам.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а управления муниципального хозяйства, начальник отдела муниципального заказа администрации округа Муро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271,9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</w:t>
            </w:r>
            <w:r>
              <w:rPr>
                <w:lang w:val="en-US"/>
              </w:rPr>
              <w:t xml:space="preserve">/3 </w:t>
            </w:r>
            <w:r>
              <w:rPr/>
              <w:t>доли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80,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</w:t>
            </w:r>
            <w:r>
              <w:rPr>
                <w:lang w:val="en-US"/>
              </w:rPr>
              <w:t xml:space="preserve">/3 </w:t>
            </w:r>
            <w:r>
              <w:rPr/>
              <w:t>доли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шова Елена Владимировна, и.о. начальника УаиГ администрации округа Му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689,2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енность, 1/2 доли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1,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nault Symbol</w:t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, 1/2 доли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1/2 доли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юк Виктор Васильевич, начальник отдела по мобилизационной работе и общественной безопасности администрации округа Му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623,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</w:t>
            </w:r>
            <w:r>
              <w:rPr>
                <w:lang w:val="en-US"/>
              </w:rPr>
              <w:t xml:space="preserve">/3 </w:t>
            </w:r>
            <w:r>
              <w:rPr/>
              <w:t>доли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</w:t>
            </w:r>
            <w:r>
              <w:rPr>
                <w:lang w:val="en-US"/>
              </w:rPr>
              <w:t xml:space="preserve">/3 </w:t>
            </w:r>
            <w:r>
              <w:rPr/>
              <w:t>доли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дарева Светлана Васильевна, 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комитета территориальн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100,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evrolet Aveo</w:t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а Марина Михайловна, начальник отдела архитектуры и территориального планирования Управления архитектуры и градостроитель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159.2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магази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Нина Дмитриевна, заведующий отделом ЗАГС администрации округа Муро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826.0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Tucson</w:t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307.5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жов Илья Леонидович, заведующий информационно</w:t>
            </w:r>
          </w:p>
          <w:p>
            <w:pPr>
              <w:pStyle w:val="Normal"/>
              <w:jc w:val="center"/>
              <w:rPr/>
            </w:pPr>
            <w:r>
              <w:rPr/>
              <w:t>-компьютерным отд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00.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 часть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0.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4 часть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бенчук Анна Николаевна, заместитель начальника Управления экономического развития, начальник отдела жилищ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047.1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436.9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Avensis</w:t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ина Юлия Сергеевна, и.о. начальника правового управления администрации о.Муром, зав. отделом претензионно-исков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518.9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а Анна Павловна, заместитель начальника правового управления, начальник отдела правовой экспертизы и нормотвор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478.5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tiz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.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Ирина Владимировна, заведующая отделом защиты прав потребителей администрации о.Муро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866.8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Matrix 1.6 GL</w:t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нина Елена Александровна, зам.заведующего информационно- компьютерным отд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459.8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400.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 Дмитрий Александрович, начальник правового Управ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980,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KIA SLS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общая совместная)</w:t>
            </w:r>
          </w:p>
        </w:tc>
      </w:tr>
      <w:tr>
        <w:trPr>
          <w:trHeight w:val="255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(общий совместный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070,4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KIA SLS </w:t>
            </w:r>
            <w:r>
              <w:rPr/>
              <w:t>(общая совместная)</w:t>
            </w:r>
          </w:p>
        </w:tc>
      </w:tr>
      <w:tr>
        <w:trPr>
          <w:trHeight w:val="15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(общий совместный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94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ева Валентина Кателияновна, заместитель начальника отдела жилищных программ по правовым вопросам Управления экономического развития администрации округа Муро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204,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женова Светлана Васильевна, заместитель начальника отдела финансово-хозяйственного анализа, цен и тарифов Управления муниципального хозяй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363,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4:39:00Z</dcterms:created>
  <dc:creator>Елена А. Домнина</dc:creator>
  <dc:description/>
  <cp:keywords/>
  <dc:language>en-US</dc:language>
  <cp:lastModifiedBy>Тетерина Ольга Владимировна</cp:lastModifiedBy>
  <dcterms:modified xsi:type="dcterms:W3CDTF">2013-11-25T04:42:00Z</dcterms:modified>
  <cp:revision>3</cp:revision>
  <dc:subject/>
  <dc:title/>
</cp:coreProperties>
</file>