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мущественном положении и доходах руководителей муниципаль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зенных учреждений администрации о.Муром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418"/>
        <w:gridCol w:w="3228"/>
        <w:gridCol w:w="1890"/>
        <w:gridCol w:w="2700"/>
        <w:gridCol w:w="1679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долж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еев Андрей Викторович, директор МАУ «Муромский бизнес-инкубат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095.1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XM SORENTO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92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8/9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59:00Z</dcterms:created>
  <dc:creator>Елена А. Домнина</dc:creator>
  <dc:description/>
  <cp:keywords/>
  <dc:language>en-US</dc:language>
  <cp:lastModifiedBy>Елена А. Домнина</cp:lastModifiedBy>
  <dcterms:modified xsi:type="dcterms:W3CDTF">2013-06-14T05:08:00Z</dcterms:modified>
  <cp:revision>7</cp:revision>
  <dc:subject/>
  <dc:title/>
</cp:coreProperties>
</file>