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муниципальных служащих комит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физической культуре и спорту администрации о.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559"/>
        <w:gridCol w:w="3087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нцев Александр Васильевич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тета по физической культуре и спорту администрации округа Му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716.1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6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</w:tr>
      <w:tr>
        <w:trPr>
          <w:trHeight w:val="6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0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>/</w:t>
            </w:r>
            <w:r>
              <w:rPr/>
              <w:t>6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ин Александр Анатолье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ДОД СДЮСШО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3,8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Spase Sta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40,3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,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ченко Павел 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ДОД ДООСЦ «Вер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82,3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4,4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,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,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Сергей Василье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ДОД ДЮСШ «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62,6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NIVA  </w:t>
            </w:r>
            <w:r>
              <w:rPr/>
              <w:t>212300-55</w:t>
            </w:r>
          </w:p>
        </w:tc>
      </w:tr>
      <w:tr>
        <w:trPr>
          <w:trHeight w:val="64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,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,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23,5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,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,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40:00Z</dcterms:created>
  <dc:creator>Елена А. Домнина</dc:creator>
  <dc:description/>
  <cp:keywords/>
  <dc:language>en-US</dc:language>
  <cp:lastModifiedBy>Елена А. Домнина</cp:lastModifiedBy>
  <cp:lastPrinted>2013-04-05T10:02:00Z</cp:lastPrinted>
  <dcterms:modified xsi:type="dcterms:W3CDTF">2013-05-06T05:25:00Z</dcterms:modified>
  <cp:revision>24</cp:revision>
  <dc:subject/>
  <dc:title/>
</cp:coreProperties>
</file>