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нном положении и доходах руководителей муниципальных казенных учрежд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о. 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3228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Ирина Николаевна, директор МКУ «Центр поддержки общественных и социальных инициатив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31.88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K</w:t>
            </w:r>
            <w:r>
              <w:rPr/>
              <w:t>алина»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696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K</w:t>
            </w:r>
            <w:r>
              <w:rPr/>
              <w:t>алин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59:00Z</dcterms:created>
  <dc:creator>Елена А. Домнина</dc:creator>
  <dc:description/>
  <cp:keywords/>
  <dc:language>en-US</dc:language>
  <cp:lastModifiedBy>Haritonov</cp:lastModifiedBy>
  <dcterms:modified xsi:type="dcterms:W3CDTF">2013-04-30T10:21:00Z</dcterms:modified>
  <cp:revision>10</cp:revision>
  <dc:subject/>
  <dc:title/>
</cp:coreProperties>
</file>