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мущественном положении и доходах муниципальных служащ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ового управления администрации о. Муром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418"/>
        <w:gridCol w:w="3228"/>
        <w:gridCol w:w="1890"/>
        <w:gridCol w:w="2700"/>
        <w:gridCol w:w="1679"/>
      </w:tblGrid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нова Ольга Александровна, начальник финансового управления администрации округа Му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443.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1/2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2.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681.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1/2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2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.0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ина Любовь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зав. отделом бухгалтерского учета и отчетности финансового управления администрации округа Мур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78.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70.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щина Наталья Михайловна, зав. отделом доходов и экономического анализа финансового управления администрации округа Му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081.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емон Татьяна Лукинична   зав. отделом  финансирования производственной сферы   финансового управления администрации округа Мур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599.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ерева Елизавета Николаевна, зав. контрольно-ревизионным отделом финансового управления администрации округа Му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661.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11194</w:t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оплева Наталья Николаевна зам. зав. отделом бухгалтерского учета и отчетности финансового управления администрации округа Мур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998.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32:00Z</dcterms:created>
  <dc:creator>Елена А. Домнина</dc:creator>
  <dc:description/>
  <cp:keywords/>
  <dc:language>en-US</dc:language>
  <cp:lastModifiedBy>Haritonov</cp:lastModifiedBy>
  <dcterms:modified xsi:type="dcterms:W3CDTF">2013-04-30T09:54:00Z</dcterms:modified>
  <cp:revision>27</cp:revision>
  <dc:subject/>
  <dc:title/>
</cp:coreProperties>
</file>