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муниципальных служащих 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го хозяйства администрации о.Муром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559"/>
        <w:gridCol w:w="3087"/>
        <w:gridCol w:w="1890"/>
        <w:gridCol w:w="2700"/>
        <w:gridCol w:w="1679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урин Игорь Константинович, Первый заместитель Главы администрации округа Муром по ЖКХ, начальник Управления ЖК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883.1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587.6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 212300-55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кин Юрий Васильевич, заместитель начальника по благоустройству и дорож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12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 Александр Вениаминович, заместитель начальника управления жилищно-коммунального хозяйства по развитию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87.7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24.7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 Сергей Николаевич, заместитель начальника Управления ЖКХ по управлению и содержанию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868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 CX-7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 Алексей Павлович, начальник юридического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58.4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18.8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Николай Александрович, начальник отдела транспорта и связи управления ЖКХ администрации округа Мур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222.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65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 Алексей Владимирович, заместитель начальника отдела транспорта и связи УЖКХ администрации округа Му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772.0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99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ков Евгений Юрьевич, начальник отдела по контролю за благоустройством и экологией 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591.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 2</w:t>
            </w:r>
          </w:p>
        </w:tc>
      </w:tr>
      <w:tr>
        <w:trPr/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40:00Z</dcterms:created>
  <dc:creator>Елена А. Домнина</dc:creator>
  <dc:description/>
  <cp:keywords/>
  <dc:language>en-US</dc:language>
  <cp:lastModifiedBy>Елена А. Домнина</cp:lastModifiedBy>
  <cp:lastPrinted>2013-04-05T10:02:00Z</cp:lastPrinted>
  <dcterms:modified xsi:type="dcterms:W3CDTF">2013-07-10T12:57:00Z</dcterms:modified>
  <cp:revision>34</cp:revision>
  <dc:subject/>
  <dc:title/>
</cp:coreProperties>
</file>