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>Приложени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3 года 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2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Муниципальная детская художественная школа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4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ий Вадим Юр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Резной Палисад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679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ая Марина Владимир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880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ая Влада Вадим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нин Юрий Никола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парк культуры и отдыха «Ветеранов труда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36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нина Наталья Емельян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Светла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тора МУК «Централизованная библиотечная система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ного бокс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32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ентьев Виктор Владимирович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CC6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Виктор Леонид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МБУК «Концертный оркестр духовых инструментов города 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гараж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57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а Наталья Николае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06,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с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85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Константин Викто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327,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 Дмитрий Леонид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ДКЛ» г.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SPACE STAR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 LACHETTI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19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Ир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109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Софья Дмитрие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 Иван Дмитрие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804,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лексей Иван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административного зда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административного зда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RSHE CAYENN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86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Анастасия Алексеевна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фаген-Кравелл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994,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З</w:t>
            </w:r>
            <w:r>
              <w:rPr>
                <w:sz w:val="20"/>
                <w:szCs w:val="20"/>
                <w:lang w:val="en-US"/>
              </w:rPr>
              <w:t xml:space="preserve"> 968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789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Вера Александр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066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Федор Михайл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Анастасия Михайл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Леонид Михайл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ШИ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мотороллер «Муравей» 2М-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491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юбовь Евгенье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нужд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размещения личного транспор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239,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школа искусств (хореографическая) г.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885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Георгий Иван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№ 1» г.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377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 Александр Василье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353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им.В.П.Трифонова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0%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861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Ю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0%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504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Александр Юрье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Анастасия Юрье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ячеслав Михайл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Молочненская детская школа искусств» г.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Шевроле 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554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Ольга Александр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65,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Ирина Дмит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№4» г.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01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ловьев Леонид Алексеевич (супруг Румянцевой И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oleo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20,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БОУ ДОД «Детская музыкальная школа №5» г.Вологды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4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Серге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.Автоприцеп </w:t>
            </w:r>
            <w:r>
              <w:rPr>
                <w:sz w:val="20"/>
                <w:szCs w:val="20"/>
                <w:lang w:val="en-US"/>
              </w:rPr>
              <w:t>KRONE SDP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ина Татьяна Олег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ДОД «Детская школа искусств (хореографическая) «Пируэт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7 015</w:t>
            </w:r>
            <w:r>
              <w:rPr>
                <w:sz w:val="20"/>
                <w:szCs w:val="20"/>
              </w:rPr>
              <w:t>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ин Олег Анатолье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17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ина Ксения Олег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57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ина Ирина Олег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ультурно-досуговый центр «Мир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482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Николай Александ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йонг Рексто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ценни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03,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БОУ ДОД «Центр дополнительного образования детей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58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63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Иван Александр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Анастасия Александр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24:00Z</dcterms:created>
  <dc:creator>Ritter_SA</dc:creator>
  <dc:description/>
  <cp:keywords/>
  <dc:language>en-US</dc:language>
  <cp:lastModifiedBy>Anikina_EA</cp:lastModifiedBy>
  <cp:lastPrinted>2013-06-05T15:53:00Z</cp:lastPrinted>
  <dcterms:modified xsi:type="dcterms:W3CDTF">2014-08-22T05:26:00Z</dcterms:modified>
  <cp:revision>3</cp:revision>
  <dc:subject/>
  <dc:title/>
</cp:coreProperties>
</file>