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муниципальной службы, включенные в </w:t>
      </w:r>
      <w:hyperlink r:id="rId2">
        <w:r>
          <w:rPr>
            <w:rStyle w:val="InternetLink"/>
            <w:b/>
            <w:sz w:val="26"/>
            <w:szCs w:val="26"/>
          </w:rPr>
          <w:t>Перечень</w:t>
        </w:r>
      </w:hyperlink>
      <w:r>
        <w:rPr>
          <w:b/>
          <w:sz w:val="26"/>
          <w:szCs w:val="26"/>
        </w:rPr>
        <w:t xml:space="preserve"> должностей муниципальной службы в Администрации города Вологды,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ри назначении на которые и при замещении которых муниципальные служащие Администрации города Вологды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бязаны представлять представителю нанимателя (работодателю) сведения о своих доходах,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имущественного характера, а также сведения о доходах, имуществе и обязательствах имущественного характера своих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супруги (супруга) и несовершеннолетних детей, утвержденный постановлением Главы города Вологды от 28 августа 2009 год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4450, за период с 1 января 2013 года по 31 декабря 2013 год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728"/>
        <w:gridCol w:w="1722"/>
        <w:gridCol w:w="2106"/>
        <w:gridCol w:w="992"/>
        <w:gridCol w:w="1075"/>
        <w:gridCol w:w="1680"/>
        <w:gridCol w:w="1903"/>
        <w:gridCol w:w="3564"/>
      </w:tblGrid>
      <w:tr>
        <w:trPr>
          <w:tblHeader w:val="true"/>
          <w:trHeight w:val="9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41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или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3 год (руб.)</w:t>
            </w:r>
          </w:p>
        </w:tc>
        <w:tc>
          <w:tcPr>
            <w:tcW w:w="3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в Администрации города Вологды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  <w:trHeight w:val="229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ина Ольга Георг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го хозяйства и развития коммунальной инфраструктуры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43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 01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315,46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лексеева Наталья Петровна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2"/>
              </w:rPr>
              <w:t>Заместитель начальника Отдела по назначению и выплате Управления социальной защиты населе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, 1/2 доли),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-бокс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, 1/2 доли),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-бокс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-бокс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Автомобиль легковой: «</w:t>
            </w:r>
            <w:r>
              <w:rPr>
                <w:sz w:val="20"/>
                <w:szCs w:val="22"/>
                <w:lang w:val="en-US"/>
              </w:rPr>
              <w:t>Citroen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xsar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Picasso</w:t>
            </w:r>
            <w:r>
              <w:rPr>
                <w:sz w:val="20"/>
                <w:szCs w:val="22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ИЖ  212630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рицеп КМЗ8.136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5 09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6 734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 Антон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и инфраструктуры – начальник Управления архитектуры и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строительство квартиры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, 2,2858/1962,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2"/>
              </w:rPr>
              <w:t>Opel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Ast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 343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082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а Ир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территориальному планированию на территории планировочного района № 2 Отдела архитектуры и дизайна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 xml:space="preserve"> Комб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307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605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Ольг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чальник Жилищного управле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972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Ир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закупкам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oyota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306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6 337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ке Ирина Людвиг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города Вологды - начальник Управления информации и общественных связей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3 846,79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 Павел Вячеславо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жилищного контрол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koda Octavi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 687,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563,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 Юрий Александро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архитектуры и дизайна Управления архитектуры и градостроительств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115,0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лександр Виталь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физической культуры и массового спорта по спортивно-массовой работе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0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Renault Logan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отранспорт-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МОТО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 512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асенина Анастасия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Главный специалист по вопросам муниципального земельного контроля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561,86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рещагин Павел Анатоль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дорожного движения Отдела транспорт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338,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624,7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юков Михаил Юрь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-технического отдела Департамента градостроительства и инфраструкту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Volkswagen Golf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3 372, 8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учетом продажи имущества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заработной платы по основному месту работы и дохода от продажи имуществ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Юлия Васил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емляным работам Административно-технического отдел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364,19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 Вадим Александро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яющий обязанности начальника Отдела транспорт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 Almera Classic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 400,3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043,5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а Вера Михайл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рганизации исполнения бюджет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 510,0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Гажинов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ргей Владимирович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чальник Отдела по делам ветеранов, инвалидов и семей с детьми Управления социальной защиты населе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«</w:t>
            </w:r>
            <w:r>
              <w:rPr>
                <w:sz w:val="20"/>
                <w:szCs w:val="22"/>
                <w:lang w:val="en-US"/>
              </w:rPr>
              <w:t>Chevrolet Lacetti</w:t>
            </w:r>
            <w:r>
              <w:rPr>
                <w:sz w:val="20"/>
                <w:szCs w:val="22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6 339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 учетом продажи имуществ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9 46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тарина Анастасия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авовым вопросам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 901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 Татьяна Ль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ревизий, проверок и обследований в рамках осуществления внутреннего муниципального финансового контроля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812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8 814,23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ева Ирина Никола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учету расходов Администрации города Вологды Отдела бюджетного учета, отчетности и методологи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: «</w:t>
            </w:r>
            <w:r>
              <w:rPr>
                <w:sz w:val="20"/>
                <w:szCs w:val="20"/>
                <w:lang w:val="en-US"/>
              </w:rPr>
              <w:t>Subaru Forest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отранспорт-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Тайга СТ-500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1 747,8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 Александ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зической культуры и массового спор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411/587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100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 xml:space="preserve"> А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595 851.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а Анна Леонид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землепользования – начальник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29 2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кова И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муниципального имущества – начальник Отдела муниципальной собственности Управления муниципального имущества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3/926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7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отранспорт-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инск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 556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 587,7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ева Татьяна Тимоф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по выбору земельных участков на территории планировочного района № 1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 187,93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енисова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рина Владимировна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ачальник Отдела по назначению и выплате </w:t>
            </w:r>
            <w:r>
              <w:rPr>
                <w:sz w:val="20"/>
                <w:szCs w:val="20"/>
              </w:rPr>
              <w:t>Управления социальной защиты населе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Автомобиль легковой: «</w:t>
            </w:r>
            <w:r>
              <w:rPr>
                <w:bCs/>
                <w:sz w:val="20"/>
                <w:szCs w:val="22"/>
              </w:rPr>
              <w:t>Chevrolet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KLAN</w:t>
            </w:r>
            <w:r>
              <w:rPr>
                <w:sz w:val="20"/>
                <w:szCs w:val="22"/>
              </w:rPr>
              <w:t>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3 523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гун Елен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, анализа и прогнозирования Управления информации, анализа и прогнозирования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 367,7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 Никола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 культуры и историко-культурного наслед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ctra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2"/>
              </w:rPr>
              <w:t>Daewoo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Matiz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 936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697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Ольг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– начальник Управления содействия развитию торговли, предпринимательства и туризма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2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Peugeo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06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00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шенко Елена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52 383,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ская Ольг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и проведению торгов Отдела по администрированию доходов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atiz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 75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в Владимир Никола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униципальному земельному контролю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 912,46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орный Никола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нестационарной торговле отдела содействия развитию торговли, общественного питания и бытового обслуживания Управления содействия развитию торговли, предпринимательства и туризма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 Шеврол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314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591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ная Светлан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одготовке муниципальных заказов Сектора подготовки муниципальных заказов Управления по правовому и организационному обеспечению Департамента градостроительства и инфраструк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½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½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Volkswagen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62 501,6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 022,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умкин Константин Алексе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 стратегического планирования и инвестиционной политик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787/2916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жилое помещение (собственность)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KIA Sportage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6 177,0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ва Татья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ормированию документации по закупкам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644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26,61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 Андре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билизационной работ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6 3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37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вин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лександр Николаевич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упруг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чальник Отдела опеки и попечительства над совершеннолетними гражданами Управления социальной защиты населения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, 1/2 доли)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: «</w:t>
            </w:r>
            <w:r>
              <w:rPr>
                <w:bCs/>
                <w:sz w:val="20"/>
                <w:szCs w:val="22"/>
              </w:rPr>
              <w:t>Hond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CR</w:t>
            </w:r>
            <w:r>
              <w:rPr>
                <w:sz w:val="20"/>
                <w:szCs w:val="22"/>
              </w:rPr>
              <w:t>-</w:t>
            </w:r>
            <w:r>
              <w:rPr>
                <w:bCs/>
                <w:sz w:val="20"/>
                <w:szCs w:val="22"/>
              </w:rPr>
              <w:t>V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0 5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1 267 474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онин Игорь Георги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дорожной деятельности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051 341,47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атовская Светлана Владими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азвитию застроенных территорий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393,02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зуничева Светлана Серг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размещению временных сооружений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AULT DUST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 800,1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а Екатерина Рави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и проведению торгов по продаже и аренде земельных участков Отдела по администрированию доходов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F2</w:t>
            </w:r>
            <w:r>
              <w:rPr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GL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537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675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сакова Гал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оциальной защиты населе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най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най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950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санова Эльвира Магомет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екламе Сектора по рекламе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ercedes-Ben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LK 220 CDI 4Matic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 409 297</w:t>
            </w:r>
            <w:r>
              <w:rPr>
                <w:sz w:val="20"/>
                <w:szCs w:val="20"/>
              </w:rPr>
              <w:t xml:space="preserve">, 0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продажи имущества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ина Ирина Леонид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тарифов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608,2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итар Галина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нансово-экономическим вопросам Управления культуры и историко-культурного наслед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ctavia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 897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654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акосян Екатер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работе с материалами комиссий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617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кина Лариса Вита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планирования и методологии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,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8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бова Ольга Алексе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информационной системы обеспечения градостроительной деятельности  Управления архитектуры и градостроительств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Renault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 146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 081,0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гин Николай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 867,6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410,4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яков Антон Юрь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дорожной деятельности Отдела транспорт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768,54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тов Михаил Валерь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текущему ремонту и содержанию объектов благоустройства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590,4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аков Александ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города Вологды по безопасност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303/431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и баня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(собственность, 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 к складу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садового дом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гараж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(собственность, 1/11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ю 638,41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oyota 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Volvo XC60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98 939,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6 173,33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юкаев Алексе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информационных технологий и защиты информаци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кооперативная 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 IV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мотолодка «Патриот 340»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23 7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2 0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лева Ольга Васил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ревизий, проверок и обследований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513,37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ьева Алл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 - начальник отдела дошкольного, общего и дополнительного образования Управления образова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деревянный 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деревянный 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Renault Kangoo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748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яшева Ольг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строительству, реконструкции, капитальному ремонту и ремонту искусственных сооружений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общая долев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507,4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 522,3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шков Александр Серге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культуры и историко-культурного наслед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Daewoo Nexia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 640,9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579,9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 Юлия Викто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действия развитию торговли, общественного питания и бытового обслуживания Управления содействия развитию торговли, предпринимательства и туризма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egane»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ega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259,8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691,3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ова Татьян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ault S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 887,8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ова Екатерина Пав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социальной защиты населения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ое строительство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72 8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Ирина Валер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 обеспеч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Sko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Octavia»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дай 3034 </w:t>
            </w:r>
            <w:r>
              <w:rPr>
                <w:sz w:val="20"/>
                <w:szCs w:val="20"/>
                <w:lang w:val="en-US"/>
              </w:rPr>
              <w:t>P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6 612,0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продажи имуще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6 148,67 с учетом продажи имуще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льга Анато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ыбору земельных участков на территории планировочного района № 3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192,8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244,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льга Владими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пределению поставщиков (подрядчиков, исполнителей)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590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Анна Вадим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ыбору земельных участков на территории планировочного района № 4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722,16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ькова Светла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контрольных мероприятий при осуществлении внутреннего муниципального финансового контроля контрольно-ревизионного отдела Департамента финан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56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331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а Юли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администрированию доходов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Daewoo Nexia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Renault duster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 787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 Василий Пав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муниципального имущества – начальник Отдела договорных отношений и контроля за использованием муниципального имущества Управления муниципального имущества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1 901,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ьина Ирина Альберт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стратегического планирования и инвестиционной политик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Golf </w:t>
            </w:r>
            <w:r>
              <w:rPr>
                <w:bCs/>
                <w:sz w:val="20"/>
                <w:szCs w:val="20"/>
                <w:lang w:val="en-US"/>
              </w:rPr>
              <w:t>Plus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 540,59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Надежда Викторовна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собственность)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Volkswagen </w:t>
            </w:r>
            <w:r>
              <w:rPr>
                <w:bCs/>
                <w:sz w:val="20"/>
                <w:szCs w:val="20"/>
                <w:lang w:val="en-US"/>
              </w:rPr>
              <w:t>Tuareg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3 199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4 290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чева Гал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уманитарной политики по вопросам образования и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 Cruz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064 343.7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7 43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ва Наталья Никола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Жилищного управления – начальник Отдела по оформлению субсидий и предоставлению жилья по судебным решениям Жилищного управле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ord Foku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 958,52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 Николай Александро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административных отношений Департамента гуманитарной политик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</w:rPr>
              <w:t>Mitsubishi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Outland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372 540.8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Инесс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формированию документации по закупкам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932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Татьяна Серге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подготовки муниципальных заказов Управления по правовому и организационному обеспечению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797,9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хин Антон 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и инфраструктуры по благоустройству и транспорту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o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ib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 Prime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 840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4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Сергей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заказ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 Lacett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5 074,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ьева Надежда Анато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212300-55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ч гусеничный ГТТ-СА 1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599,9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ин Алексей Вале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Ведущий специалист по учету, планированию и исполнению закупок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Volkswagen</w:t>
            </w:r>
            <w:r>
              <w:rPr>
                <w:sz w:val="20"/>
                <w:szCs w:val="20"/>
                <w:lang w:val="en-US"/>
              </w:rPr>
              <w:t xml:space="preserve"> Pol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283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567,54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Людмила Яро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муниципального имущества - заместитель начальника Департамента имущественных отношений по имущественным вопросам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мотоло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вигатор «330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 107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362,4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зерова Наталия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меститель начальника Отдела финансирования и бухгалтерского учета Управления социальной защиты населения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безвозмездное пользование, бессрочно)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безвозмездное пользование, бессрочно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Автомобиль легковой «</w:t>
            </w:r>
            <w:r>
              <w:rPr>
                <w:sz w:val="20"/>
                <w:szCs w:val="22"/>
                <w:lang w:val="en-US"/>
              </w:rPr>
              <w:t>Geely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mk</w:t>
            </w:r>
            <w:r>
              <w:rPr>
                <w:sz w:val="20"/>
                <w:szCs w:val="22"/>
              </w:rPr>
              <w:t>-</w:t>
            </w:r>
            <w:r>
              <w:rPr>
                <w:sz w:val="20"/>
                <w:szCs w:val="22"/>
                <w:lang w:val="en-US"/>
              </w:rPr>
              <w:t>cross</w:t>
            </w:r>
            <w:r>
              <w:rPr>
                <w:sz w:val="20"/>
                <w:szCs w:val="22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829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 учетом продажи имуществ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вская Ир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и проведению торгов по аренде муниципальных нежилых помещений и использованию объектов внешнего благоустройства Отдела по администрированию доходов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Lada Prio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652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175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ин Алексей Феодос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города Вологды - начальник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е бокс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7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-315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 8101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4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отранспорт-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Яма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Афалина 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81 374,5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8 4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а Жанна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ревизий, проверок и обследований в рамках осуществления внутреннего муниципального финансового контроля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440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 335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 599,53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цева Елена Вениам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существлению внутреннего муниципального финансового контроля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223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ва Лариса Вита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информации и общественных связей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: «Subaru Legacy Qutback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149 869.7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980 320.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Ольг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контрольных мероприятий при осуществлении внутреннего муниципального финансового контроля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icant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380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дажа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нина Светлан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– начальник Управления информации, анализа и прогнозирования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строительство кварти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2 304,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87,8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Ирина Герман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действия развитию предпринимательства и туризма Управления содействия развитию торговли, предпринимательства и туризма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 480,9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 Владимир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«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Rext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R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30</w:t>
            </w:r>
            <w:r>
              <w:rPr>
                <w:bCs/>
                <w:sz w:val="20"/>
                <w:szCs w:val="19"/>
              </w:rPr>
              <w:t>»</w:t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 668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316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нев Михаил Александро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опросам перепланировки и переустройства Отдела архитектуры и дизайна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, 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ctavia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625 433,16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учетом продажи имущест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6 929,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продажи имуще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а Александра Иван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и проведению торгов по аренде муниципальных нежилых помещений и использованию объектов внешнего благоустройства Отдела по администрированию доходов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133,2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Григорий Никола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 начальник Отдела организационно-правовой и кадровой работы Управления социальной защиты населе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19"/>
              </w:rPr>
              <w:t>«Skoda</w:t>
            </w:r>
            <w:r>
              <w:rPr>
                <w:sz w:val="20"/>
                <w:szCs w:val="19"/>
              </w:rPr>
              <w:t xml:space="preserve"> </w:t>
            </w:r>
            <w:r>
              <w:rPr>
                <w:bCs/>
                <w:sz w:val="20"/>
                <w:szCs w:val="19"/>
              </w:rPr>
              <w:t>Fabia»</w:t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19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39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чева Мари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землепользования – начальник Отдела земельных отношений Управления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27/100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Renault Logan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bCs/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utlander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торная лодка «Bes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48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pen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 390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 163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 Татьяна Венедикт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зеленению городских объектов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739,4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866,82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никова Маргарита Анатол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муниципального жилищного контрол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2 124,5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ова Ирина Валентин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учета, отчетности и методологи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Volkswagen </w:t>
            </w:r>
            <w:r>
              <w:rPr>
                <w:bCs/>
                <w:sz w:val="20"/>
                <w:szCs w:val="20"/>
                <w:lang w:val="en-US"/>
              </w:rPr>
              <w:t>Golf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7 541,23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инцева Светлана Валент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уманитарной политики по развитию физической культуры и спорта и вопросам общей компетентности Департа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комнаты в общежитии (безвозмездное, на период замещения долж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комнаты в общежитии (безвозмездное, на период замещения должности матер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-396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5 320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940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лева Татьян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одержанию территорий города Административно-технического отдел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ототранспорт-ные средства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6114-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мерное судн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занка-М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 703,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529,8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 Марина Пет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земляным работам Административно-технического отдел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вой дом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uris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623,61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заработной платы по основному месту работы и личных сбережен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а Ирина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нансово-экономическим вопросам Управления физической культуры и массового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самод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217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925,4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лина Светлана Алекс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униципальному земельному контролю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007,7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Евгения Васил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адресному плану и проектируемой застройке Отдела информационной системы обеспечения градостроительной деятельност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938,0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жникова Алена Никола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ерспективному планированию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50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514,9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033,4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заработной платы по основному месту работы супругов, личных сбережений и ипотечного креди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а Ирина Геннад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исполнения бюджет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 254,13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тцова Ларис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заседаний комиссий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566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Татьян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учету исполнения бюджета Отдела бюджетного учета, отчетности и методологи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Golf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589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4 900,1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евич Светлана Серг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одержанию территорий города Административно-технического отдел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Fabia»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424 523,9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ородумов Евгений Леонидови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города Вологды – начальник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Yeti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4 716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2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ходова Ольга Серг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содержания и капитального ремонта жилищного фонд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302,02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ходова Светлана Никола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азмещению временных сооружений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029,8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кишина Юлия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Ведущий специалист по муниципальному земельному контролю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ctavia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719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 136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ухина Мар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и инфраструктуры по экономике и финансам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Volkswagen Tiguan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6 352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Гал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по проведению ревизий, проверок и обследований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150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6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6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Евгений 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собственность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adjero</w:t>
            </w:r>
            <w:r>
              <w:rPr>
                <w:bCs/>
                <w:sz w:val="20"/>
                <w:szCs w:val="20"/>
              </w:rPr>
              <w:t>»;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Cs/>
                <w:sz w:val="20"/>
                <w:szCs w:val="20"/>
              </w:rPr>
              <w:t>Volkswagen Tiguan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0 893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3 984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Мария Вячеслав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ерспективного планирования и застройки Управления архитектуры и градостроительства Департамента градостроительства и инфраструктур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собственность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 956,21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коловская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талья Михайловна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ачальник Отдела финансирования и бухгалтерского учета Управления социальной защиты населения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/6 доли)</w:t>
            </w:r>
          </w:p>
          <w:p>
            <w:pPr>
              <w:pStyle w:val="Normal"/>
              <w:autoSpaceDE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/6 доли)</w:t>
            </w:r>
          </w:p>
          <w:p>
            <w:pPr>
              <w:pStyle w:val="Normal"/>
              <w:autoSpaceDE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</w:rPr>
              <w:t>1/6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2 9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 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Владимир Владимиро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одержанию территорий города Административно-технического отдел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47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11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н Александр Леонидо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одготовке производства, капитальному и текущему ремонту, содержанию дорог и ритуальным услугам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Focus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138,2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00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ьина Валентина Ильинич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землепользования – заместитель начальника Департамента имущественных отношений по вопросам землепользования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 941,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цева Наталия Вяче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работе с материалами комиссий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4/5 дол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Renault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992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 400,2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Светлана Владими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portage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 38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 554,2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00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ва Ольга Михайл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логии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958,8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 Ольга Серг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территориальному планированию на территории планировочного района № 1 Отдела архитектуры и дизайна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PEUGEOT 408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275,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ина Ольга Владими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контрольных мероприятий (ревизий, проверок и обследований)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856,7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арина Елена Михайл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перепланировки и переустройства Отдела архитектуры и дизайна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argus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5 24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00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ая Ирина Ни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 - начальник финансово-экономического отдела - главный бухгалтер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Daewoo Nexia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602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7,2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анов Вадим Никола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целевых программ Управления информации, анализа и прогнозирования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553,94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анова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ариса Юрьевна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чальник Отдела автоматизации и информационных технологий Управления социальной защиты населе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/2 доли)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/2 доли),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ачный дом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6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6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«</w:t>
            </w:r>
            <w:r>
              <w:rPr>
                <w:bCs/>
                <w:sz w:val="20"/>
                <w:szCs w:val="22"/>
              </w:rPr>
              <w:t>KI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Sportage</w:t>
            </w:r>
            <w:r>
              <w:rPr>
                <w:sz w:val="20"/>
                <w:szCs w:val="22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рицеп марка 8294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негоход «Буран-А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 252 362,8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 учетом продажи имуществ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8 50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 Вадим Пет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физической культуры и массового спорта по развитию физической культуры и спорта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-31105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c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 321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639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чук Александр Ярославо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территориальному планированию на территории планировочного района № 4 Отдела архитектуры и дизайна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Жилой дом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82940 Т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622,51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юнин Александр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Департамента градостроительства и инфраструктуры по коммунальному хозяйству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Nissan Primera»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Volkswagen Tiguan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996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268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овская Елена Леонид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аренде недвижимого имущества  и коммерческому найму Отдела договорных отношений и контроля за использованием муниципального имущества Управления муниципального имущества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086,44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а Любовь Дмитри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города Вологды – начальник Департамента экономического разви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 xml:space="preserve"> 2.0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Volkswagen </w:t>
            </w:r>
            <w:r>
              <w:rPr>
                <w:sz w:val="20"/>
                <w:szCs w:val="20"/>
                <w:lang w:val="en-US"/>
              </w:rPr>
              <w:t>Tigua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4 076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ова Людмила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нтрольно-ревизионного отдела Департамента финан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089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лева Вера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ыбору земельных участков на территории планировочного района № 2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44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389,82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нова Алла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держанию территорий города Административно-технического отдел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237,1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кова Евгения Анато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тарифам и надбавкам организаций в сфере городского хозяйства Отдела экономики и тарифов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и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и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AEWOO NEXI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941,4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904,9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ирова Татьяна Викто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ормированию конкурсной и аукционной документации Сектора подготовки муниципальных заказов Управления по правовому и организационно-кадровому обеспечению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658,3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 Еле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, анализа и прогнозирования Управления информации, анализа и прогнозирования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транспорт-ные средства: ИЖ-6.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 040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 197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ина Светлана Иван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апитальному ремонту объектов благоустройства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 804,9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ова Любовь Арк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ониторингу и обеспечению рационального использования земель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id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4 929,4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7 203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 Дмитри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администрированию доходов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Volkswagen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уаз 969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432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846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B321A2B7B4DDC57019D2965EC9F0B409532CF9CC9FDA235C3ACC7FB94B90C36D9DBDF3AED63D68970DB6VAGA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39:00Z</dcterms:created>
  <dc:creator>Пользователь</dc:creator>
  <dc:description/>
  <cp:keywords/>
  <dc:language>en-US</dc:language>
  <cp:lastModifiedBy>Grinevich_VM</cp:lastModifiedBy>
  <cp:lastPrinted>2014-02-20T19:20:00Z</cp:lastPrinted>
  <dcterms:modified xsi:type="dcterms:W3CDTF">2014-05-08T07:55:00Z</dcterms:modified>
  <cp:revision>171</cp:revision>
  <dc:subject/>
  <dc:title>УТВЕРЖДЕНА</dc:title>
</cp:coreProperties>
</file>