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як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и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05,5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66,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 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94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 «Але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39,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7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Апполинар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</w:t>
              <w:br/>
              <w:t>«Чебура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03,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65,4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9,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80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65,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ё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67,3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37,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12 «Ромашка» компенсирующего вида для детей с нарушением опорно-двигательного аппара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21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5 «Терем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99,3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46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60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95,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а Еле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90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85,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07,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18,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3,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з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18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 компенсирующего вида 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56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56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Центр развития ребенка -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23,4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Гал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0 «Цветик-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833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11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71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8,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78,6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14,38</w:t>
            </w:r>
          </w:p>
        </w:tc>
      </w:tr>
      <w:tr>
        <w:trPr>
          <w:trHeight w:val="1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3 «Колос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41,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4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36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111930 KALIN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СМ 8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11,00</w:t>
            </w:r>
          </w:p>
        </w:tc>
      </w:tr>
      <w:tr>
        <w:trPr>
          <w:trHeight w:val="26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1,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89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65,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9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89,7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92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39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94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DE (JB/R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99,6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МДОУ «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03,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8,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71,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 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73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шина Людмил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 ВАЛЛ С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77,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0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Римма Дмит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45,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1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44,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Валент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5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0,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70,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57,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ячко Валентина Владимиро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0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53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NF SONATA 2.0 G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98,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90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98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стелова Гал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МДОУ «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42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24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35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52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6 «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9,8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6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Людмила Эдуар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21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 1.6 COMFORT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дноос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рмоз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99,7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3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40,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73,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99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22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Детский сад № 78 «Мастер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Па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84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- детский сад № 79 «Лу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4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33,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28,9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65,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2 «Жемчуж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19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3 «Више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6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нина Гал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ь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97,6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96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03,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76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47,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68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85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5,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ина Ма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96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10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81,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26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 II X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62,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Вита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5 «Ска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40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51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1,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6 «Соло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76,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 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 4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37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01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89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1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03,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1,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3 «Поте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нежилого помещ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09,9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8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79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нина Изольда Вад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16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16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35,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 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60,8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28,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10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Мар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95,6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95,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77,9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18,91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5:00Z</dcterms:created>
  <dc:creator>Ritter_SA</dc:creator>
  <dc:description/>
  <cp:keywords/>
  <dc:language>en-US</dc:language>
  <cp:lastModifiedBy>Проскурякова Елена Аркадьевна</cp:lastModifiedBy>
  <cp:lastPrinted>2013-06-05T15:53:00Z</cp:lastPrinted>
  <dcterms:modified xsi:type="dcterms:W3CDTF">2014-05-19T05:27:00Z</dcterms:modified>
  <cp:revision>6</cp:revision>
  <dc:subject/>
  <dc:title>СВЕДЕНИЯ</dc:title>
</cp:coreProperties>
</file>