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управления информационных технологий Воронежской области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1924"/>
        <w:gridCol w:w="2442"/>
        <w:gridCol w:w="1009"/>
        <w:gridCol w:w="1521"/>
        <w:gridCol w:w="2538"/>
        <w:gridCol w:w="1564"/>
        <w:gridCol w:w="1009"/>
        <w:gridCol w:w="1521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92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Алексей Серафимович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815,00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Субару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0,00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Анжелика Валериевн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87,01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пель Корса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77,53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 Рено Логан, Форд Фокус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ельчинский Олег Владиславович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14,85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 Ланос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71,28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магин Олег Валериевич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10,45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 Логан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352,53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рдыкова Светлана Вячеславовн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802,00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поселений (общая долевая собственность)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 собственность)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юндай Матрикс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66,00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Николай Николаевич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884,00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19,00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оковский Алексей Анатольевич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80,82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54,54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Валентин Дмитриевич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56,93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егубов Владимир Николаевич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54,01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лтаков Павел Владимирович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331,89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юндай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687,12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ищев Валерий Анатольевич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409,67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 Логан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ченко Анжела Анатольевн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27,00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-огородный участок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ссан Аьмера Классик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шкова Евгения Александровн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88,0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 Меган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Григорий Александрович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,00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троен С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ялых Сергей Ариевич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150,00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 ВАЗ 2101, ВАЗ 2114, ВАЗ 21713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00,00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як Владимир Петрович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941,00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екин Дмитрий Александрович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599,14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 ВАЗ 21150, ДЭУ Нексия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30,06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Сергей Валерьевич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995,00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 2105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46,00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ков Александр Иванович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63,50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 для садоводств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 210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0,00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утинцев Роман Николаевич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98,96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уха Татьяна Борисовн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84,79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ергунова Светлана Альбертовн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202,95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пицына Светлана Васильевн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31,75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2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 ВАЗ 21099, ВАЗ 2109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64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Наименование подразделения Знак Знак Знак Знак Знак Знак Знак Знак Знак1"/>
    <w:basedOn w:val="Style9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6:1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moskovchenko</cp:lastModifiedBy>
  <cp:lastPrinted>2009-02-10T17:07:00Z</cp:lastPrinted>
  <dcterms:modified xsi:type="dcterms:W3CDTF">2011-07-08T06:38:00Z</dcterms:modified>
  <cp:revision>5</cp:revision>
  <dc:subject>Бланки администрации Воронежской области</dc:subject>
  <dc:title>Образцы бланков</dc:title>
</cp:coreProperties>
</file>