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государственной гражданской службы департамента финансово-бюджетной политики Воронеж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Мари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25 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ыкина Маргарит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 674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4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 995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ей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ирования АП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8 162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ol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 59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ова Ан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472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Ларис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 279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Nissa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ur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зкова Валентин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юджетной политик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 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 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-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а Марина Наполео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ходов отраслевой национальной экономики, ЖКХ и капитального строи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 8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111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цепин Олег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социальной сфе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 356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</w:t>
            </w:r>
            <w:r>
              <w:rPr/>
              <w:t>`</w:t>
            </w:r>
            <w:r>
              <w:rPr>
                <w:lang w:val="en-US"/>
              </w:rPr>
              <w:t>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 116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оровцев Виктор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8 622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Santan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Mitsubish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Pajero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Pin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492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 Евгений Мои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 712,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1/1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 560, 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1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вец-Гомз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ачальник сводного отдела учёта и отчётности – 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 928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(191/1000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  <w:t>13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 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3/4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i 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4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атышев Сергей Фёд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 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  <w:r>
              <w:rPr>
                <w:rStyle w:val="Hps"/>
                <w:lang w:val="en"/>
              </w:rPr>
              <w:t>Daewoo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Nexi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Kia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мешко Ольг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водного отдела учёта и отчётности – главной бухгалтерии – заместитель главного бухгал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 404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Peugeot</w:t>
            </w:r>
            <w:r>
              <w:rPr>
                <w:rStyle w:val="Hps"/>
              </w:rPr>
              <w:t xml:space="preserve"> 2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винов Андрей Фёд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 585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 Vitz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кушин Серг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водного отдела консолидированного бюдж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 734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rStyle w:val="Hps"/>
                <w:lang w:val="en"/>
              </w:rPr>
              <w:t>Ope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Zafi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теренко Валенти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 514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 500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АЗ 210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триенко Натали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нализа и прогнозирования доход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 178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806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rracan</w:t>
            </w:r>
          </w:p>
          <w:p>
            <w:pPr>
              <w:pStyle w:val="Normal"/>
              <w:rPr/>
            </w:pPr>
            <w:r>
              <w:rPr/>
              <w:t>Грузовой автомобиль: ГАЗ 4747 ОА/3307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Лодка «Прогресс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трова Светлана Геннад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21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9 03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Mercede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Benz</w:t>
            </w:r>
            <w:r>
              <w:rPr/>
              <w:t xml:space="preserve"> Е 200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пова Наталья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водного отдела учёта и отчётности – главной бухгалтерии – заместитель главного бухгал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 226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 936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 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ргиенко Татья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внутренних заимствований учёта и анализа гос.дол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 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 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Hps"/>
              </w:rPr>
              <w:t>;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чинин Лев Вале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налитическ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 0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7/11 доли)</w:t>
            </w:r>
          </w:p>
          <w:p>
            <w:pPr>
              <w:pStyle w:val="Normal"/>
              <w:rPr/>
            </w:pPr>
            <w:r>
              <w:rPr/>
              <w:t>Жилой дом (7/11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7230;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Skod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Octav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37 9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бисов Алексей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варительного контроля и обеспечения исполнения бюджета по рас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 102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Hps"/>
                <w:lang w:val="en"/>
              </w:rPr>
              <w:t>Shevral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ano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 886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6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урсанов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органов управления и силовых структу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 785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  <w:t>15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Mitsubishi</w:t>
            </w:r>
            <w:r>
              <w:rPr>
                <w:lang w:val="en-US"/>
              </w:rPr>
              <w:t xml:space="preserve"> Outland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 014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km80_soa</cp:lastModifiedBy>
  <cp:lastPrinted>2011-05-24T18:10:00Z</cp:lastPrinted>
  <dcterms:modified xsi:type="dcterms:W3CDTF">2012-05-12T07:22:00Z</dcterms:modified>
  <cp:revision>3</cp:revision>
  <dc:subject>Бланки администрации Воронежской области</dc:subject>
  <dc:title>Образцы бланков</dc:title>
</cp:coreProperties>
</file>