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32"/>
          <w:szCs w:val="32"/>
        </w:rPr>
        <w:t xml:space="preserve">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Тулунского муниципального района Иркутской области и членов их семей за период с 01 января 2013 года по 31 декабря 2013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1276"/>
        <w:gridCol w:w="1357"/>
        <w:gridCol w:w="1357"/>
        <w:gridCol w:w="1538"/>
        <w:gridCol w:w="1701"/>
        <w:gridCol w:w="1357"/>
        <w:gridCol w:w="135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ванный доход за 2013 г (рублей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находящихся  в пользовании</w:t>
            </w:r>
          </w:p>
        </w:tc>
      </w:tr>
      <w:tr>
        <w:trPr>
          <w:trHeight w:val="14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происхожд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происхожд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Гильдебрант М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1 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>RAV-4</w:t>
            </w:r>
            <w:r>
              <w:rPr>
                <w:sz w:val="28"/>
                <w:szCs w:val="28"/>
              </w:rPr>
              <w:t xml:space="preserve"> 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Карпенко В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э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4 6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НДА Одисс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3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24 «Вол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аяхматов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э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2 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Тойота.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, ГАЗ-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(магазин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Сидорова С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омитета по архитектуре строительству и ЖК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 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ихайлова К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комитета по архитектуре строительству и ЖК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 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9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\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Серебренникова Т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бухгалтер УС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 «Корол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\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\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Ермакова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начальника –зав. финн. экон. отдела УС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 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 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Ерофеев М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ИО начальника УС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 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278" w:hanging="0"/>
              <w:jc w:val="center"/>
              <w:rPr/>
            </w:pPr>
            <w:r>
              <w:rPr>
                <w:sz w:val="28"/>
                <w:szCs w:val="28"/>
              </w:rPr>
              <w:t xml:space="preserve">Хонда </w:t>
            </w:r>
            <w:r>
              <w:rPr>
                <w:sz w:val="28"/>
                <w:szCs w:val="28"/>
                <w:lang w:val="en-US"/>
              </w:rPr>
              <w:t>CRV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3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Шагаева Т.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.инспектор КД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 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27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 X-tr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\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Егорова Р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 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 Виста,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 Виста,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Геряева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У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6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ан ДЖ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 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цубиси Аутле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\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\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\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Бру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архитектуре строительству и ЖК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 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 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 Коро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\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Вознюк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У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5 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та Алле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\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рапчук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юрист КУ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 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о Дас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 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303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\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\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Колчина Е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отделом-ответственный секретарь КД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Скурихин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 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 Ленд Круйзер Прад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\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\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Невинна О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комитета по архитектуре строительству и ЖК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\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Сорока Ф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У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 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ВЗ 32519,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О САЕНД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Абраменко С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правового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 6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Коробейников  П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по делам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 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 Ленд Круйзер Прад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 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\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Головченко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управлению охраной труда  Комитета по эконом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 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ару Форес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аштоян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управлении ем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 7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та Хари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тантинова Л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культуре, молодежной политике и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 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цваген по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Гильдебрант Е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редседателя Комитета по эконом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 7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 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нда С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\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Квашнина Е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Комитета по эконом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 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-Калдина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66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ind w:righ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 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Сыроваткина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отделом комитета по архитектуре строительству и ЖК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6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1,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ота-калд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\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едорова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финан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 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Карпенко Л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торговли и лиценз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3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олоцило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эконом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 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та «Проба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Евпат Н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земельным вопросам УС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 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Клусс Е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редседателя комитета по архитектуре строительству и ЖК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 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3, Хонда ЦРВ, авиоприцеп- КЗАП 8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-скла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 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Гегина Н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архивным отде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6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Шаповалов Р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о развитию животноводства УСХ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Коробова Г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формированию муниципального заказа Комитета по эконом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 Королла, У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\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\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2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1701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4:50:00Z</dcterms:created>
  <dc:creator>Владиировка</dc:creator>
  <dc:description/>
  <cp:keywords/>
  <dc:language>en-US</dc:language>
  <cp:lastModifiedBy>Элемент</cp:lastModifiedBy>
  <cp:lastPrinted>2014-04-14T10:17:00Z</cp:lastPrinted>
  <dcterms:modified xsi:type="dcterms:W3CDTF">2014-08-11T23:50:00Z</dcterms:modified>
  <cp:revision>16</cp:revision>
  <dc:subject/>
  <dc:title>УТВЕРЖДАЮ:</dc:title>
</cp:coreProperties>
</file>