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A"/>
        <w:shd w:fill="FCFE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, и обязательствах имущественного характера выборных должностных лиц, </w:t>
      </w:r>
    </w:p>
    <w:p>
      <w:pPr>
        <w:pStyle w:val="A"/>
        <w:shd w:fill="FCFE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МО «Бохан» и членов их семей за отчетный период с 01.01.2012г. по 31.12.2012г.</w:t>
      </w:r>
    </w:p>
    <w:p>
      <w:pPr>
        <w:pStyle w:val="Normal"/>
        <w:ind w:right="74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73"/>
        <w:gridCol w:w="2279"/>
        <w:gridCol w:w="1936"/>
        <w:gridCol w:w="2288"/>
        <w:gridCol w:w="2297"/>
        <w:gridCol w:w="1276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 муниципального служащего МО «Бохан» Иркутской област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, руб. за 2012 год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 (кв. м.)</w:t>
            </w:r>
          </w:p>
        </w:tc>
      </w:tr>
      <w:tr>
        <w:trPr>
          <w:trHeight w:val="115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1" w:leader="none"/>
              </w:tabs>
              <w:ind w:right="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1" w:leader="none"/>
              </w:tabs>
              <w:ind w:right="1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лощадь, кв. м.), Страна происхожд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1" w:leader="none"/>
              </w:tabs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С, принадлежащих на праве собствен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лощадь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кулева Т.С., глава МО «Бохан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7725,00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 Россия</w:t>
            </w:r>
          </w:p>
          <w:p>
            <w:pPr>
              <w:pStyle w:val="Normal"/>
              <w:ind w:right="-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0, Россия</w:t>
            </w:r>
          </w:p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4, Росс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ргенова Х.С., заместитель главы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956,8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. Россия</w:t>
            </w:r>
          </w:p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, Россия</w:t>
            </w:r>
          </w:p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00 Росс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087,4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. Россия</w:t>
            </w:r>
          </w:p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00 Росс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obox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ова С.В., начальник отдела учета и отчетно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845,5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Россия</w:t>
            </w:r>
          </w:p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0,Росс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апова С.С., консультанат – рукводитель финансового орга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506,0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говой автомобиль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4</w:t>
            </w:r>
          </w:p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472,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68, Россия</w:t>
            </w:r>
          </w:p>
          <w:p>
            <w:pPr>
              <w:pStyle w:val="Normal"/>
              <w:ind w:right="-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4, Росс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emio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68</w:t>
            </w:r>
          </w:p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68</w:t>
            </w:r>
          </w:p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цкова Т.Б., главный специалис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455,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льжикова Л.Н., ведущий специалис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81,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 Россия</w:t>
            </w:r>
          </w:p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0, Росс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изов А.Н., ведущий специалис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65,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Квартир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,00 Россия</w:t>
            </w:r>
          </w:p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 Россия</w:t>
            </w:r>
          </w:p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0 Росс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07, УАЗ - 315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60,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39, Россия</w:t>
            </w:r>
          </w:p>
          <w:p>
            <w:pPr>
              <w:pStyle w:val="Normal"/>
              <w:ind w:right="-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0, Росс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евко А.Н., ведущий специалис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217,8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 Россия</w:t>
            </w:r>
          </w:p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0, Росс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аев А.К., ведущий специалис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00,6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Россия</w:t>
            </w:r>
          </w:p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, Россия</w:t>
            </w:r>
          </w:p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, Росс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Libert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99,8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попова Р.С., ведущий специалис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00,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59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  <w:p>
            <w:pPr>
              <w:pStyle w:val="Normal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хордоева Г.Н., специалист 1 класс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80,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,5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53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0:29:00Z</dcterms:created>
  <dc:creator>Admin</dc:creator>
  <dc:description/>
  <cp:keywords/>
  <dc:language>en-US</dc:language>
  <cp:lastModifiedBy>Таня</cp:lastModifiedBy>
  <cp:lastPrinted>2013-05-03T10:02:00Z</cp:lastPrinted>
  <dcterms:modified xsi:type="dcterms:W3CDTF">2013-05-03T02:53:00Z</dcterms:modified>
  <cp:revision>55</cp:revision>
  <dc:subject/>
  <dc:title/>
</cp:coreProperties>
</file>