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/>
          <w:color w:val="000000"/>
          <w:sz w:val="21"/>
          <w:szCs w:val="21"/>
          <w:lang w:eastAsia="ru-RU"/>
        </w:rPr>
      </w:pPr>
      <w:r>
        <w:rPr>
          <w:rFonts w:eastAsia="Times New Roman"/>
          <w:color w:val="000000"/>
          <w:sz w:val="21"/>
          <w:szCs w:val="21"/>
          <w:lang w:eastAsia="ru-RU"/>
        </w:rPr>
        <w:t>Приложение № 1</w:t>
      </w:r>
    </w:p>
    <w:p>
      <w:pPr>
        <w:pStyle w:val="Normal"/>
        <w:spacing w:lineRule="auto" w:line="240"/>
        <w:jc w:val="center"/>
        <w:rPr>
          <w:rFonts w:eastAsia="Times New Roman"/>
          <w:color w:val="000000"/>
          <w:sz w:val="21"/>
          <w:szCs w:val="21"/>
          <w:lang w:eastAsia="ru-RU"/>
        </w:rPr>
      </w:pPr>
      <w:r>
        <w:rPr>
          <w:rFonts w:eastAsia="Times New Roman"/>
          <w:color w:val="000000"/>
          <w:sz w:val="21"/>
          <w:szCs w:val="21"/>
          <w:lang w:eastAsia="ru-RU"/>
        </w:rPr>
        <w:t>Сведения</w:t>
        <w:br/>
        <w:t>об имущественном положении и доходах муниципальных служащих </w:t>
        <w:br/>
        <w:t xml:space="preserve">Муниципального казенного учреждения «Управление культуры, социальной политики и спорта местной 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color w:val="000000"/>
          <w:sz w:val="21"/>
          <w:szCs w:val="21"/>
          <w:lang w:eastAsia="ru-RU"/>
        </w:rPr>
      </w:pPr>
      <w:r>
        <w:rPr>
          <w:rFonts w:eastAsia="Times New Roman"/>
          <w:b/>
          <w:color w:val="000000"/>
          <w:sz w:val="21"/>
          <w:szCs w:val="21"/>
          <w:lang w:eastAsia="ru-RU"/>
        </w:rPr>
        <w:t>администрации Прохладненского муниципального района КБР» и членов их семей </w:t>
        <w:br/>
        <w:t>за период с 01.01.2012 по 31.12.2012 года</w:t>
      </w:r>
    </w:p>
    <w:tbl>
      <w:tblPr>
        <w:tblW w:w="5250" w:type="pct"/>
        <w:jc w:val="left"/>
        <w:tblInd w:w="-104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1620"/>
        <w:gridCol w:w="1753"/>
        <w:gridCol w:w="1322"/>
        <w:gridCol w:w="1786"/>
        <w:gridCol w:w="998"/>
        <w:gridCol w:w="1665"/>
        <w:gridCol w:w="1915"/>
        <w:gridCol w:w="900"/>
        <w:gridCol w:w="1796"/>
        <w:gridCol w:w="1576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Ф.И.О.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Должность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Общая сумма дохода за 2012 г. (руб.)</w:t>
            </w:r>
          </w:p>
        </w:tc>
        <w:tc>
          <w:tcPr>
            <w:tcW w:w="4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Движимое</w:t>
            </w:r>
          </w:p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имущество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Вид объектов</w:t>
            </w:r>
          </w:p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недвижимост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Площадь (кв.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Страна располож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Площадь (кв.м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Страна расположения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1. Подставка Ольга Юрьевн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Заместитель начальник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493732,9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(индивидуальная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50,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2. Середко Лидия Алексеевна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Главный специалист по кадровой работе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219871,1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(индивидуальная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4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(индивидуальная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45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супруг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327153,8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(бессрочное безвозмездное пользование, 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45,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 xml:space="preserve">а/м легковой </w:t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ВАЗ 2114</w:t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(индивидуальная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Несоверш/л дочь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(бессрочное безвозмездное пользование, 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45,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Несоверш/л дочь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(бессрочное безвозмездное пользование, 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45,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Несоверш/л дочь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(бессрочное безвозмездное пользование, 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45,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3. Кахияни Галина Викторовна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Главный специалист по экономике и финансам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398111,9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Земельный</w:t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участок под ИЖС</w:t>
            </w:r>
          </w:p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(индивидуальная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602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(индивидуальная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96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супруг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476571,65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Земельный</w:t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участок под ИЖС</w:t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(бессрочное безвозмездное пользование, 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602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>
          <w:trHeight w:val="182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(бессрочное безвозмездное пользование, 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96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 xml:space="preserve">а/м легковой </w:t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ВАЗ 2109</w:t>
            </w:r>
          </w:p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(индивидуальная)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4. Яценко Лариса Александровна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Главный специалист архивной службы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245036,3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Земельный</w:t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участок под ИЖС</w:t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общая долевая 1/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45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(бессрочное 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6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Земельный</w:t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участок под ИЖС</w:t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общая долевая 1/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6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(бессрочное 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98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highlight w:val="yellow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1"/>
                <w:szCs w:val="21"/>
                <w:highlight w:val="yellow"/>
                <w:lang w:eastAsia="ru-RU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общая долевая 1/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81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highlight w:val="yellow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1"/>
                <w:szCs w:val="21"/>
                <w:highlight w:val="yellow"/>
                <w:lang w:eastAsia="ru-RU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общая долевая 1/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35" w:leader="none"/>
              </w:tabs>
              <w:spacing w:lineRule="auto" w:line="240" w:before="0" w:after="105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56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супруг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152952,88</w:t>
            </w:r>
          </w:p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(бессрочное 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6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(бессрочное 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98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а/м легковой</w:t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ВАЗ 2170 (индивидуальная)</w:t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 xml:space="preserve">а/м легковой </w:t>
            </w:r>
            <w:r>
              <w:rPr>
                <w:rFonts w:eastAsia="Times New Roman"/>
                <w:color w:val="000000"/>
                <w:sz w:val="21"/>
                <w:szCs w:val="21"/>
                <w:lang w:val="en-US" w:eastAsia="ru-RU"/>
              </w:rPr>
              <w:t>Hyundai</w:t>
            </w: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1"/>
                <w:szCs w:val="21"/>
                <w:lang w:val="en-US" w:eastAsia="ru-RU"/>
              </w:rPr>
              <w:t>Solaris</w:t>
            </w: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 xml:space="preserve"> (индивидуальная)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Несоверш/л сын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(бессрочное 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6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(бессрочное безвозмездное пользование)</w:t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98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5. Еланская Татьяна Карловна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 xml:space="preserve">Главный специалист по кадровой работе 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442819,63</w:t>
            </w:r>
          </w:p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Квартира общая долевая ½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55,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 xml:space="preserve">Россия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(бессрочное безвозмездное пользование)</w:t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45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Квартира (индивидуальная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42,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(бессрочное 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81,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 xml:space="preserve">Россия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супруг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251397,52</w:t>
            </w:r>
          </w:p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Земельный</w:t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участок под ИЖС</w:t>
            </w:r>
          </w:p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общая долевая 1/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45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Земельный</w:t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участок под ИЖС</w:t>
            </w:r>
          </w:p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общая долевая 1/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6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общая долевая 1/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81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общая долевая 1/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35" w:leader="none"/>
              </w:tabs>
              <w:spacing w:lineRule="auto" w:line="240" w:before="0" w:after="105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ab/>
              <w:t>56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Квартира общая долевая 1/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55,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 xml:space="preserve">Россия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а/м легковой</w:t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ВАЗ 2107 (индивидуальная)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 xml:space="preserve">Несоверш/л </w:t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дочь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(бессрочное 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45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(бессрочное 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81,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 xml:space="preserve">Россия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6. Еремеева Ирина Владимировна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Главный специалист по культурно-досуговой работе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292456,5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1/3 (долевая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353" w:leader="none"/>
              </w:tabs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42,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 xml:space="preserve">(общая)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64,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 xml:space="preserve">Россия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Супруг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231874,6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1/3 (долевая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42,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(общая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64,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 xml:space="preserve">Россия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Несоверш/л сын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(бессрочное безвозмездное пользование, 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42,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Несоверш/л сын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(бессрочное безвозмездное пользование, 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42,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7. Еланская Тамара Васильевна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 xml:space="preserve">Главный специалист по кадровой работе 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473914,16</w:t>
            </w:r>
          </w:p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Земельный</w:t>
            </w:r>
          </w:p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участок под ИЖС</w:t>
            </w:r>
          </w:p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общая долевая 4/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45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/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4/6</w:t>
            </w:r>
          </w:p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общая долева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81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8. Куценко Анатолий Казбекович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Начальник отдела по физической культуре и спорту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426682,4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квартира (индивидуальная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66,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Земельный участок под огород без права строительства</w:t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(бессрочное 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208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 xml:space="preserve">Россия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/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 xml:space="preserve">а/м легковая </w:t>
            </w:r>
            <w:r>
              <w:rPr>
                <w:rFonts w:eastAsia="Times New Roman"/>
                <w:color w:val="000000"/>
                <w:sz w:val="21"/>
                <w:szCs w:val="21"/>
                <w:lang w:val="en-US" w:eastAsia="ru-RU"/>
              </w:rPr>
              <w:t>LADA</w:t>
            </w: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 xml:space="preserve"> 2107</w:t>
            </w:r>
          </w:p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(индивидуальная)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супруга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color w:val="000000"/>
                <w:sz w:val="21"/>
                <w:szCs w:val="21"/>
                <w:highlight w:val="yellow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1"/>
                <w:szCs w:val="21"/>
                <w:highlight w:val="yellow"/>
                <w:lang w:eastAsia="ru-RU"/>
              </w:rPr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123662,68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(бессрочное безвозмездное пользование, 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66,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color w:val="000000"/>
                <w:sz w:val="21"/>
                <w:szCs w:val="21"/>
                <w:highlight w:val="yellow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1"/>
                <w:szCs w:val="21"/>
                <w:highlight w:val="yellow"/>
                <w:lang w:eastAsia="ru-RU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highlight w:val="yellow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1"/>
                <w:szCs w:val="21"/>
                <w:highlight w:val="yellow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Земельный участок под огород без права строительства</w:t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(бессрочное 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208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 xml:space="preserve">Россия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9. Доценко Ирина Николаевн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Главный специалист отдела по физической культуре и спорту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230316,8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квартира (индивидуальная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45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а/м легковая ВАЗ 21099 (индивидуальная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Несоверш/л дочь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color w:val="000000"/>
                <w:sz w:val="21"/>
                <w:szCs w:val="21"/>
                <w:highlight w:val="yellow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1"/>
                <w:szCs w:val="21"/>
                <w:highlight w:val="yellow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(бессрочное безвозмездное пользование, 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45,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03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i/>
      <w:iCs/>
    </w:rPr>
  </w:style>
  <w:style w:type="character" w:styleId="T2">
    <w:name w:val="t2"/>
    <w:basedOn w:val="Style13"/>
    <w:qFormat/>
    <w:rPr/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6">
    <w:name w:val="Схема документа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0:23:00Z</dcterms:created>
  <dc:creator>АА</dc:creator>
  <dc:description/>
  <dc:language>en-US</dc:language>
  <cp:lastModifiedBy>Администратор</cp:lastModifiedBy>
  <cp:lastPrinted>2013-05-13T07:57:00Z</cp:lastPrinted>
  <dcterms:modified xsi:type="dcterms:W3CDTF">2013-05-20T10:23:00Z</dcterms:modified>
  <cp:revision>2</cp:revision>
  <dc:subject/>
  <dc:title/>
</cp:coreProperties>
</file>