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/>
      </w:pPr>
      <w:r>
        <w:rPr>
          <w:color w:val="000000"/>
          <w:sz w:val="21"/>
          <w:szCs w:val="21"/>
          <w:lang w:eastAsia="ru-RU"/>
        </w:rPr>
        <w:t>Сведения</w:t>
        <w:br/>
        <w:t xml:space="preserve">об имущественном положении и доходах </w:t>
      </w:r>
      <w:r>
        <w:rPr>
          <w:b/>
          <w:bCs/>
          <w:color w:val="000000"/>
          <w:sz w:val="21"/>
          <w:szCs w:val="21"/>
          <w:lang w:eastAsia="ru-RU"/>
        </w:rPr>
        <w:t xml:space="preserve">руководителей </w:t>
      </w:r>
      <w:r>
        <w:rPr>
          <w:color w:val="000000"/>
          <w:sz w:val="21"/>
          <w:szCs w:val="21"/>
          <w:lang w:eastAsia="ru-RU"/>
        </w:rPr>
        <w:t xml:space="preserve">муниципальных казенных учреждений культуры </w:t>
        <w:br/>
        <w:t>сельских поселений  Прохладненского муниципального района» Кабардино-Балкарской Республики и членов их семей </w:t>
        <w:br/>
        <w:t>за период с 01.01.2013 по 31.12.2013</w:t>
      </w:r>
      <w:r>
        <w:rPr/>
        <w:t xml:space="preserve"> года</w:t>
      </w:r>
    </w:p>
    <w:tbl>
      <w:tblPr>
        <w:tblW w:w="535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89"/>
        <w:gridCol w:w="1651"/>
        <w:gridCol w:w="1161"/>
        <w:gridCol w:w="1525"/>
        <w:gridCol w:w="681"/>
        <w:gridCol w:w="1571"/>
        <w:gridCol w:w="2142"/>
        <w:gridCol w:w="653"/>
        <w:gridCol w:w="1433"/>
        <w:gridCol w:w="1858"/>
        <w:gridCol w:w="1425"/>
      </w:tblGrid>
      <w:tr>
        <w:trPr>
          <w:tblHeader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Адамоков Заурбек Борисбие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 Алтуд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8 082,9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АЗ 2111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ind w:firstLine="183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0 379,9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6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,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. Козяр Людмила Матвее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Благовещенка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339 852,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  Наршаова Мадина Ахмет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Дальнего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6 99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приусадебного тип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4 095,7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. Дорохова Антонина Николае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ТК с.п. ст. Екатериноградской»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 210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 831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. Магомедова Ирина Эльбрус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Заречного»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7 754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,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. Кашев Аслан Музариф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Карагач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5 532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ВАЗ 2106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\м. ВАЗ 21102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АДА 21 9000 гранта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(долевая 1/5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bookmarkStart w:id="0" w:name="_GoBack"/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  <w:bookmarkEnd w:id="0"/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0 262,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. Дементьева Галина Василье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Красносель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1 471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0 179,3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ind w:firstLine="283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. Арутюнова Анастасия Владимир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ая  МКУК «Клуб с.п. Малакан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92 895-1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(бессрочное безвозмездное пользование, член семьи собственника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94 604-8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cyan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cyan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. Кочитова Елена Иван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Ново-Полта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8 824,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1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.Квициани Юлия Василье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ст. Приближной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0 772,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. Шваенко Алексей Владимир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РЦК ТК с.п. Прималкин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0 398-17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1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99,4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. Овчинников Валерий Михайл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К «Русь» с.п. Пролетар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23 481, 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15 154, 8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6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6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. Соловьев Виктор Владимир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.о. директора МКУК «МКДК с.п. Учеб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4 803, 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ru-RU"/>
              </w:rPr>
              <w:t xml:space="preserve">/м  легковая 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Arial" w:hAnsi="Arial" w:cs="Arial"/>
                <w:color w:val="49494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ru-RU"/>
              </w:rPr>
              <w:t>Ford Escort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. Гончарова Лариса Виктор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ая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Саратовский клуб с.п. Черниговского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3 635,3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4 162,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3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9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. Нафонова Фатима Хасан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Клуб с.п. Советского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3 146,8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0 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111730 (индивидуальная)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втоприцеп легковой 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. Рокотов Даниил Игоре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ЦКиДс.п.ст. Солдатской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25 226-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общая долевая 1/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 672-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. Водогрецкая Татьяна Николае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МКУК «Клуб с.п. Ульяновского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1 641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договор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2 5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договор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.Фарина Ольга Владимир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МКДК с.п. Учеб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98 471-7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общая долевая 1/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,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звозмездное,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5 758-7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 (безвозмездное пользование)- по найм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общая долевая 1/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,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общая долевая 1/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4,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9.Танцырева Елена Владимир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Черниговск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 302,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1 666,6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общая долевая 1/2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6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. Капранова Алла Иван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КДЦ с.п. Янтарног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1 394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под ИЖС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55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79 602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  индивидуальна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 легковая Фольксваген-пассат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1.Хабилов Алим Борис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ведующий МКУК «Клуб  с.п.  Псыншоко»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 343,2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ая ВАЗ 21099 (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920,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16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6:00Z</dcterms:created>
  <dc:creator>АА</dc:creator>
  <dc:description/>
  <cp:keywords/>
  <dc:language>en-US</dc:language>
  <cp:lastModifiedBy>Администратор</cp:lastModifiedBy>
  <cp:lastPrinted>2014-04-30T11:31:00Z</cp:lastPrinted>
  <dcterms:modified xsi:type="dcterms:W3CDTF">2014-05-13T12:36:00Z</dcterms:modified>
  <cp:revision>2</cp:revision>
  <dc:subject/>
  <dc:title> </dc:title>
</cp:coreProperties>
</file>