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управления культуры Белохолуницкого района и членов их семей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26"/>
        <w:gridCol w:w="1679"/>
        <w:gridCol w:w="1126"/>
        <w:gridCol w:w="1636"/>
        <w:gridCol w:w="1652"/>
        <w:gridCol w:w="1679"/>
        <w:gridCol w:w="1126"/>
        <w:gridCol w:w="1636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амилия, имя, отчество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Вид объектов недвижимост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Площадь (кв.м.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Транспортные средс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Вид 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Площадь (кв.м.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хов Владимир Юрь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7596,9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 м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абалина Наталья Никола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5967,5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 1/3 дол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 доля 3/7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8,4 м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965 м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муж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2068,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, доля 3/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8,4 м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65 м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 доля 3/7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8,4 м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965 м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сы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 доля 3/7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8,4 м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965 м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00:00Z</dcterms:created>
  <dc:creator>Остахов Владимир Юрьевич</dc:creator>
  <dc:description/>
  <cp:keywords/>
  <dc:language>en-US</dc:language>
  <cp:lastModifiedBy>Остахов Владимир Юрьевич</cp:lastModifiedBy>
  <dcterms:modified xsi:type="dcterms:W3CDTF">2013-06-21T06:36:00Z</dcterms:modified>
  <cp:revision>1</cp:revision>
  <dc:subject/>
  <dc:title>СВЕДЕНИЯ</dc:title>
</cp:coreProperties>
</file>