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муниципальных учреждени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холуницкого муниципального района и членов их сем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496"/>
        <w:gridCol w:w="2204"/>
        <w:gridCol w:w="1206"/>
        <w:gridCol w:w="1346"/>
        <w:gridCol w:w="2192"/>
        <w:gridCol w:w="1551"/>
        <w:gridCol w:w="1378"/>
        <w:gridCol w:w="1346"/>
      </w:tblGrid>
      <w:tr>
        <w:trPr/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ринадлежащие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, находящихся в пользовании</w:t>
            </w:r>
          </w:p>
        </w:tc>
      </w:tr>
      <w:tr>
        <w:trPr/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 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менин Александр Николае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883,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-Fusion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961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Галина Никола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441,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24,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/А 8213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урникова Наталия Иван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97,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в совместной собственности с мужем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в совместной собственности с жено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KSWAGEN TRANSPOR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9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вакумова Наталья Юр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119,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разрушенный в результате пожара, степень сохранности 7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90,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вухквартирный дом ½ до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SP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5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нин Артем Анатолье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697,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нникова Людмила Борис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6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292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¼ дол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никова Нина Полиект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756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в общей собственности с дочерь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стенников Владимир Аркадьеви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368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комнатная 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кишева Екатерина Валентин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88,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346,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</w:rPr>
  </w:style>
  <w:style w:type="character" w:styleId="Style16">
    <w:name w:val="Нижний колонтитул Знак"/>
    <w:basedOn w:val="Style14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4:00Z</dcterms:created>
  <dc:creator>Елена</dc:creator>
  <dc:description/>
  <cp:keywords/>
  <dc:language>en-US</dc:language>
  <cp:lastModifiedBy>User</cp:lastModifiedBy>
  <dcterms:modified xsi:type="dcterms:W3CDTF">2014-08-26T12:10:00Z</dcterms:modified>
  <cp:revision>5</cp:revision>
  <dc:subject/>
  <dc:title>СВЕДЕНИЯ</dc:title>
</cp:coreProperties>
</file>