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4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right="-26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ов подведомственных Управлению по делам архивов Республики Бурятия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42"/>
        <w:gridCol w:w="2268"/>
        <w:gridCol w:w="1701"/>
        <w:gridCol w:w="1277"/>
        <w:gridCol w:w="1416"/>
        <w:gridCol w:w="1563"/>
        <w:gridCol w:w="138"/>
        <w:gridCol w:w="996"/>
        <w:gridCol w:w="240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овой доход за 2011 год (руб.)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8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.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расположе-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ные средств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.м)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а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гаева Юлия Сергеевна (вышла из отпуска по уходу за ребенком 30.10.2012) 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30,8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2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>
          <w:trHeight w:val="6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>
          <w:trHeight w:val="6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лтумов Валерий Батоевич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854,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4508" w:gutter="0" w:header="427" w:top="48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10946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946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9.8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50:00Z</dcterms:created>
  <dc:creator>3</dc:creator>
  <dc:description/>
  <cp:keywords/>
  <dc:language>en-US</dc:language>
  <cp:lastModifiedBy>3</cp:lastModifiedBy>
  <cp:lastPrinted>2012-05-02T15:17:00Z</cp:lastPrinted>
  <dcterms:modified xsi:type="dcterms:W3CDTF">2013-07-09T05:50:00Z</dcterms:modified>
  <cp:revision>2</cp:revision>
  <dc:subject/>
  <dc:title/>
</cp:coreProperties>
</file>