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4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right="-34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правления по делам архивов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76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68"/>
        <w:gridCol w:w="1559"/>
        <w:gridCol w:w="1843"/>
        <w:gridCol w:w="1275"/>
        <w:gridCol w:w="1135"/>
        <w:gridCol w:w="1984"/>
        <w:gridCol w:w="1559"/>
        <w:gridCol w:w="1560"/>
        <w:gridCol w:w="1560"/>
        <w:gridCol w:w="1560"/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овой доход за 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 (руб.)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.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расположе-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ные сре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.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аев Александр Афанасьевич - начальник 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29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7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раж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легков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ли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57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0,4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ксокова Вера Цэдашиевна – заместитель начальника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44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гбаева Татьяна Афанасьевна – консультант – главный бухгалтер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хаева Марина Григорьевна - главный специалист - эксперт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1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рендоржиева Долгор Дамбиевна - главный специалист - эксперт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1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аева Людмила Владимировна – главный  специалист - 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15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4508" w:gutter="0" w:header="427" w:top="48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10946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946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9.8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0:52:00Z</dcterms:created>
  <dc:creator>3</dc:creator>
  <dc:description/>
  <cp:keywords/>
  <dc:language>en-US</dc:language>
  <cp:lastModifiedBy>User</cp:lastModifiedBy>
  <cp:lastPrinted>2012-05-02T15:17:00Z</cp:lastPrinted>
  <dcterms:modified xsi:type="dcterms:W3CDTF">2013-05-13T04:49:00Z</dcterms:modified>
  <cp:revision>9</cp:revision>
  <dc:subject/>
  <dc:title/>
</cp:coreProperties>
</file>