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Сведения о доходах, об имуществе и обязательствах имущественного характера государственных гражданских служащих Полномочного представительства Республики Бурятия при Президенте Российской Федерации (ППРБ), супруги (супруга) и несовершеннолетних детей за отчетный период с 01.01.11 по 31.12.11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1275"/>
        <w:gridCol w:w="1134"/>
        <w:gridCol w:w="1985"/>
        <w:gridCol w:w="1843"/>
        <w:gridCol w:w="1559"/>
        <w:gridCol w:w="1985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1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118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331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ков Валерий Васильевич – первый заместитель Главы ПП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43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819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маева Марина Николаевна – заместитель Главы ППРБ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511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голева Ирина Михайловна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ППРБ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643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,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6343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-3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кова Татьяна Михайловна - заместитель Главы ППРБ</w:t>
            </w:r>
          </w:p>
        </w:tc>
      </w:tr>
      <w:tr>
        <w:trPr>
          <w:trHeight w:val="21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819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43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ндокова Галина Владимировна – начальник отдела по связям с общественными организациями, СМИ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211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Твинго,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якова Нина Моисеевна – начальник финансового отдела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579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-Бен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3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лов Игорь Георгиевич – начальник отдела по инвестиционной политике и выставочной деятельност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64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139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а Жанна Германовна – консультант по делопроизводству и документальному обеспечению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652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-Плат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 (сын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ан Светлана Климентьевна – консультант по вопросам государственной гражданской службы и работе с персоналом</w:t>
            </w:r>
          </w:p>
        </w:tc>
      </w:tr>
      <w:tr>
        <w:trPr>
          <w:trHeight w:val="3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967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,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>
          <w:trHeight w:val="2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86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рыгина Любовь Васильевна – консультант по финансово-экономическим вопросам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34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Премь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612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</w:tr>
      <w:tr>
        <w:trPr>
          <w:trHeight w:val="2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</w:tr>
      <w:tr>
        <w:trPr>
          <w:trHeight w:val="2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мнаев Игорь Валерьевич – консультант заместителя председателя правительства РБ – Главы ППРБ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406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2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21:00Z</dcterms:created>
  <dc:creator>zhaltcanovarb</dc:creator>
  <dc:description/>
  <cp:keywords/>
  <dc:language>en-US</dc:language>
  <cp:lastModifiedBy>Owner</cp:lastModifiedBy>
  <cp:lastPrinted>2012-07-02T11:33:00Z</cp:lastPrinted>
  <dcterms:modified xsi:type="dcterms:W3CDTF">2012-07-09T06:21:00Z</dcterms:modified>
  <cp:revision>2</cp:revision>
  <dc:subject/>
  <dc:title/>
</cp:coreProperties>
</file>