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-3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правления по делам архивов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76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1559"/>
        <w:gridCol w:w="1843"/>
        <w:gridCol w:w="1275"/>
        <w:gridCol w:w="1135"/>
        <w:gridCol w:w="1984"/>
        <w:gridCol w:w="1559"/>
        <w:gridCol w:w="1560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ой доход за 2011 год (руб.)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-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аев Александр Афанасьевич - начальник 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7 958,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 том числе 1 200 000 доход от продажи жилого до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29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ксокова Вера Цэдашиевна – заместитель начальника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 752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гбаева Татьяна Афанасьевна – консультант – главный бухгалтер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333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огова Татьяна Дмитриевна –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95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аева Марина Григорьевна -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12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гасова Яна Лопсоновна (декретный отпуск)-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5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7 2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ribu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рендоржиева Долгор Дамбиевна -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90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аева Людмила Владимировна – ведущий  специалист -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57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26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4508" w:gutter="0" w:header="427" w:top="4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10946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946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8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7:00Z</dcterms:created>
  <dc:creator>3</dc:creator>
  <dc:description/>
  <cp:keywords/>
  <dc:language>en-US</dc:language>
  <cp:lastModifiedBy>3</cp:lastModifiedBy>
  <cp:lastPrinted>2012-05-02T15:17:00Z</cp:lastPrinted>
  <dcterms:modified xsi:type="dcterms:W3CDTF">2012-05-11T03:36:00Z</dcterms:modified>
  <cp:revision>4</cp:revision>
  <dc:subject/>
  <dc:title/>
</cp:coreProperties>
</file>