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lang w:val="ru-RU"/>
        </w:rPr>
        <w:t>специализированном отделе по ОУПД Арбитражного суда Краснодарского края</w:t>
      </w:r>
      <w:r>
        <w:rPr>
          <w:sz w:val="28"/>
          <w:szCs w:val="28"/>
        </w:rPr>
        <w:t xml:space="preserve"> 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 xml:space="preserve">по Краснодарскому краю и членов их семей за период </w:t>
      </w:r>
    </w:p>
    <w:p>
      <w:pPr>
        <w:pStyle w:val="Normal"/>
        <w:jc w:val="center"/>
        <w:rPr/>
      </w:pPr>
      <w:r>
        <w:rPr>
          <w:sz w:val="28"/>
          <w:szCs w:val="28"/>
        </w:rPr>
        <w:t>с 1 января 20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 год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60"/>
        <w:gridCol w:w="1842"/>
        <w:gridCol w:w="4395"/>
        <w:gridCol w:w="1134"/>
        <w:gridCol w:w="1559"/>
        <w:gridCol w:w="311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20</w:t>
            </w:r>
            <w:r>
              <w:rPr>
                <w:sz w:val="22"/>
                <w:szCs w:val="22"/>
                <w:lang w:val="ru-RU"/>
              </w:rPr>
              <w:t>12</w:t>
            </w:r>
            <w:r>
              <w:rPr>
                <w:sz w:val="22"/>
                <w:szCs w:val="22"/>
              </w:rPr>
              <w:t xml:space="preserve"> г.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(руб)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5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ронов Сергей Виктор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отдела –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удебный приста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9431,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д индивидуальное жилищное строительств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50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1081,80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ванов Александр Николаевич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0217,41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1/2 долева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3469,07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гуславский Александр Николаевич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5225,83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ЭУ Нексия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6156,43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1/7 долева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1/7 долева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аворонков Алексей Анатольевич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8301,42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вель Иван Григорье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4730,90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д фокус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909,64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кушкин Денис Владимир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3476,2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зда Демио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512731,24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русова Жанна Заур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487,56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532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тонов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ле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рге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3732,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каренко Марина Александр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7991,6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1/2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ено Меган 3 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7825,0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1/2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юков Александр Анатоль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2367,1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рехов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митрий Анатоль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2073,1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евроле Круз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палиани Георгий Мераб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8183,4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1/3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а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ексей Анатолье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1581,0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3008,9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коев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услан Георги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2586,5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ВАЗ 2114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4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лыги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ри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зьминич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074,9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линичев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ександр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кто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3632,8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жи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и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гор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5306,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пытов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ман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ргее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2178,6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тляр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ксим Константи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943,4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ind w:left="-57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4:08:00Z</dcterms:created>
  <dc:creator>Alex</dc:creator>
  <dc:description/>
  <cp:keywords/>
  <dc:language>en-US</dc:language>
  <cp:lastModifiedBy>a32.fssp</cp:lastModifiedBy>
  <dcterms:modified xsi:type="dcterms:W3CDTF">2013-05-15T12:31:00Z</dcterms:modified>
  <cp:revision>6</cp:revision>
  <dc:subject/>
  <dc:title>Сведения </dc:title>
</cp:coreProperties>
</file>