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отдела  информатиз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обеспечения информационной безопасности УФССП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раснодарскому кр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Лявину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ЕБ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04.2013 от № ______/13/69/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све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пенский районный отдел Федеральной службы судебных приставов направляет в Ваш адрес сведения о доходах, об имуществе и обязательствах имущественного характера государственных гражданских служащих Успенского районного отдела Федеральной службы судебных приста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7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спенского Р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й судебный пристав                                                    Н.А. Верб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Успенском 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97"/>
        <w:gridCol w:w="1515"/>
        <w:gridCol w:w="1890"/>
        <w:gridCol w:w="1020"/>
        <w:gridCol w:w="1440"/>
        <w:gridCol w:w="2536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бицкий Н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3122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7177,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 xml:space="preserve">ПЕЖО 301 </w:t>
            </w:r>
            <w:r>
              <w:rPr>
                <w:lang w:val="en-US"/>
              </w:rPr>
              <w:t>SW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льц О.В.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897,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559,7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лов Д.В.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248.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ВАЗ 21</w:t>
            </w:r>
            <w:r>
              <w:rPr>
                <w:sz w:val="22"/>
                <w:szCs w:val="22"/>
                <w:lang w:val="en-US"/>
              </w:rPr>
              <w:t>09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минога И.Н.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069,7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 САНДЕР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3061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012,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виков Н.В.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169,9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вич - 4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З 21703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14549,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заков С.В.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717,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70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ндакова Л.В.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679,5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ашова  А.Г.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813,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9362,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мухина С.С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753,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712,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воржинский С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484.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ченко А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204,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ЕНДАЙ ЭЛАНТРА 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32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 Ю.С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809,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144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клеца  А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903,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387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ТИИДА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анян  К.К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0"/>
                <w:szCs w:val="20"/>
              </w:rPr>
              <w:t>131261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Хоз. постройк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75.5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166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ЕЛЬ промтоварный фургон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0"/>
                <w:szCs w:val="20"/>
              </w:rPr>
              <w:t>420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Хоз. постройк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75.5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166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Хоз. постройк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75.5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166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Хоз. постройк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75.5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166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йда О.И.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898,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.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 А4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504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улик Г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705,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йс Э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 – 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505,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лич Д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805,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1522,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лич Е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1522,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805,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9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долев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викова И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549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2169,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осквич -4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- 21703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ичева Т.С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2968.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074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22:00Z</dcterms:created>
  <dc:creator>Alex</dc:creator>
  <dc:description/>
  <cp:keywords/>
  <dc:language>en-US</dc:language>
  <cp:lastModifiedBy>Admin</cp:lastModifiedBy>
  <cp:lastPrinted>2013-04-29T14:28:00Z</cp:lastPrinted>
  <dcterms:modified xsi:type="dcterms:W3CDTF">2013-04-29T14:39:00Z</dcterms:modified>
  <cp:revision>36</cp:revision>
  <dc:subject/>
  <dc:title>Сведения </dc:title>
</cp:coreProperties>
</file>