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емрюк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51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701"/>
        <w:gridCol w:w="1515"/>
        <w:gridCol w:w="1890"/>
        <w:gridCol w:w="1020"/>
        <w:gridCol w:w="1245"/>
        <w:gridCol w:w="2430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гоев Павел Вале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4 707.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2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597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ус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 424.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9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57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21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1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лыбаев Наиль Саит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059.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3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LC Prado</w:t>
            </w:r>
          </w:p>
        </w:tc>
      </w:tr>
      <w:tr>
        <w:trPr>
          <w:trHeight w:val="6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 766.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заурова Нина Леонидо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4 635.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– 21053, легковой прицеп КМЗ 8284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 Сергей Олег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 984.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 246.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17385</wp:posOffset>
                </wp:positionH>
                <wp:positionV relativeFrom="paragraph">
                  <wp:posOffset>-3409315</wp:posOffset>
                </wp:positionV>
                <wp:extent cx="210820" cy="186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4.7pt;mso-wrap-distance-left:9pt;mso-wrap-distance-right:9pt;mso-wrap-distance-top:0pt;mso-wrap-distance-bottom:0pt;margin-top:-268.45pt;mso-position-vertical-relative:text;margin-left:55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211" w:type="dxa"/>
        <w:jc w:val="left"/>
        <w:tblInd w:w="-6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271"/>
        <w:gridCol w:w="1255"/>
        <w:gridCol w:w="457"/>
        <w:gridCol w:w="1070"/>
        <w:gridCol w:w="460"/>
        <w:gridCol w:w="1066"/>
        <w:gridCol w:w="718"/>
        <w:gridCol w:w="808"/>
        <w:gridCol w:w="277"/>
        <w:gridCol w:w="1157"/>
        <w:gridCol w:w="93"/>
        <w:gridCol w:w="1526"/>
        <w:gridCol w:w="636"/>
        <w:gridCol w:w="891"/>
      </w:tblGrid>
      <w:tr>
        <w:trPr>
          <w:trHeight w:val="1407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умейко Вадим Юрь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 698.19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0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-ACCENT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6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ябоконь Галина Валерьевн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9 650.42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кач Артем Александрович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25 432.66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4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  <w:r>
              <w:rPr>
                <w:sz w:val="21"/>
                <w:szCs w:val="21"/>
                <w:lang w:val="en-US"/>
              </w:rPr>
              <w:t>1/4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.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4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трикина Оксана Николаевн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63 187.76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есибиева Зарема Юнусов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 309.6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10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26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5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Журбина Наталья Владимировна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 053.45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е имеет 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1/8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9.4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>
                <w:lang w:val="ru-RU"/>
              </w:rPr>
              <w:t>13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Авалян Эдгар Арменакович</w:t>
            </w:r>
          </w:p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hd w:fill="FFFFFF" w:val="clear"/>
                <w:lang w:val="ru-RU"/>
              </w:rPr>
              <w:t xml:space="preserve">       </w:t>
            </w:r>
            <w:r>
              <w:rPr>
                <w:shd w:fill="FFFFFF" w:val="clear"/>
                <w:lang w:val="ru-RU"/>
              </w:rPr>
              <w:t>233 438.29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 xml:space="preserve">Земельный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учас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FFFFFF" w:val="clear"/>
              </w:rPr>
              <w:t>92,</w:t>
            </w:r>
            <w:r>
              <w:rPr>
                <w:shd w:fill="FFFFFF" w:val="clear"/>
                <w:lang w:val="ru-RU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25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АЗ-21099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ВАЗ - 21140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Алехина Ольга  Анатольевна 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hd w:fill="FFFFFF" w:val="clear"/>
                <w:lang w:val="ru-RU"/>
              </w:rPr>
              <w:t xml:space="preserve">  </w:t>
            </w:r>
            <w:r>
              <w:rPr>
                <w:shd w:fill="FFFFFF" w:val="clear"/>
                <w:lang w:val="ru-RU"/>
              </w:rPr>
              <w:t>26 530.93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00" w:val="clear"/>
                <w:lang w:val="ru-RU"/>
              </w:rPr>
            </w:pPr>
            <w:r>
              <w:rPr>
                <w:sz w:val="21"/>
                <w:szCs w:val="21"/>
                <w:shd w:fill="FFFF00" w:val="clear"/>
                <w:lang w:val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.2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72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hd w:fill="FFFFFF" w:val="clear"/>
                <w:lang w:val="ru-RU"/>
              </w:rPr>
              <w:t xml:space="preserve">   </w:t>
            </w:r>
            <w:r>
              <w:rPr>
                <w:shd w:fill="FFFFFF" w:val="clear"/>
                <w:lang w:val="ru-RU"/>
              </w:rPr>
              <w:t>258 811.19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40.5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Honda civik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00" w:val="clear"/>
                <w:lang w:val="ru-RU"/>
              </w:rPr>
            </w:pPr>
            <w:r>
              <w:rPr>
                <w:sz w:val="22"/>
                <w:szCs w:val="22"/>
                <w:shd w:fill="FFFF00" w:val="clear"/>
                <w:lang w:val="ru-RU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Не имеет 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shd w:fill="FFFFFF" w:val="clear"/>
                <w:lang w:val="ru-RU"/>
              </w:rPr>
            </w:pPr>
            <w:r>
              <w:rPr>
                <w:sz w:val="21"/>
                <w:szCs w:val="21"/>
                <w:shd w:fill="FFFFFF" w:val="clear"/>
                <w:lang w:val="ru-RU"/>
              </w:rPr>
              <w:t>Жилой дом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35.2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FFFFFF" w:val="clear"/>
                <w:lang w:val="ru-RU"/>
              </w:rPr>
            </w:pPr>
            <w:r>
              <w:rPr>
                <w:sz w:val="22"/>
                <w:szCs w:val="22"/>
                <w:shd w:fill="FFFFFF" w:val="clear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 xml:space="preserve">Не имеет 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</w:r>
          </w:p>
        </w:tc>
      </w:tr>
      <w:tr>
        <w:trPr>
          <w:trHeight w:val="124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жков Андрей Павл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4 449.5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8 644.17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99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ндаренко Светлана Виктор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по ведению депозитного счет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7 662.7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Супруг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6 546.3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6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2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врилова Татьяна Леонид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8 674.99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чка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лмачева Юлия Викто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194 490.34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</w:t>
            </w:r>
            <w:r>
              <w:rPr>
                <w:lang w:val="ru-RU"/>
              </w:rPr>
              <w:t>(аренда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лмачев Олег Владимирович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0 000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  <w:lang w:val="ru-RU"/>
              </w:rPr>
              <w:t xml:space="preserve"> Транспортер, Мотолодка «Казанка»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рнавская Полина Владимировна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95 572.9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05" w:hRule="atLeast"/>
        </w:trPr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именко Алла Якуб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5 210.31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86" w:hRule="atLeast"/>
        </w:trPr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 Анатол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 522.33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6 202,</w:t>
            </w:r>
            <w:r>
              <w:rPr>
                <w:sz w:val="22"/>
                <w:szCs w:val="22"/>
                <w:lang w:val="ru-RU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3" w:hRule="atLeast"/>
        </w:trPr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пчук Елена Евгеньевн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 970.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94" w:hRule="atLeast"/>
        </w:trPr>
        <w:tc>
          <w:tcPr>
            <w:tcW w:w="1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restart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vMerge w:val="continue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3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527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0" w:righ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720090</wp:posOffset>
                </wp:positionV>
                <wp:extent cx="7374255" cy="1067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4255" cy="1067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0"/>
                              <w:gridCol w:w="1701"/>
                              <w:gridCol w:w="1515"/>
                              <w:gridCol w:w="1890"/>
                              <w:gridCol w:w="1020"/>
                              <w:gridCol w:w="1245"/>
                              <w:gridCol w:w="2430"/>
                            </w:tblGrid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люев Владимир Серге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67 295.9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73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12 672.2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2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73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2.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2.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Не имеет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нтонов Андрей Анатоль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58 210.9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9.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9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Москвич 21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41 703.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9.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9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Рябко Иван Владимирович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38 673.4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0.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Volkswagen Passat  variant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ада Калин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втоприце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7 831.4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0.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0.6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Федосеенко Артем Василь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50 409.07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9.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Ластиков Андрей Виталь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25 919.8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ВАЗ-21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Алехин Антон Анатоль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58 811.19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0.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Honda civ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6 530.93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5.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72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35.2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арзов Игорь Игор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33 058.0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Оленев Денис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231 715.64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волин Сергей Серге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76 300.00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2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Коряковский Александр Сергееви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дебный пристав по ОУПДС</w:t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76 799.12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Ford Foc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5" w:hRule="atLeast"/>
                              </w:trPr>
                              <w:tc>
                                <w:tcPr>
                                  <w:tcW w:w="1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Дочь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52 502.57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val="ru-RU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4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65pt;height:840.35pt;mso-wrap-distance-left:9pt;mso-wrap-distance-right:9pt;mso-wrap-distance-top:0pt;mso-wrap-distance-bottom:0pt;margin-top:-56.7pt;mso-position-vertical-relative:text;margin-left:-42.1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0"/>
                        <w:gridCol w:w="1701"/>
                        <w:gridCol w:w="1515"/>
                        <w:gridCol w:w="1890"/>
                        <w:gridCol w:w="1020"/>
                        <w:gridCol w:w="1245"/>
                        <w:gridCol w:w="2430"/>
                      </w:tblGrid>
                      <w:tr>
                        <w:trPr>
                          <w:trHeight w:val="769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люев Владимир Сергеевич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67 295.99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73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12 672.29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73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2.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2.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Не имеет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нтонов Андрей Анатольевич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8 210.93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9.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9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Москвич 2141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41 703.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9.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9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 xml:space="preserve">Рябко Иван Владимирович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38 673.4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0.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olkswagen Passat  variant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ада Калин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втоприцеп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7 831.44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0.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0.6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Федосеенко Артем Васильеви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0 409.07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9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Ластиков Андрей Витальеви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25 919.8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ВАЗ-2112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Алехин Антон Анатольевич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58 811.19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0.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Honda civik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6 530.93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5.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2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35.2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арзов Игорь Игореви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33 058.0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Оленев Денис Александрови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231 715.64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волин Сергей Сергееви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76 300.00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4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2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Коряковский Александр Сергеевич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дебный пристав по ОУПДС</w:t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76 799.12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Ford Focus</w:t>
                            </w:r>
                          </w:p>
                        </w:tc>
                      </w:tr>
                      <w:tr>
                        <w:trPr>
                          <w:trHeight w:val="1005" w:hRule="atLeast"/>
                        </w:trPr>
                        <w:tc>
                          <w:tcPr>
                            <w:tcW w:w="1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Доч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5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52 502.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  <w:lang w:val="ru-RU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ru-RU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43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Не име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51:00Z</dcterms:created>
  <dc:creator>Alex</dc:creator>
  <dc:description/>
  <dc:language>en-US</dc:language>
  <cp:lastModifiedBy>Admin</cp:lastModifiedBy>
  <cp:lastPrinted>2012-05-31T16:34:00Z</cp:lastPrinted>
  <dcterms:modified xsi:type="dcterms:W3CDTF">2012-08-29T11:33:00Z</dcterms:modified>
  <cp:revision>6</cp:revision>
  <dc:subject/>
  <dc:title>Сведения </dc:title>
</cp:coreProperties>
</file>