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отделе судебных приставов по Карасунскому округу                г. Краснодара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685"/>
        <w:gridCol w:w="1251"/>
        <w:gridCol w:w="26"/>
        <w:gridCol w:w="1845"/>
        <w:gridCol w:w="1134"/>
        <w:gridCol w:w="1418"/>
        <w:gridCol w:w="2409"/>
        <w:gridCol w:w="55"/>
      </w:tblGrid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Ярмагомедов Александр Сергеевич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01,32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осов Андрей Кирилович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975,74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ркисян Майя Арсеновн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629,59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солярис</w:t>
            </w:r>
          </w:p>
        </w:tc>
      </w:tr>
      <w:tr>
        <w:trPr>
          <w:trHeight w:val="3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в Андрей Викторович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709,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радов Артур Александрович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514,8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</w:tr>
      <w:tr>
        <w:trPr>
          <w:trHeight w:val="3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дик Ольга Александро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715,67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1, 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1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1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геев Владислав Владимирович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914,51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</w:tr>
      <w:tr>
        <w:trPr>
          <w:trHeight w:val="375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 с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енко Дмитрий Иванович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030,04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¼ </w:t>
            </w: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</w:tr>
      <w:tr>
        <w:trPr>
          <w:trHeight w:val="375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брамов Григорий Амаяко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556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¼ </w:t>
            </w:r>
            <w:r>
              <w:rPr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¼ </w:t>
            </w:r>
            <w:r>
              <w:rPr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йёдов Джамшеджон Атобуллое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441,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0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уков Евгений Валерье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5707,3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ын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чь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апурин Владислав Игоревич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46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РИА ДПО ВПО КУБГА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97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ендай элантр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чь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чь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гкий Геннадий Викторо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начальника отдела судебных приставов по Крарасунскому округ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5479,3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вроле Лачети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чь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чь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Ф по Западному округ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62,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колова Анна Александро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рший Специалист 2 разряда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236,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/5 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ллин Виктор Михайло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338,7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0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льный Арбитражный суд Северо-Кавказского округ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хивариус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ойтенко Антон Сергее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6963,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ада 21723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БЗУ ГП №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дицинская сестр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116,0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ын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леу Василий Георгие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9388,4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05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О «ТАНДЕР»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6269,5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тверик Евгения Александро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1984,7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колаева Дарья Сергее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8028,7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копенко Ирина Юрье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0830,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/3  Кварти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сан мар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ендай акцент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виков Евгений Николае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СП по Карасунскому округу г. Краснодар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2713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/2 Фолскваген гольф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/2 Фолскваген гольф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милина Инна Павловн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3565,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наслед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орд фокус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8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наслед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наслед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ницын Евгений Александро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048,6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сан пример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9912,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ксус рх33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ницына Людмила Василье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9912,1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ксус рх33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7048,6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сан примера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вленко Татьяна Евгеньевн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4119,2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нсия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572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/5 Квартир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ОО «ОРАС»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ханик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969,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07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ва шевроле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ынчук Оксана Владимиро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4564,5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ын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ерныш Вячеслав Вячеславо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6159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½ 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вроле авео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ТУ ФСФБН по Краснодарскому краю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5279,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робязко Игорь Сергеевич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583,7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14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½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безвозмездное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сникова Анна Александро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7955,4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Щербина Галина Леонидо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 2 разряд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024,5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анов Андрей Николае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арший специалист 2 разряда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056,7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авищева Марина Михайло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555,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ндаренко Елена Александро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 эксперт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453,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0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арченко Сергей Михайло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3838,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Щербина Анна Леонидо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075,2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злов Максим Федорович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 (дознаватель)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7304,6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п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9244,6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лименты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½ 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ойота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½ 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½ 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головская Ольга Владимиро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532,8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да  фелиция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улов Азиз Жалалдино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2365,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-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иссаров Вячеслава Сергее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ститель начальника отдела судебных приставов по Крарасунскому округу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9897,3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жо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лмачева Ирина Вячеславовн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6670,4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ендай солярис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ын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76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аснодарское ЛУ МВД России на транспорт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чальник линейного пункта полици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4338,7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10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лова Марина Александровн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4882,8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1/5 Квартир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09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сков Дмитрий Сергее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0468,6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½ 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чь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70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ишкавцов Андрей Александрович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7459,8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½ 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зда 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211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¼ 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-570" w:hanging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4:28:00Z</dcterms:created>
  <dc:creator>Alex</dc:creator>
  <dc:description/>
  <cp:keywords/>
  <dc:language>en-US</dc:language>
  <cp:lastModifiedBy>User</cp:lastModifiedBy>
  <cp:lastPrinted>2012-05-31T16:34:00Z</cp:lastPrinted>
  <dcterms:modified xsi:type="dcterms:W3CDTF">2013-05-21T14:28:00Z</dcterms:modified>
  <cp:revision>2</cp:revision>
  <dc:subject/>
  <dc:title>Сведения </dc:title>
</cp:coreProperties>
</file>