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Каневском  РО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440"/>
        <w:gridCol w:w="1965"/>
        <w:gridCol w:w="1020"/>
        <w:gridCol w:w="1440"/>
        <w:gridCol w:w="259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ячесла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аневского РО УФСС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972,0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цун Григорий Фед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56,3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¼   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-САНДЕР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437,5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ижжа Евген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20,5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-МЕГАН 1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309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ь Юр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893,6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.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УРАЛ-ИМЗ-8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Лано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74,0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ая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878,7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ова Анастасия Дмитр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216,8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енко Валентина Вита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916,5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ФАН 2148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АЗ 82994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енко Любовь Пав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179,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енева Ирина Иосиф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235,5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ренко Николай 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200,7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ко Владими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976,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Геннад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725,1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 22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 22038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21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н Светлана Борис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15,0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фонова Ната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530,4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зычк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с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80,7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ыгул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ск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199,0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чк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404,4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лдиа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079,8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ботар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и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— 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460,1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584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1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КБ 8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КБ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5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х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728,4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98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юшни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751,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62,8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ц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816,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99,9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чук Гал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338,8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кулова Марина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29,8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952,5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кисов Шали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684,4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ценко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799,9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816,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цалова Юли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880,1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313,7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имирова Евгени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— 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199,6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948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¾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¾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ионов Николай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67,1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гляр Людмил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199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широва Тамара Юрий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44,6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ыш Алина Евген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358,9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вая Окс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431,3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гон Максим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238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сюра Екате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358,9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½    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374,0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   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½     долев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-ALLEX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9:11:39Z</dcterms:created>
  <dc:creator/>
  <dc:description/>
  <dc:language>en-US</dc:language>
  <cp:lastModifiedBy/>
  <dcterms:modified xsi:type="dcterms:W3CDTF">2013-05-14T08:12:14Z</dcterms:modified>
  <cp:revision>17</cp:revision>
  <dc:subject/>
  <dc:title>Сведения </dc:title>
</cp:coreProperties>
</file>