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в </w:t>
      </w:r>
      <w:r>
        <w:rPr>
          <w:sz w:val="28"/>
          <w:szCs w:val="28"/>
          <w:lang w:val="ru-RU"/>
        </w:rPr>
        <w:t>Северском районном отделе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 xml:space="preserve">по Краснодарскому краю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1526" w:type="dxa"/>
        <w:jc w:val="left"/>
        <w:tblInd w:w="-10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425"/>
        <w:gridCol w:w="1515"/>
        <w:gridCol w:w="1890"/>
        <w:gridCol w:w="1020"/>
        <w:gridCol w:w="1440"/>
        <w:gridCol w:w="2556"/>
      </w:tblGrid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рминова И.В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-эксперт (ведение депозитного счета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9830,9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тоцикл Днепр-16</w:t>
            </w:r>
          </w:p>
        </w:tc>
      </w:tr>
      <w:tr>
        <w:trPr>
          <w:trHeight w:val="375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ломенцева Е.А.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427,5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(индивид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мунальная квартира (индивид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3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85317,4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мунальная 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500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3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субиши Лансер Цедия 2002 г.в.</w:t>
            </w:r>
          </w:p>
        </w:tc>
      </w:tr>
      <w:tr>
        <w:trPr>
          <w:trHeight w:val="46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мунальная 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500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3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52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мунальная 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500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3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саева М.М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.О начальника отдел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3589,7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9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ващенко Л.В.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0045,0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80,6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80,6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6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авцова Е.Н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лавный специалист-эксперт (дознава-тель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62</w:t>
            </w:r>
            <w:r>
              <w:rPr>
                <w:sz w:val="22"/>
                <w:szCs w:val="22"/>
                <w:lang w:val="ru-RU"/>
              </w:rPr>
              <w:t> 632,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с/х назначения (индивид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600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оллер Мураве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колаева Т.А.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715,5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усадебный земельный участок (индивид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индивид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7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58003,4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76,5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99</w:t>
            </w:r>
          </w:p>
        </w:tc>
      </w:tr>
      <w:tr>
        <w:trPr>
          <w:trHeight w:val="147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396,8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(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36676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76,5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138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76,5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1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76,5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обченко Л.Н.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4011,4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90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90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нтонова И.А.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6669,6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55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9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64000,00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55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9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зда 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03</w:t>
            </w:r>
          </w:p>
        </w:tc>
      </w:tr>
      <w:tr>
        <w:trPr>
          <w:trHeight w:val="37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цеп «Алиса»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55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9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роненко А.А.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специалист 2 разря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5866,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12,0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12,0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шкина А.А.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½ (общая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5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айота РАВ4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 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5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ва Шевроле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½ (общая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5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5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3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удкина О.М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1539,0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собственность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135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ривняя В.А.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специалист 2 разря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9124,8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6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218,2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(собственность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6</w:t>
            </w:r>
          </w:p>
        </w:tc>
      </w:tr>
      <w:tr>
        <w:trPr>
          <w:trHeight w:val="13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ганян А.В.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8692,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28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3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кименко В.П.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7183,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¼ (общая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Хендай Акцент </w:t>
            </w:r>
          </w:p>
        </w:tc>
      </w:tr>
      <w:tr>
        <w:trPr>
          <w:trHeight w:val="33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9577,9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(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¼ (общая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53</w:t>
            </w:r>
          </w:p>
        </w:tc>
      </w:tr>
      <w:tr>
        <w:trPr>
          <w:trHeight w:val="33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¼ (общая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3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узеева Н.С.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6906,7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3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3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нскович А.Н.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4888,9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3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3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1/3 (общая долева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1/3 (общая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3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3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ркотан А.В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5039,0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(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(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9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.3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З 330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гковой прицеп</w:t>
            </w:r>
          </w:p>
        </w:tc>
      </w:tr>
      <w:tr>
        <w:trPr>
          <w:trHeight w:val="33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авлов Д.А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8350,4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3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узанкова О.М.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специалист 2 разря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6776,4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3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1685,7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льтс ваген пассат</w:t>
            </w:r>
          </w:p>
        </w:tc>
      </w:tr>
      <w:tr>
        <w:trPr>
          <w:trHeight w:val="33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3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ипия С.З.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8794,5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(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9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,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ат Темпра</w:t>
            </w:r>
          </w:p>
        </w:tc>
      </w:tr>
      <w:tr>
        <w:trPr>
          <w:trHeight w:val="33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3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,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3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зонтьева О.В.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едущий специалист – эксперт (дознаватель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5755,8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йота Витц</w:t>
            </w:r>
          </w:p>
        </w:tc>
      </w:tr>
      <w:tr>
        <w:trPr>
          <w:trHeight w:val="33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(собственность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3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3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3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лавинская Л.А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5981,7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3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ромова Н.Б.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4867,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(собственность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3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0</w:t>
            </w:r>
          </w:p>
        </w:tc>
      </w:tr>
      <w:tr>
        <w:trPr>
          <w:trHeight w:val="33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3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3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3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ертова И.В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9874,7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3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еркасова Е.М.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специалист 2 разря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2011,0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¼ (общая долева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3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(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собственность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0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ссан</w:t>
            </w:r>
          </w:p>
        </w:tc>
      </w:tr>
      <w:tr>
        <w:trPr>
          <w:trHeight w:val="33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¼ (общая долева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3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3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¼ (общая долева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3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¼ (общая долева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3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йденов А.Н.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5723.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3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720,9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¼ (общая долева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39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рева Екатерина Павлов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164.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39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едорцова Кристина Михайлов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специалист 2 разряд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424.1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,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63</w:t>
            </w:r>
          </w:p>
        </w:tc>
      </w:tr>
      <w:tr>
        <w:trPr>
          <w:trHeight w:val="339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еценко Виктория Викторов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специалист 2 разряд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7577.48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39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итнева Светлана Александров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специалист 2 разряд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3468.24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7.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.1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39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трелина Надежда Васильнвна 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удебный пристав исполнитель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7056.1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.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зда 3</w:t>
            </w:r>
          </w:p>
        </w:tc>
      </w:tr>
      <w:tr>
        <w:trPr>
          <w:trHeight w:val="339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Таах Елена Валерьевна 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2790.4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.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.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39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пралова Наталья Алексеев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специалист 2 разряд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464.2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е имеет </w:t>
            </w:r>
          </w:p>
        </w:tc>
      </w:tr>
      <w:tr>
        <w:trPr>
          <w:trHeight w:val="339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апралова Влада Андреевна 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е имеет </w:t>
            </w:r>
          </w:p>
        </w:tc>
      </w:tr>
      <w:tr>
        <w:trPr>
          <w:trHeight w:val="339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гулев Вадим Дмитриевич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 п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53517.1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.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39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Янпольская Есения Валерьев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.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0.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АЗ Шанс </w:t>
            </w:r>
          </w:p>
        </w:tc>
      </w:tr>
    </w:tbl>
    <w:p>
      <w:pPr>
        <w:pStyle w:val="Normal"/>
        <w:ind w:left="-570" w:right="0" w:hanging="0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4:22:00Z</dcterms:created>
  <dc:creator>Alex</dc:creator>
  <dc:description/>
  <dc:language>en-US</dc:language>
  <cp:lastModifiedBy/>
  <cp:lastPrinted>2013-05-15T13:07:00Z</cp:lastPrinted>
  <dcterms:modified xsi:type="dcterms:W3CDTF">2013-05-15T16:30:05Z</dcterms:modified>
  <cp:revision>20</cp:revision>
  <dc:subject/>
  <dc:title>Сведения </dc:title>
</cp:coreProperties>
</file>