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Сведения</w:t>
      </w:r>
      <w:r>
        <w:rPr>
          <w:color w:val="000000"/>
          <w:sz w:val="32"/>
          <w:szCs w:val="32"/>
        </w:rPr>
        <w:br/>
        <w:t>о доходах, об имуществе и обязательствах имущественного характера лиц, замещающих должности</w:t>
        <w:br/>
        <w:t xml:space="preserve">в специализированном отделе оперативного дежурства по г. Краснодару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правления ФССП России по Краснодарскому краю и членов их семей 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за период с 1 января 2012 года по 31 декабря 2012 год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82"/>
        <w:gridCol w:w="1984"/>
        <w:gridCol w:w="2552"/>
        <w:gridCol w:w="1703"/>
        <w:gridCol w:w="1677"/>
        <w:gridCol w:w="295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нициалы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сумма 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 xml:space="preserve"> г. (руб.)</w:t>
            </w:r>
          </w:p>
        </w:tc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1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форов В.Ю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85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Ниссан Марч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форова А.М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3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Тойота Спасио</w:t>
            </w:r>
          </w:p>
        </w:tc>
      </w:tr>
      <w:tr>
        <w:trPr>
          <w:trHeight w:val="49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лов Е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847,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м</w:t>
              <w:br/>
              <w:t>(индивидуальный, долевой 1/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м Лада 2114</w:t>
            </w:r>
          </w:p>
        </w:tc>
      </w:tr>
      <w:tr>
        <w:trPr>
          <w:trHeight w:val="33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елова О.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445,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ченко Роман Петрович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.о. заместителя начальника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565,6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в Ауди А4</w:t>
            </w:r>
          </w:p>
        </w:tc>
      </w:tr>
      <w:tr>
        <w:trPr>
          <w:trHeight w:val="5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ченко Ольга Анатол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,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ченко Виолетта Роман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ев М.М.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286,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илова Н.В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02,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, 1/3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илов К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в ВАЗ 2108</w:t>
            </w:r>
          </w:p>
        </w:tc>
      </w:tr>
      <w:tr>
        <w:trPr>
          <w:trHeight w:val="30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илова С.К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илова В.К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ест А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400,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.2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.7-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ФОРД-МОНДЕ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ест И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63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2.1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-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ест  Н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ест  Е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нарейко С.Д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257,8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ой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ой 1/2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-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ВАЗ-210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УАЗ 396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анарейко Н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рейко Д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рейко Д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тимов С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28,9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тимова Ю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.682.9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тимова А 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атимов Я 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турин А.Г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603,8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,5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турина Т.В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226,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ор И.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05,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енко А.Н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062,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ТОЙОТА-КОРОЛ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енко  О.В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енко К. 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енко А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диков Е.М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557,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в Опель Корса</w:t>
            </w:r>
          </w:p>
        </w:tc>
      </w:tr>
      <w:tr>
        <w:trPr>
          <w:trHeight w:val="26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диков Д.Е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Якименко Д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127005,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Квартира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9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ченко Д.Н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209,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ШЕВРОЛЕТ КРУЗ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ченко В.Г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ченко М.Д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ченко С.Д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цук В.Г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701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           участок (доля 1/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доля 1/4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.0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в ГАЗ - 3110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ров А.Е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976,8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дин Н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6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7 –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патов С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0,7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highlight w:val="cyan"/>
              </w:rPr>
              <w:t>(долевая 1/3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ШЕВРОЛЕТ-ЛАНОС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патова Е.Е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062,91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патов  Д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енко О.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21,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.524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-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Хонда Цивик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Федотов А.Г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  <w:t>Федотова С.М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261,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1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уха У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193,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жков А.С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239,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в Хендай Аксент</w:t>
            </w:r>
          </w:p>
        </w:tc>
      </w:tr>
      <w:tr>
        <w:trPr>
          <w:trHeight w:val="27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Е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41,5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,8-общ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.Н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М.Е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69-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 А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316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 Е.В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57,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 А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адуллаев Р.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143,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в Форд Фокус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тушенко Ю.Г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394,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4-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тушенко Г.Г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2-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ТОЙОТА-ВИЦ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уц А.Ю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1636,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МИТСУБИСИ-ГАЛАНТ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ачко А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833,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4,08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кин М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410,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в Лада Калин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янов  С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861,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я 1/3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2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янова Е.В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244,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сельзозугод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доля 1/3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2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янов В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янова С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дока Д.О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7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ибас А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718,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 В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086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сюк Павел Алексееви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959,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ипян Николай Александрович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011,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этов А.В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445,0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дивидуальная)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5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тоцикл Харлей-Дэвидсон</w:t>
            </w:r>
          </w:p>
        </w:tc>
      </w:tr>
      <w:tr>
        <w:trPr>
          <w:trHeight w:val="46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этова Е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ько С.С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3,2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в ВАЗ-12124</w:t>
            </w:r>
          </w:p>
        </w:tc>
      </w:tr>
      <w:tr>
        <w:trPr>
          <w:trHeight w:val="30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зько Т.В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9879,99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 В.В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12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безвозмездно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ьзование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/в Нива 2121</w:t>
            </w:r>
          </w:p>
        </w:tc>
      </w:tr>
      <w:tr>
        <w:trPr>
          <w:trHeight w:val="2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ва Т.И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554,0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08:00Z</dcterms:created>
  <dc:creator>Боков Денис</dc:creator>
  <dc:description/>
  <cp:keywords/>
  <dc:language>en-US</dc:language>
  <cp:lastModifiedBy>gbr</cp:lastModifiedBy>
  <cp:lastPrinted>2010-04-15T14:57:00Z</cp:lastPrinted>
  <dcterms:modified xsi:type="dcterms:W3CDTF">2013-05-15T12:08:00Z</dcterms:modified>
  <cp:revision>3</cp:revision>
  <dc:subject/>
  <dc:title>Сведения</dc:title>
</cp:coreProperties>
</file>