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u w:val="single"/>
          <w:lang w:val="ru-RU"/>
        </w:rPr>
        <w:t>Апшеронск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56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8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унятова Светлана Андр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6672.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олодовник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митрий Пет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3720.1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Jett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3586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в пользовании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в пользовании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аркова Галина Анато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20335, 8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  (1/2 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огомаз Вадим Пет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6769</w:t>
            </w:r>
            <w:r>
              <w:rPr>
                <w:sz w:val="22"/>
                <w:szCs w:val="22"/>
                <w:lang w:val="ru-RU"/>
              </w:rPr>
              <w:t>,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общая долевая собствен. ¼, земельный участок 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Кад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7872.0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общая долевая собствен. ¼, земельный участок 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общая долевая собствен. ¼, земельный участок 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тляров Александр Александ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156,4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О-2621 В-2- экскаватор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ерасимов Сергей Юр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743,2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(о</w:t>
            </w:r>
            <w:r>
              <w:rPr>
                <w:sz w:val="22"/>
                <w:szCs w:val="22"/>
              </w:rPr>
              <w:t>бщая совместная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508,6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(о</w:t>
            </w:r>
            <w:r>
              <w:rPr>
                <w:sz w:val="22"/>
                <w:szCs w:val="22"/>
              </w:rPr>
              <w:t>бщая совместная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  <w:lang w:val="en-US"/>
              </w:rPr>
              <w:br/>
              <w:br/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тюкаев Андрей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272,5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272,5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чар Алексей Пет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084,4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135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8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8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имчук Олег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324,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.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АЗ 210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.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браменко Оксана Владимировна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391,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ая квартира (собственность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равченко Андрей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003,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76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вдокименко Артем Васил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599,6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ru-RU"/>
              </w:rPr>
              <w:t xml:space="preserve"> 2106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51,5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агарян Андроник Алесан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927,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сов Олег Сергеевич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623,3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рошник Татьяна Викто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6990.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ищенко Татьяна Анато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692.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собственность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(индивидуальная собственность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собственность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,7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6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2577.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в пользовании, земельный участок в пользовании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,73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Corolla Vers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в пользовании, земельный участок в пользовании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в пользовании, земельный участок в пользовании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аранова Татьяна Дмитри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7108.0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7631.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10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Лано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 Бенц 8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прицеп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нчаров Александр Серге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393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дубная Любовь Олег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эксперт (ведение депозитного счет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9594.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8133.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COLT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лубенко Ирина Григо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294,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пирина Надежда Никола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606.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уюклян Эдуард Лорик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376,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Гончарова Юлия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624,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1/2 общая долева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ЛАДА ПРИОРА 217230</w:t>
            </w:r>
          </w:p>
        </w:tc>
      </w:tr>
      <w:tr>
        <w:trPr>
          <w:trHeight w:val="24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537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1/2 общая долева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сенко Юлия Валенти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594,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вятковская Татьяна Васи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871,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8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70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Члалян Алина Андр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973,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</w:t>
            </w:r>
          </w:p>
        </w:tc>
      </w:tr>
      <w:tr>
        <w:trPr>
          <w:trHeight w:val="4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итенко Светлана Алекс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9212,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4834,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8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ясникова Елена Гаврил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131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091,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5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1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цикл МТ — 11 « Днепр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Ходарева Тамара Иван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6704,9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 5511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.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V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ловина Елена Никола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енчук Виталий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7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4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Рожкова Евгения Евген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944,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ВАЗ 210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З 35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арян Ольга Сааковна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769.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есникова Наталья Владими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873.8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56:00Z</dcterms:created>
  <dc:creator>Alex</dc:creator>
  <dc:description/>
  <cp:keywords/>
  <dc:language>en-US</dc:language>
  <cp:lastModifiedBy>User</cp:lastModifiedBy>
  <cp:lastPrinted>2012-05-15T14:19:00Z</cp:lastPrinted>
  <dcterms:modified xsi:type="dcterms:W3CDTF">2013-05-14T10:56:00Z</dcterms:modified>
  <cp:revision>2</cp:revision>
  <dc:subject/>
  <dc:title>Сведения </dc:title>
</cp:coreProperties>
</file>