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, замещающих должности в Белоглинском РО СП Управления ФССП России по Краснодарскому краю и членов их семей за период с 1 января 2012 года по 31 декабря 2012 года.</w:t>
      </w:r>
    </w:p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133"/>
        <w:gridCol w:w="1844"/>
        <w:gridCol w:w="1841"/>
        <w:gridCol w:w="849"/>
        <w:gridCol w:w="1133"/>
        <w:gridCol w:w="2"/>
        <w:gridCol w:w="23"/>
        <w:gridCol w:w="2389"/>
      </w:tblGrid>
      <w:tr>
        <w:trPr/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2 г (руб)</w:t>
            </w:r>
          </w:p>
        </w:tc>
        <w:tc>
          <w:tcPr>
            <w:tcW w:w="3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  <w:tc>
          <w:tcPr>
            <w:tcW w:w="2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ков Александр Серге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5493.6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Echo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6804.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хов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956.4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икто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4562.2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0000.6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енко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674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20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оров Сергей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5421.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7544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рдинова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исполнител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3725.5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432.9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енкова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я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ьевна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17,2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2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402.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6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/4900/7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256.8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6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/4900/7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шк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2882.5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438.0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146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ин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ч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5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иковски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5855.9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1246.0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3 разряда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5516.0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0008.2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тко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22,2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1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2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лев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892,6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eno 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 разря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54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шников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944,2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372,6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ко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экспер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72,1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</w:tc>
      </w:tr>
      <w:tr>
        <w:trPr>
          <w:trHeight w:val="618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фактическое прожи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хин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47,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400,9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аюн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знава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821,7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Ява 35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745.4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дырева 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77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тило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ад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74,1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ставле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ставл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1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999,1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и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30,7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/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229,6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ставле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ставл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3/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61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ставле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ставл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3/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61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едставление)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ставление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93/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09"/>
                <w:tab w:val="center" w:pos="317" w:leader="none"/>
              </w:tabs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1611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3:52:00Z</dcterms:created>
  <dc:creator>www.PHILka.RU</dc:creator>
  <dc:description/>
  <dc:language>en-US</dc:language>
  <cp:lastModifiedBy>Верниковский</cp:lastModifiedBy>
  <cp:lastPrinted>2013-03-15T06:21:00Z</cp:lastPrinted>
  <dcterms:modified xsi:type="dcterms:W3CDTF">2013-03-29T03:54:00Z</dcterms:modified>
  <cp:revision>4</cp:revision>
  <dc:subject/>
  <dc:title/>
</cp:coreProperties>
</file>