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Гулькевичском районном отделе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06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3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всянникова Нелли Юр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удебный приста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7590,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о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о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бъект незавершенного строительств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о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ков Александр Владими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1149,4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ва Наталья Федо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8406,1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984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о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о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дер Александр Сергее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854,9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9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474,0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3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ейня Елена Серг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4978,0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936,7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Сани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икова Анна Серге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2247,7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,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2776,5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,0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ль Астр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сташова Дина Серг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3940,5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Марч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обще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7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йота Хай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тсубиси контэ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ендай Порте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сквич ИЖ 2717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2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8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лушкин Дмитрий Юр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1183,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о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ндай Акцен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87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вличенко Ольга Валерь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5765,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ан Марч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6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едникова Светлана Никола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9742,7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ивуля Алексей Серге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2311,6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1/2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ЖО 307</w:t>
            </w:r>
          </w:p>
        </w:tc>
      </w:tr>
      <w:tr>
        <w:trPr>
          <w:trHeight w:val="19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ыбина Ирина Александр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9333,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24</w:t>
            </w:r>
          </w:p>
        </w:tc>
      </w:tr>
      <w:tr>
        <w:trPr>
          <w:trHeight w:val="19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8916,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9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9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60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угаева Светлана Анатоль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7448,8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0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7030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ейня Николай Николае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знава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936,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Сани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4978,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25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игарева Елена Григорь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знава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092,8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о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о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9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</w:tc>
      </w:tr>
      <w:tr>
        <w:trPr>
          <w:trHeight w:val="25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107,7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25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32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25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9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втян Гагик Амбарцум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7752,7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 Гранада</w:t>
            </w:r>
          </w:p>
        </w:tc>
      </w:tr>
      <w:tr>
        <w:trPr>
          <w:trHeight w:val="19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9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9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аришвили Георгий Эдуард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6641,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5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30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дан ВАЗ 21150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5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30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2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ашов Александр Геннад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2428,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0</w:t>
            </w:r>
          </w:p>
        </w:tc>
      </w:tr>
      <w:tr>
        <w:trPr>
          <w:trHeight w:val="12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25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в Василий Александр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2192,9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совместно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совместно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0</w:t>
            </w:r>
          </w:p>
        </w:tc>
      </w:tr>
      <w:tr>
        <w:trPr>
          <w:trHeight w:val="25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612,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совместно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совместно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25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25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йкин Андрей  Александ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5301,6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15</w:t>
            </w:r>
          </w:p>
        </w:tc>
      </w:tr>
      <w:tr>
        <w:trPr>
          <w:trHeight w:val="25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25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инченко Алексей Александр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061,8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УДИ-А4</w:t>
            </w:r>
          </w:p>
        </w:tc>
      </w:tr>
      <w:tr>
        <w:trPr>
          <w:trHeight w:val="25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1755,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25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25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9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ельвах Данил Андре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505,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40</w:t>
            </w:r>
          </w:p>
        </w:tc>
      </w:tr>
      <w:tr>
        <w:trPr>
          <w:trHeight w:val="19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167,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9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9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лов Алексей Владимир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014,6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о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о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50</w:t>
            </w:r>
          </w:p>
        </w:tc>
      </w:tr>
      <w:tr>
        <w:trPr>
          <w:trHeight w:val="19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9,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о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о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9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ое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о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9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ое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о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логрудова Ирина Юрь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–эксерт по ведению депозитного сч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601,6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4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685,9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о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4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,4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спарьянц Лариса  Виктор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8205,4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3021,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о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3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2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дина Юлия Игор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969,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2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986,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2/3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3</w:t>
            </w:r>
          </w:p>
        </w:tc>
      </w:tr>
      <w:tr>
        <w:trPr>
          <w:trHeight w:val="12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ышкевич Ольга Александр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874,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о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о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дратенко Екатерина Геннад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4559,7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187,5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тушян Маргарита Алексан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3692,4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стовая Марина Андре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864,0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хтина Лилия Александ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163,5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5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зусова Оксана Владими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320,7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всеенко Ольга Никола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576,7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ухня-гараж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8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харина Дарья Никола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3360,8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 имеет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3683,4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рман Дмитрий Викто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600,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1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997,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рюкова Юлия Викто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47,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6280,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ркина Яна Серг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2965,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9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3464,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седес Бенс Е-190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</w:tbl>
    <w:p>
      <w:pPr>
        <w:pStyle w:val="Normal"/>
        <w:ind w:left="-57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7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70" w:hanging="0"/>
        <w:rPr/>
      </w:pPr>
      <w:r>
        <w:rPr>
          <w:lang w:val="ru-RU"/>
        </w:rPr>
        <w:t>Начальник Гулькевичского районного отдела                                                     Н.Ю.Овсянник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47:00Z</dcterms:created>
  <dc:creator>Alex</dc:creator>
  <dc:description/>
  <cp:keywords/>
  <dc:language>en-US</dc:language>
  <cp:lastModifiedBy>Admin</cp:lastModifiedBy>
  <cp:lastPrinted>2011-02-18T10:55:00Z</cp:lastPrinted>
  <dcterms:modified xsi:type="dcterms:W3CDTF">2013-05-15T12:25:00Z</dcterms:modified>
  <cp:revision>21</cp:revision>
  <dc:subject/>
  <dc:title>Сведения </dc:title>
</cp:coreProperties>
</file>