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Щербиновском</w:t>
      </w:r>
      <w:r>
        <w:rPr>
          <w:sz w:val="28"/>
          <w:szCs w:val="28"/>
        </w:rPr>
        <w:t xml:space="preserve"> РО  СП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42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256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шнырь Роман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469.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ельхоз. назначения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Игорь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-Старший судебный пристав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344229.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: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ind w:left="57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 xml:space="preserve">1) </w:t>
            </w:r>
            <w:r>
              <w:rPr>
                <w:sz w:val="22"/>
                <w:szCs w:val="22"/>
              </w:rPr>
              <w:t>Форд-Фоку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) </w:t>
            </w:r>
            <w:r>
              <w:rPr>
                <w:sz w:val="22"/>
                <w:szCs w:val="22"/>
              </w:rPr>
              <w:t>ВАЗ-2121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жилой дом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2) летняя кухня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64884.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.участок(пользование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Нана Васи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447,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/>
              <w:t>ВАЗ 21230 - Лада 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105,4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75,6 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Попов Владимир Иванович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60645.46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4.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539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566.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4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3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1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1391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щук Еле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442.2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  <w:lang w:val="ru-RU"/>
              </w:rPr>
              <w:t>- 2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495.4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Золотовская Ларис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069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. Участок (1/2 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428.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. Участок (1/2 долевая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гадайло Роман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56589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i/>
                <w:lang w:val="en-US"/>
              </w:rPr>
              <w:t>Mitsubihi Lancer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i/>
                <w:sz w:val="22"/>
                <w:szCs w:val="22"/>
              </w:rPr>
              <w:t xml:space="preserve">Днепр 11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</w:rPr>
              <w:t>211028,3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утатова Гали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445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охацкая Инна Вячеслав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608.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6189.5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.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lang w:val="en-US"/>
              </w:rPr>
              <w:t>Mitsubihi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Андр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481.2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4226.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газин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орговый павильон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Циви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рожняк Елена Виктор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098.4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зинский Антон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253133,8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Част</w:t>
            </w:r>
            <w:r>
              <w:rPr>
                <w:lang w:val="ru-RU"/>
              </w:rPr>
              <w:t xml:space="preserve">и </w:t>
            </w:r>
            <w:r>
              <w:rPr/>
              <w:t>жилого домовладения</w:t>
            </w:r>
            <w:r>
              <w:rPr>
                <w:lang w:val="ru-RU"/>
              </w:rPr>
              <w:t xml:space="preserve">, </w:t>
            </w:r>
            <w:r>
              <w:rPr/>
              <w:t>Договор о  найме жилого помещения от 29.07.2012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Част</w:t>
            </w:r>
            <w:r>
              <w:rPr>
                <w:lang w:val="ru-RU"/>
              </w:rPr>
              <w:t xml:space="preserve">и </w:t>
            </w:r>
            <w:r>
              <w:rPr/>
              <w:t>жилого домовладения</w:t>
            </w:r>
            <w:r>
              <w:rPr>
                <w:lang w:val="ru-RU"/>
              </w:rPr>
              <w:t xml:space="preserve">, </w:t>
            </w:r>
            <w:r>
              <w:rPr/>
              <w:t>Договор о  найме жилого помещения от 29.07.2012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Част</w:t>
            </w:r>
            <w:r>
              <w:rPr>
                <w:lang w:val="ru-RU"/>
              </w:rPr>
              <w:t xml:space="preserve">и </w:t>
            </w:r>
            <w:r>
              <w:rPr/>
              <w:t>жилого домовладения</w:t>
            </w:r>
            <w:r>
              <w:rPr>
                <w:lang w:val="ru-RU"/>
              </w:rPr>
              <w:t xml:space="preserve">, </w:t>
            </w:r>
            <w:r>
              <w:rPr/>
              <w:t>Договор о  найме жилого помещения от 29.07.2012</w:t>
            </w:r>
          </w:p>
        </w:tc>
        <w:tc>
          <w:tcPr>
            <w:tcW w:w="12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ко Сергей Вита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210.3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.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571.9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гурная Ин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99,9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ришко Вадим Владимиро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386.5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ченко Сергей Виталь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448,2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ЛПХ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Земельный участок , пай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8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107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629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20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-Ноу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6562,49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ЛПХ     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 xml:space="preserve">Гараж  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158,9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79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20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-Ноу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ерьков Денис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1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,6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00,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ценко Татья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418,9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736,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ББ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ников Вячеслав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159,89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43:00Z</dcterms:created>
  <dc:creator>owner</dc:creator>
  <dc:description/>
  <cp:keywords/>
  <dc:language>en-US</dc:language>
  <cp:lastModifiedBy>owner</cp:lastModifiedBy>
  <dcterms:modified xsi:type="dcterms:W3CDTF">2013-05-15T12:39:00Z</dcterms:modified>
  <cp:revision>22</cp:revision>
  <dc:subject/>
  <dc:title>Сведения </dc:title>
</cp:coreProperties>
</file>