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</w:t>
      </w:r>
      <w:r>
        <w:rPr>
          <w:sz w:val="28"/>
          <w:szCs w:val="28"/>
          <w:lang w:val="ru-RU"/>
        </w:rPr>
        <w:t xml:space="preserve"> Кореновском районн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8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823"/>
        <w:gridCol w:w="1353"/>
        <w:gridCol w:w="1890"/>
        <w:gridCol w:w="1020"/>
        <w:gridCol w:w="1440"/>
        <w:gridCol w:w="2283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дюк Олег Никола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чальник  Кореновского районного отде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235,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ЭУ Эсперо</w:t>
            </w:r>
          </w:p>
        </w:tc>
      </w:tr>
      <w:tr>
        <w:trPr>
          <w:trHeight w:val="57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003,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</w:t>
            </w:r>
            <w:r>
              <w:rPr>
                <w:sz w:val="21"/>
                <w:szCs w:val="21"/>
                <w:lang w:val="ru-RU"/>
              </w:rPr>
              <w:t>Квартира       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57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ушкова Галина Евгеньевна</w:t>
            </w:r>
          </w:p>
        </w:tc>
        <w:tc>
          <w:tcPr>
            <w:tcW w:w="182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7885,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8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глевский Алексей Серге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123,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4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умилов Сергей Владимир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481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en-US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Ауди А6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енко Ольга Александр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9895,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оста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261,1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Элантра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315,9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ко Елена Александровн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1827,4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2107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Сведений не имею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 xml:space="preserve">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Сведений не имею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119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е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тла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н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069,8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24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2"/>
                <w:szCs w:val="22"/>
              </w:rPr>
              <w:t>ВАЗ 21140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2"/>
                <w:szCs w:val="22"/>
              </w:rPr>
              <w:t>ГАЗ 311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)ВАЗ 2131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зыдуб Александр Владимирович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082,4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- 2106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нияш Дмитрий Алексее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916,5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Квартира  (индивидуальная)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ый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78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Партнер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tcBorders>
              <w:top w:val="single" w:sz="4" w:space="0" w:color="FFFFFF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 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расников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юбовь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ье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118,9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маглов Владимир Владимирович  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740,9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ЭУ - Нексия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290,9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равлев Александр Серге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799,8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Авенсис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5534,0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икин Дмитрий Николае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80,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ков Евгений Василь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280,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111940</w:t>
            </w:r>
          </w:p>
        </w:tc>
      </w:tr>
      <w:tr>
        <w:trPr>
          <w:trHeight w:val="145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3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релов Сергей Никола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9130,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  <w:r>
              <w:rPr>
                <w:sz w:val="21"/>
                <w:szCs w:val="21"/>
              </w:rPr>
              <w:t xml:space="preserve"> Земельный участок (</w:t>
            </w:r>
            <w:r>
              <w:rPr>
                <w:sz w:val="21"/>
                <w:szCs w:val="21"/>
                <w:lang w:val="ru-RU"/>
              </w:rPr>
              <w:t>индивидуальная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3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4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хлов Игорь Александр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232,7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рдаков Олег Иван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452,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ВАЗ -2106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ВАЗ – 217230 приора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Форд- Фокус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авто прицеп легковой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овко Андрей Владимир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280,7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4,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625</w:t>
            </w:r>
          </w:p>
          <w:p>
            <w:pPr>
              <w:pStyle w:val="Style18"/>
              <w:spacing w:before="1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Акцент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0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593,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4,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6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гомолов Владимир Борис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пециалист 3-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я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903,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панов Евгений Андрее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пециалист 3-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я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185,2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44,</w:t>
            </w:r>
            <w:r>
              <w:rPr>
                <w:i/>
                <w:sz w:val="22"/>
                <w:szCs w:val="22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ВАЗ 2107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ВАЗ 2170 Приора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лышева Наталья Иван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пециалист 3-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я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887,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0 Приора</w:t>
            </w:r>
          </w:p>
        </w:tc>
      </w:tr>
      <w:tr>
        <w:trPr>
          <w:trHeight w:val="119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маджанян Ирина Василье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(ведение депозитного счет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705,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Витц</w:t>
            </w:r>
          </w:p>
        </w:tc>
      </w:tr>
      <w:tr>
        <w:trPr>
          <w:trHeight w:val="86" w:hRule="atLeast"/>
        </w:trPr>
        <w:tc>
          <w:tcPr>
            <w:tcW w:w="1148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20:00Z</dcterms:created>
  <dc:creator>Alex</dc:creator>
  <dc:description/>
  <cp:keywords/>
  <dc:language>en-US</dc:language>
  <cp:lastModifiedBy>Пользователь</cp:lastModifiedBy>
  <cp:lastPrinted>2013-03-27T16:21:00Z</cp:lastPrinted>
  <dcterms:modified xsi:type="dcterms:W3CDTF">2013-03-27T13:27:00Z</dcterms:modified>
  <cp:revision>47</cp:revision>
  <dc:subject/>
  <dc:title>Сведения </dc:title>
</cp:coreProperties>
</file>