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Новороссийском городском отделе Управления ФССП России по Краснодарскому краю и членов их семей за период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2 года по 31 декабря 2012го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6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754"/>
        <w:gridCol w:w="1751"/>
        <w:gridCol w:w="2218"/>
        <w:gridCol w:w="1359"/>
        <w:gridCol w:w="1685"/>
      </w:tblGrid>
      <w:tr>
        <w:trPr>
          <w:trHeight w:val="1974" w:hRule="atLeast"/>
        </w:trPr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лы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умма декларирован-ного годового дохода за </w:t>
            </w:r>
            <w:r>
              <w:rPr>
                <w:rFonts w:cs="Times New Roman" w:ascii="Times New Roman" w:hAnsi="Times New Roman"/>
                <w:lang w:val="en-US"/>
              </w:rPr>
              <w:t>2012г</w:t>
            </w:r>
            <w:r>
              <w:rPr>
                <w:rFonts w:cs="Times New Roman" w:ascii="Times New Roman" w:hAnsi="Times New Roman"/>
              </w:rPr>
              <w:t>.(руб)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его на праве собственности  или находящихся в пользовании</w:t>
            </w:r>
          </w:p>
        </w:tc>
      </w:tr>
      <w:tr>
        <w:trPr>
          <w:trHeight w:val="838" w:hRule="atLeast"/>
        </w:trPr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>
          <w:trHeight w:val="102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рутюнян Сонна Александро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</w:rPr>
              <w:t>Судебный</w:t>
            </w:r>
            <w:r>
              <w:rPr>
                <w:rFonts w:eastAsia="Calibri" w:cs="Times New Roman" w:ascii="Times New Roman" w:hAnsi="Times New Roman"/>
              </w:rPr>
              <w:t xml:space="preserve"> прист</w:t>
            </w:r>
            <w:r>
              <w:rPr>
                <w:rFonts w:cs="Times New Roman" w:ascii="Times New Roman" w:hAnsi="Times New Roman"/>
              </w:rPr>
              <w:t>ав - исполните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59562,6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eastAsia="Calibri" w:cs="Times New Roman" w:ascii="Times New Roman" w:hAnsi="Times New Roman"/>
              </w:rPr>
              <w:t xml:space="preserve">вартира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5.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26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мбарцумян Владимир Колевич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-исполните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7109,1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1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8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22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а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7,1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4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лешина Екатерина Сергее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2 разря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4388,7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едолев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1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рефьева Елизавета Викторо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- исполните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436,8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3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езуглов Александр Евгеньевич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-исполните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69004,9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eastAsia="Calibri"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88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чь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eastAsia="Calibri"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9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менская Татьяна Владимировн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-исполните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9892,4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eastAsia="Calibri"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59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10565,9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eastAsia="Calibri"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69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ын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eastAsia="Calibri"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8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чь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eastAsia="Calibri"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8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Бичуч Мария Александровна  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-исполните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7790,9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eastAsia="Calibri"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7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82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ессмертный Вадим Александр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 по ОУПД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3623,0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6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092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ергуль Мария Борисо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-исполните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9809,0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Квартира (</w:t>
            </w:r>
            <w:r>
              <w:rPr>
                <w:rFonts w:cs="Times New Roman" w:ascii="Times New Roman" w:hAnsi="Times New Roman"/>
              </w:rPr>
              <w:t>д</w:t>
            </w:r>
            <w:r>
              <w:rPr>
                <w:rFonts w:eastAsia="Calibri" w:cs="Times New Roman" w:ascii="Times New Roman" w:hAnsi="Times New Roman"/>
              </w:rPr>
              <w:t>оговор купли-продажи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 w:cs="Times New Roman"/>
                <w:i/>
                <w:i/>
              </w:rPr>
            </w:pPr>
            <w:r>
              <w:rPr>
                <w:rFonts w:eastAsia="Calibri" w:cs="Times New Roman"/>
                <w:i/>
              </w:rPr>
              <w:t>31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7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еркач Александр Александрович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 по ОУПД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7829,4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eastAsia="Calibri"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долевая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37,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6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а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85755,9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долевая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37,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02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ын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37,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52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азин Артем Владимирович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-исполните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1690,5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(общая 2/4 долевая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 xml:space="preserve">47            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032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а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0000,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общая собственность)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</w:rPr>
              <w:t>Дача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26</w:t>
            </w:r>
          </w:p>
          <w:p>
            <w:pPr>
              <w:pStyle w:val="Normal"/>
              <w:rPr/>
            </w:pPr>
            <w:r>
              <w:rPr/>
              <w:t>6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8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5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рдонская Оксана Игоревн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-исполните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60317,0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84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9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_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ем. Участок (под ИЖС)(индивидуальная собственность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чь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_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84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15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ын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_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84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8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одезных Оксана Владимиро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2 разря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840,1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4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664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лян Артем Спандар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-исполните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8503,6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4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</w:t>
            </w:r>
          </w:p>
        </w:tc>
      </w:tr>
      <w:tr>
        <w:trPr>
          <w:trHeight w:val="94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Текучёва Инга Викторовн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-исполните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4097,4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5/12 долевая собственность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65,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01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ын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_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7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9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окриевич Анна Анатольевн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-исполните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58920,0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мовладение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2,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02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9691,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мовладение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2.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29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расова Инга Николае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бный пристав – исполните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0190,1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долевая ¼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ната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5,6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,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6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оманенко Дарья Сергеевн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-исполните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4080,5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1/6 долев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61,9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67374,1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</w:rPr>
              <w:t>Земельный участок по ИЖС (индивидуальная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адовый (индивидуальная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адовый (индивидуальная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адовый (индивидуальная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адовый (индивидуальная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адовый (индивидуальная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адовый (индивидуальная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адовый (индивидуальн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адовый (индивидуальная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,2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8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_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73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бирьянова Наталья Ильхамо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-исполните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777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1/4 долевая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2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01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тарикова Оксана Юрье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-исполните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57770,7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6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6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63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6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еева Кристина Юрьевн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2-го разря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960,3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3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33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780,6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</w:rPr>
              <w:t>Домовладение (безвозмездное пользова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3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01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енко Светлана Владимиро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ебный пристав-исполнитель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4187,1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12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01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ерехрест Екатерина Юрье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тарший специалист 2-го разря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2659,2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63,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01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ун Наталья Григорье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пециалист-эксперт (ведение депозитного счета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7147,0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53,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41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имонова Диана Евгеньевн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пециалист-эксперт (ведение депозитного счета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6706,7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3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чь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_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2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11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firstLine="10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асюк Анна Сергее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5581,7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53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9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чь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_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53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15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трельцова Анна Петро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Старший специалист 2 разря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9054,9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Яковлев Михаил Евгенье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ачальник отдела Старший судебный приста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15587,2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араж (индивидуальная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1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0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1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82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78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82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01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ирсанова Светлана Геннадье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3-го разря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3691,9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42,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39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Ермоленко Андрей Валерьевич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ебный пристав-исполнитель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32470,7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6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3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48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3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я</w:t>
            </w:r>
          </w:p>
        </w:tc>
      </w:tr>
      <w:tr>
        <w:trPr>
          <w:trHeight w:val="88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 Константин Евгеньевич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994,8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35,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4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422839,2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индивидуальна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3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13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_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8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01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кулов Александр Евгенье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ебный пристав-исполнитель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1198,9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(1/3 долевая общая собственность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6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3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авлиди Михаил Стилианович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-исполнит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8658,4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55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а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3377,5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6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23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ын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_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55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6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н Наталья  Владимировн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2-го разря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32,8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7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eastAsia="Calibri" w:cs="Times New Roman" w:ascii="Times New Roman" w:hAnsi="Times New Roman"/>
              </w:rPr>
              <w:t>Жилой дом (1/2 долевая собственность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27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8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втян Сергей Юрье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ебный пристав-исполнитель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55458,2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227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8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арков Илья Вадим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ебный пристав-исполнитель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6066,5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55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8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ванова Полина Сергее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2-го разря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75629,6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емельный участок (пай) (индивидуальная собственность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лой дом (индивидуальная 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41,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7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ваночкина Юлия Валерьяновн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ебный пристав-исполнитель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239282,2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лой дом (индивидуальная собственность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ем. Участок ИЖС (индивидуальная собственность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жилое помещение (индивидуальная 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32,1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8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ын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Times New Roman"/>
                <w:i/>
                <w:i/>
              </w:rPr>
            </w:pPr>
            <w:r>
              <w:rPr>
                <w:rFonts w:eastAsia="Calibri" w:cs="Times New Roman"/>
                <w:i/>
              </w:rPr>
              <w:t>_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32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8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роткова Наталья Владимиро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ебный пристав-исполнитель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7871,3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53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7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ундохов Аслан Николаевич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7927,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лой дом (собственность)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бъект незавершенного строительства (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мовладение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5</w:t>
            </w:r>
          </w:p>
          <w:p>
            <w:pPr>
              <w:pStyle w:val="Normal"/>
              <w:rPr/>
            </w:pPr>
            <w:r>
              <w:rPr/>
              <w:t>Общий процент готовности 11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21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Ч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Ч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Ч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а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Times New Roman"/>
                <w:i/>
                <w:i/>
              </w:rPr>
            </w:pPr>
            <w:r>
              <w:rPr>
                <w:rFonts w:eastAsia="Calibri" w:cs="Times New Roman"/>
                <w:i/>
              </w:rPr>
              <w:t>_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лой дом (собственность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195,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ын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Times New Roman"/>
                <w:i/>
                <w:i/>
              </w:rPr>
            </w:pPr>
            <w:r>
              <w:rPr>
                <w:rFonts w:eastAsia="Calibri" w:cs="Times New Roman"/>
                <w:i/>
              </w:rPr>
              <w:t>_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мовладение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195,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чь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Times New Roman"/>
                <w:i/>
                <w:i/>
              </w:rPr>
            </w:pPr>
            <w:r>
              <w:rPr>
                <w:rFonts w:eastAsia="Calibri" w:cs="Times New Roman"/>
                <w:i/>
              </w:rPr>
              <w:t>_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мовладение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195,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1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укос Павел Виктор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-исполните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82790,7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25,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обызева Яна Геннадьевн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 по ОУПД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57094,0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аренда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14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395551,6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аренда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14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ын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аренда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14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ысенко Екатерина Эдуардо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2 разря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52046,2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48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акарян Нарине Карленовн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ебный пристав-исполнитель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9189,4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48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50100,5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48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18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ын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48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11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ляхов Александр Александрович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eastAsia="Calibri" w:cs="Times New Roman" w:ascii="Times New Roman" w:hAnsi="Times New Roman"/>
              </w:rPr>
              <w:t>Судебный пристав п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УПД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708,5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1/4 долевая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48,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1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а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713,9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1/4 долевая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48,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7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Хизриев Магомед Шахрулабазан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eastAsia="Calibri" w:cs="Times New Roman" w:ascii="Times New Roman" w:hAnsi="Times New Roman"/>
              </w:rPr>
              <w:t>Судебный пристав п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УПД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92,6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8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03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ерб Марина Сергеевн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ебный пристав-исполнитель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285,7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м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3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емельный участок  под ИЖС (индивидуальная 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3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8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чь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3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2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рицун Роман Леонидович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ебный пристав-исполнитель 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</w:rPr>
              <w:t>Судебный пристав п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УПДС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</w:rPr>
              <w:t>Судебный пристав п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УПДС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eastAsia="Calibri" w:cs="Times New Roman" w:ascii="Times New Roman" w:hAnsi="Times New Roman"/>
              </w:rPr>
              <w:t>Судебный пристав п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УПД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62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а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3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94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ольшунова Елена Владимировна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504,9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34,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27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ын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</w:rPr>
              <w:t>Судебный пристав п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УПД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2-го разря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8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34,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096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аум Ольга Васильевна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9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14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2-го разряда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eastAsia="Calibri" w:cs="Times New Roman" w:ascii="Times New Roman" w:hAnsi="Times New Roman"/>
              </w:rPr>
              <w:t>Судебный пристав п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УПД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758,3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36,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ын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36,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566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еменюта Константин Сергее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</w:rPr>
              <w:t>Судебный пристав п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УПД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242,0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1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ушуев Юрий Юрьевич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</w:rPr>
              <w:t>Судебный пристав п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УПД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664,9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мунальная квартира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14,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а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479,1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оммунальная квартира (совместная собственность  с Калашниковой Яной Геннадьевной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14,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48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амоликов Александр Василье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eastAsia="Calibri" w:cs="Times New Roman" w:ascii="Times New Roman" w:hAnsi="Times New Roman"/>
              </w:rPr>
              <w:t>Судебный пристав п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УПД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943,3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емельный участок (садовый) (индивидуальная собственность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(1/3 долевая собственность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араж (индивидуальная 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Земельный участок хранения автотранспорта (общая долева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45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236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</w:rPr>
              <w:t>Судебный пристав п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УПДС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(1/3 долевая собственность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64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Багмут Максим Викторович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100,9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95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19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а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420,6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95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701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ишуков Александр Михайлович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дебный пристав по ОУПД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730,1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28,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81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чь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6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чь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6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23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Мкрдумян Мартин Владимирович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- исполните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24,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м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1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идоренко Алена Игоре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2-го разря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04,5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1/3 долевая, общая собственность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16,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631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андин Александ Анатольевич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ебный пристав-исполнитель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3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23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81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а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4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23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16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Шицелова Ирина Сергеевна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ебный пристав-исполнитель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62,6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7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99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ын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48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36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нтоновская Екатерина Виталье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14,0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 (индивидуальная собственность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2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упруг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ебный пристав-исполнитель  </w:t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eastAsia="Calibri" w:cs="Times New Roman" w:ascii="Times New Roman" w:hAnsi="Times New Roman"/>
              </w:rPr>
              <w:t>Судебный пристав п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Calibri" w:cs="Times New Roman" w:ascii="Times New Roman" w:hAnsi="Times New Roman"/>
              </w:rPr>
              <w:t>ОУПД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724,5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8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8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чь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44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стапенко Анатолий Викторович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 (дозновател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546,8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6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0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очь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4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8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Цымбал Анастасия Николаев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3 разря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90,1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Квартира (социальный найм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76" w:before="0" w:after="200"/>
              <w:jc w:val="left"/>
              <w:rPr/>
            </w:pPr>
            <w:r>
              <w:rPr/>
              <w:t>6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Arial Unicode MS" w:cs="Calibri"/>
      <w:color w:val="auto"/>
      <w:kern w:val="2"/>
      <w:sz w:val="22"/>
      <w:szCs w:val="22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30:00Z</dcterms:created>
  <dc:creator>Admin</dc:creator>
  <dc:description/>
  <dc:language>en-US</dc:language>
  <cp:lastModifiedBy/>
  <dcterms:modified xsi:type="dcterms:W3CDTF">2013-04-01T14:12:22Z</dcterms:modified>
  <cp:revision>5</cp:revision>
  <dc:subject/>
  <dc:title/>
</cp:coreProperties>
</file>