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Анапском городском отделе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725" w:type="dxa"/>
        <w:jc w:val="left"/>
        <w:tblInd w:w="-10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515"/>
        <w:gridCol w:w="1369"/>
        <w:gridCol w:w="1890"/>
        <w:gridCol w:w="1106"/>
        <w:gridCol w:w="1354"/>
        <w:gridCol w:w="2676"/>
      </w:tblGrid>
      <w:tr>
        <w:trPr/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агов Хезир Гидови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чальник отдела-старший судебный приста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90,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безвозмездное пользование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 имею</w:t>
            </w:r>
          </w:p>
        </w:tc>
      </w:tr>
      <w:tr>
        <w:trPr>
          <w:trHeight w:val="57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жегутанов Игорь Александрови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меститель начальника отдел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927,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безвозмездное пользование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жо 107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Аурис</w:t>
            </w:r>
          </w:p>
        </w:tc>
      </w:tr>
      <w:tr>
        <w:trPr>
          <w:trHeight w:val="57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безвозмездное пользование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лубенко Виталий Викторови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53.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-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</w:t>
            </w:r>
            <w:r>
              <w:rPr/>
              <w:t>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ru-RU"/>
              </w:rPr>
              <w:t>ерседес ВИТ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72.1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-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1"/>
                <w:szCs w:val="21"/>
              </w:rPr>
              <w:t>вартира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ИА  Соренто 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-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1"/>
                <w:szCs w:val="21"/>
              </w:rPr>
              <w:t>вартира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ичко Дмитрий Львович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3049.1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-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ж</w:t>
            </w:r>
            <w:r>
              <w:rPr>
                <w:sz w:val="22"/>
                <w:szCs w:val="22"/>
              </w:rPr>
              <w:t>илой дом-</w:t>
            </w:r>
            <w:r>
              <w:rPr>
                <w:sz w:val="22"/>
                <w:szCs w:val="22"/>
                <w:lang w:val="ru-RU"/>
              </w:rPr>
              <w:t>ча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1"/>
                <w:szCs w:val="21"/>
                <w:lang w:val="ru-RU"/>
              </w:rPr>
              <w:t>вартира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-Нива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.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-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ж</w:t>
            </w:r>
            <w:r>
              <w:rPr>
                <w:sz w:val="22"/>
                <w:szCs w:val="22"/>
              </w:rPr>
              <w:t>илой дом-</w:t>
            </w:r>
            <w:r>
              <w:rPr>
                <w:sz w:val="22"/>
                <w:szCs w:val="22"/>
                <w:lang w:val="ru-RU"/>
              </w:rPr>
              <w:t>ча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1"/>
                <w:szCs w:val="21"/>
                <w:lang w:val="ru-RU"/>
              </w:rPr>
              <w:t>вартира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70 приора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-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ж</w:t>
            </w:r>
            <w:r>
              <w:rPr>
                <w:sz w:val="22"/>
                <w:szCs w:val="22"/>
              </w:rPr>
              <w:t>илой дом-</w:t>
            </w:r>
            <w:r>
              <w:rPr>
                <w:sz w:val="22"/>
                <w:szCs w:val="22"/>
                <w:lang w:val="ru-RU"/>
              </w:rPr>
              <w:t>ча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1"/>
                <w:szCs w:val="21"/>
                <w:lang w:val="ru-RU"/>
              </w:rPr>
              <w:t>вартира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-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ж</w:t>
            </w:r>
            <w:r>
              <w:rPr>
                <w:sz w:val="22"/>
                <w:szCs w:val="22"/>
              </w:rPr>
              <w:t>илой дом-</w:t>
            </w:r>
            <w:r>
              <w:rPr>
                <w:sz w:val="22"/>
                <w:szCs w:val="22"/>
                <w:lang w:val="ru-RU"/>
              </w:rPr>
              <w:t>ча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1"/>
                <w:szCs w:val="21"/>
                <w:lang w:val="ru-RU"/>
              </w:rPr>
              <w:t>вартира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1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исова Елизавета Анатольевна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980.5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20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есник Николай Григорьевич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по ОУПДС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2250.6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2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0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20.3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5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5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5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браимов Исмет Якубович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821.3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-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а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-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а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и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хайлович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300.5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ИЖ-2126-030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Шеремет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 Дмитриевич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810.3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7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Шевроле-Нива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366.7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7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7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7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7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ганов Вячеслав Викторович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300.5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598.7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1"/>
                <w:szCs w:val="21"/>
                <w:lang w:val="ru-RU"/>
              </w:rPr>
            </w:pPr>
            <w:r>
              <w:rPr>
                <w:i w:val="false"/>
                <w:iCs w:val="false"/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63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1"/>
                <w:szCs w:val="21"/>
                <w:lang w:val="ru-RU"/>
              </w:rPr>
            </w:pPr>
            <w:r>
              <w:rPr>
                <w:i w:val="false"/>
                <w:iCs w:val="false"/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63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епаньков Андрей Владимирович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806.6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1"/>
                <w:szCs w:val="21"/>
                <w:lang w:val="ru-RU"/>
              </w:rPr>
            </w:pPr>
            <w:r>
              <w:rPr>
                <w:i w:val="false"/>
                <w:iCs w:val="false"/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саев Руслан Эльдарович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20.6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1"/>
                <w:szCs w:val="21"/>
                <w:lang w:val="ru-RU"/>
              </w:rPr>
            </w:pPr>
            <w:r>
              <w:rPr>
                <w:i w:val="false"/>
                <w:iCs w:val="false"/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юндай Акцен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999.2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1"/>
                <w:szCs w:val="21"/>
                <w:lang w:val="ru-RU"/>
              </w:rPr>
            </w:pPr>
            <w:r>
              <w:rPr>
                <w:i w:val="false"/>
                <w:iCs w:val="false"/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рк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лег Анатольевич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425.1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-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Жилой дом 1/3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-3110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-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Жилой дом 1/3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-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Жилой дом 1/3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фаунов Хажсет Хабилович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520.9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.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-к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0.06 </w:t>
            </w:r>
            <w:r>
              <w:rPr>
                <w:sz w:val="22"/>
                <w:szCs w:val="22"/>
                <w:lang w:val="ru-RU"/>
              </w:rPr>
              <w:t>га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санов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ри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манович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7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омната в жилом доме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 w:val="false"/>
                <w:sz w:val="22"/>
                <w:szCs w:val="22"/>
                <w:lang w:val="ru-RU"/>
              </w:rPr>
            </w:pPr>
            <w:r>
              <w:rPr>
                <w:i w:val="false"/>
                <w:iCs w:val="false"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юндай Гетц</w:t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74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бозев Дмитрий Юрьевич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28,2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H</w:t>
            </w:r>
            <w:r>
              <w:rPr/>
              <w:t xml:space="preserve">yundai </w:t>
            </w:r>
            <w:r>
              <w:rPr>
                <w:lang w:val="en-US"/>
              </w:rPr>
              <w:t>G</w:t>
            </w:r>
            <w:r>
              <w:rPr/>
              <w:t>etz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рварова Екатерина Шайхнуро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60,9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имею 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ванов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вел Иванович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7088,7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«Ниссан Примьера», 2000 г.в. 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тюк Валентина Ивано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7655,1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(долевая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.16/18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инд. стр-во (долев.16/18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</w:t>
            </w:r>
            <w:r>
              <w:rPr>
                <w:sz w:val="21"/>
                <w:szCs w:val="21"/>
                <w:lang w:val="ru-RU"/>
              </w:rPr>
              <w:t>нежилое  (долев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.16/18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с/х  назн. садов. огор.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 кв.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5кв.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кв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кв.м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вченко Христина Михайло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2481,7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5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зарьян Елена Александро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79,2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безвозмездное пользование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4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выдов Артур Давидович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09,7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собственность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н Сергей Владимирович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47826,08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безвозмездное пользование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MERA</w:t>
            </w:r>
            <w:r>
              <w:rPr>
                <w:sz w:val="20"/>
                <w:szCs w:val="20"/>
              </w:rPr>
              <w:t>, 2007 года выпуска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Татаров Шамиль Нариманович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(дознаватель)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5699,3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иленков Юрий Николаевич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-эксперт(дознаватель)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1146,5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и дачный домик, 1/3 доля квартиры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000 кв.м,86 кв.м, 48 кв.м. 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ТРОЕН С 4 , 2006 г.в.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усева Екатерина Викторо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9643,5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 - о</w:t>
            </w:r>
            <w:r>
              <w:rPr>
                <w:sz w:val="22"/>
                <w:szCs w:val="22"/>
              </w:rPr>
              <w:t>бщая долевая собственность ½</w:t>
            </w:r>
            <w:r>
              <w:rPr>
                <w:sz w:val="22"/>
                <w:szCs w:val="22"/>
                <w:lang w:val="ru-RU"/>
              </w:rPr>
              <w:t>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Земельный участок - о</w:t>
            </w:r>
            <w:r>
              <w:rPr>
                <w:sz w:val="22"/>
                <w:szCs w:val="22"/>
              </w:rPr>
              <w:t>бщая долевая собственность 1/4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9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 0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Теана, 2011 г.в.;</w:t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Атлас, 1991 г.в.;</w:t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 Вива, 2006 г.в.;</w:t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Аурис, 2012 г.в.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мякова Виктория Владиславо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332,3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  <w:r>
              <w:rPr>
                <w:sz w:val="22"/>
                <w:szCs w:val="22"/>
                <w:lang w:val="ru-RU"/>
              </w:rPr>
              <w:t xml:space="preserve"> 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безвозмездное пользование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5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 421, 1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я 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 пользование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</w:t>
            </w:r>
            <w:r>
              <w:rPr>
                <w:sz w:val="21"/>
                <w:szCs w:val="21"/>
                <w:lang w:val="ru-RU"/>
              </w:rPr>
              <w:t>62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брагимова Оксана Евгеньевна 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4045,2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¼ доля жилого дома 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/16 земельного участка (безвозмездное пользование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¼ доля жилого дома 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/16 земельного участка (безвозмездное пользование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¼ доля жилого дома 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/16 земельного участка (безвозмездное пользование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¼ доля жилого дома 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/16 земельного участка (безвозмездное пользование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льникова Наталия Александро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31,3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индивидуаль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индивидуаль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индивидуальная собственность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800 </w:t>
            </w:r>
            <w:r>
              <w:rPr>
                <w:sz w:val="22"/>
                <w:szCs w:val="22"/>
                <w:lang w:val="ru-RU"/>
              </w:rPr>
              <w:t>кв.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 кв.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 кв.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 кв.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1 кв.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5,6 кв.м.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я рио 2012 г.в.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ю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акезова Жан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бено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4849,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б</w:t>
            </w:r>
            <w:r>
              <w:rPr>
                <w:sz w:val="22"/>
                <w:szCs w:val="22"/>
              </w:rPr>
              <w:t>езвозмездное пользование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 кв.м.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ессонов Илья Валерьвеч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60,7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25,8 </w:t>
            </w:r>
            <w:r>
              <w:rPr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зилева Светлана Петро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924,5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безвозмездное пользование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67,4 </w:t>
            </w:r>
            <w:r>
              <w:rPr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кубова Людмила Николае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31,7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ачный участок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67,3 </w:t>
            </w:r>
            <w:r>
              <w:rPr>
                <w:sz w:val="22"/>
                <w:szCs w:val="22"/>
                <w:lang w:val="ru-RU"/>
              </w:rPr>
              <w:t>кв.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618 </w:t>
            </w:r>
            <w:r>
              <w:rPr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64,2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½ часть домовладен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ач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351 </w:t>
            </w:r>
            <w:r>
              <w:rPr>
                <w:sz w:val="22"/>
                <w:szCs w:val="22"/>
                <w:lang w:val="ru-RU"/>
              </w:rPr>
              <w:t>кв.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,3 кв.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7,3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- 2410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джитова Юлия Александро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.-эксперт (ведение депоз.счета)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1301,6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 кв.м.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</w:tc>
        <w:tc>
          <w:tcPr>
            <w:tcW w:w="11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 кв.м.</w:t>
            </w:r>
          </w:p>
        </w:tc>
        <w:tc>
          <w:tcPr>
            <w:tcW w:w="135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нин Николай Андреевич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дебный пристав — исполнитель 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9357,0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½ доля в квартире (собственность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9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1005,2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/48 доля в земельном участке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6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 3.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½ доля в жилом доме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6,9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½ доля в магазине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8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безвозмездное пользование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9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безвозмездное пользование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9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билева Вера Петровн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.-эксперт (ведение депоз.счета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5194,8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,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ж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495,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ный участок (собственник)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/10 доли квартиры (собственник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ах-Меликьян Гаик Валерьевич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5174,3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 пользование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6,7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безвозмездное пользование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3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03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е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 пользование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6,7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безвозмездное пользование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3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 пользование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6,7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безвозмездное пользование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3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ыб Наталья Валерьевн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256116,3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 пользование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 пользование)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47:00Z</dcterms:created>
  <dc:creator>Alex</dc:creator>
  <dc:description/>
  <dc:language>en-US</dc:language>
  <cp:lastModifiedBy>SamLab.ws</cp:lastModifiedBy>
  <dcterms:modified xsi:type="dcterms:W3CDTF">2013-04-02T13:53:00Z</dcterms:modified>
  <cp:revision>3</cp:revision>
  <dc:subject/>
  <dc:title>Сведения </dc:title>
</cp:coreProperties>
</file>