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Све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должности в Сочинском межрайонном отделе Управления ФССП России по Краснодарскому краю и членов их семей за период с 01 января 2012 года по 31 декабря 2012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1440"/>
        <w:gridCol w:w="1545"/>
        <w:gridCol w:w="1578"/>
        <w:gridCol w:w="1095"/>
        <w:gridCol w:w="1080"/>
        <w:gridCol w:w="1520"/>
      </w:tblGrid>
      <w:tr>
        <w:trPr>
          <w:trHeight w:val="1833" w:hRule="atLeast"/>
        </w:trPr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фамилия, 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должность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Общая сумма декларирован-ного годового дохода за 2012 год (руб)</w:t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еречень объектов недвижимого имущества,принадлежащих на праве  собственности, или находящихся в пользовании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еречень транспортных средств, принадлежащих на праве собственности (вид,марка)</w:t>
            </w:r>
          </w:p>
        </w:tc>
      </w:tr>
      <w:tr>
        <w:trPr/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лощадь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(кв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Страна 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Томин И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ачальник отдел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/>
              </w:rPr>
              <w:t>313610,8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 имею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 име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 имею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 имею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жилое помещени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46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осс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Хонда </w:t>
            </w:r>
          </w:p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sz w:val="24"/>
                <w:szCs w:val="24"/>
              </w:rPr>
              <w:t>С</w:t>
            </w:r>
            <w:r>
              <w:rPr>
                <w:b w:val="false"/>
                <w:bCs w:val="false"/>
                <w:sz w:val="24"/>
                <w:szCs w:val="24"/>
                <w:lang w:val="en-US"/>
              </w:rPr>
              <w:t>R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-</w:t>
            </w:r>
            <w:r>
              <w:rPr>
                <w:b w:val="false"/>
                <w:bCs w:val="false"/>
                <w:sz w:val="24"/>
                <w:szCs w:val="24"/>
                <w:lang w:val="en-US"/>
              </w:rPr>
              <w:t>V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711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Бочарникова Н 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Зам нач отдел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/>
              </w:rPr>
              <w:t>307862,2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Квартира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(общая долевая 1/5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осс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амушков с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Зам нач отдел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/>
              </w:rPr>
              <w:t>124419,9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Харланов С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Зам нач отдел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/>
              </w:rPr>
              <w:t>238511,9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не имею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 име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 имею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 имею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Минасян А.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удебный пристав-исполнит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38990.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Варваштян Е.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удебный пристав-исполнит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03785,3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840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Анненков Д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удебный пристав-испол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/>
              </w:rPr>
              <w:t>326378/5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Квартира 1/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осс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ива шевролет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Квартира 1/3 дол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осс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лотников А.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удебный пристав-исполнит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/>
              </w:rPr>
              <w:t>211057,6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Жилой дом 1/2 долева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7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осс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 имею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Квартира 1/2 долевая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Квартира 13 долева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7.4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8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оссия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Тойота ярис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Воловик И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удебный пристав-исполнит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/>
              </w:rPr>
              <w:t>220332,3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sz w:val="24"/>
                <w:szCs w:val="24"/>
              </w:rPr>
              <w:t>ТАГАЗ РОАД партнер , мотоцикл ХО</w:t>
            </w:r>
            <w:r>
              <w:rPr>
                <w:b w:val="false"/>
                <w:bCs w:val="false"/>
                <w:sz w:val="24"/>
                <w:szCs w:val="24"/>
                <w:lang w:val="en-US"/>
              </w:rPr>
              <w:t>NDA SB400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Зубанов К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удебный пристав-исполнит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/>
              </w:rPr>
              <w:t>213714,0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 имею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 име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 имею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 имею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Земельный участо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Лексус </w:t>
            </w:r>
            <w:r>
              <w:rPr>
                <w:b w:val="false"/>
                <w:bCs w:val="false"/>
                <w:sz w:val="24"/>
                <w:szCs w:val="24"/>
                <w:lang w:val="en-US"/>
              </w:rPr>
              <w:t xml:space="preserve">RX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 xml:space="preserve">330,  </w:t>
            </w:r>
            <w:r>
              <w:rPr>
                <w:b w:val="false"/>
                <w:bCs w:val="false"/>
                <w:sz w:val="24"/>
                <w:szCs w:val="24"/>
              </w:rPr>
              <w:t>Тойота Королла,  .Фольксваген Поло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Бакулина Н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удебный пристав-исполнит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415823,7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Квартира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омещен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3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осс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Жаглин А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удебный пристав-исполнит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/>
              </w:rPr>
              <w:t>231289,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Комната в общежитии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осс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Ваз 2150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Атулян С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удебный пристав-исполнит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/>
              </w:rPr>
              <w:t>212411,2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Не имею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 име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 имею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 имею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/>
              </w:rPr>
              <w:t>390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½ доля садового земельного участка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жилой дом индивидуально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72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89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осс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ВАЗ 32107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/>
              </w:rPr>
              <w:t>COLT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Устинов Р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удебный пристав-исполнит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/>
              </w:rPr>
              <w:t>241761,6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Земельный участок,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Жилой дом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5.9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Хендай соната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Майдросян М.Э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удебный пристав-исполнит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24554,0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Жилой дом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осс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400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Жилые дом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осс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Борисова В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удебный пристав-исполнит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/>
              </w:rPr>
              <w:t>215157,1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Жилой дом долева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79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осс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 имею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ухаревский В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удебный пристав-исполнит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37891.7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/3 доли квартиры (общая долевая собственность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осс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Юматова А.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удебный пристав-исполнит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35346,9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 имею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 име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 имею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 имею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Маслаков А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удебный пристав-исполни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28300.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/4 доли квартиры (общая долевая собственность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осс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/>
              </w:rPr>
              <w:t>296889,5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Толмачева Т.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удебный пристав-исполнит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0.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sz w:val="24"/>
                <w:szCs w:val="24"/>
                <w:lang w:val="en-US"/>
              </w:rPr>
              <w:t>66,3(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пользование по месту регистрации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72354,8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sz w:val="24"/>
                <w:szCs w:val="24"/>
                <w:lang w:val="en-US"/>
              </w:rPr>
              <w:t>66,3(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пользование по месту регистрации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ВАЗ 21074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sz w:val="24"/>
                <w:szCs w:val="24"/>
                <w:lang w:val="en-US"/>
              </w:rPr>
              <w:t>66,3(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пользование по месту регистрации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Акопян Г.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удебный пристав-исполни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/>
              </w:rPr>
              <w:t>235846,3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/>
              </w:rPr>
              <w:t>1152172,8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Дертлян Р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удебный пристав ОУПДС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/>
              </w:rPr>
              <w:t>226755,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Не имею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 име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 имею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ВАЗ 2107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Лада приора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Габараев В.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удебный пристав-исполнитель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/>
              </w:rPr>
              <w:t>10773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Квартир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осс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sz w:val="24"/>
                <w:szCs w:val="24"/>
              </w:rPr>
              <w:t>МА</w:t>
            </w:r>
            <w:r>
              <w:rPr>
                <w:b w:val="false"/>
                <w:bCs w:val="false"/>
                <w:sz w:val="24"/>
                <w:szCs w:val="24"/>
                <w:lang w:val="en-US"/>
              </w:rPr>
              <w:t xml:space="preserve">ZDA 6 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автобус Хундай Кантри 2011 г.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ын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Керча В.Ф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удебный пристав ОУПДС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/>
              </w:rPr>
              <w:t>287761,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Земельный участо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осс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 имею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Земельный участо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осс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ива 2121 ВАЗ2121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Костыря В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удебный пристав ОУПДС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/>
              </w:rPr>
              <w:t>276952,6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Мурадин М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удебный пристав ОУПДС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/>
              </w:rPr>
              <w:t>259181,5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Квартира земельный участок ижс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4.8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осс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Мадылян В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удебный пристав ОУПДС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/>
              </w:rPr>
              <w:t>206785,5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/4 доля квартиры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3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осс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Муселимян С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удебный пристав ОУПДС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/>
              </w:rPr>
              <w:t>217783,7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Не имею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 име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 имею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 имею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 имею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 име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 имею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 имею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азарян А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удебный пристав ОУПДС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/>
              </w:rPr>
              <w:t>237785,6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Не имею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 име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 имею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Ваз 2112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ечеркин С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удебный пристав ОУПДС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01680.5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(индивидуальная) зем.участок(индивидуальна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96.4 кв. метра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79 кв. мет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осс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убару Легаси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ивоваров А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удебный пристав ОУПДС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/>
              </w:rPr>
              <w:t>401680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Квартира 1/4 дол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5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осс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 имею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арян С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удебный пристав ОУПДС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/>
              </w:rPr>
              <w:t>244766,1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общежитии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осс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Не имею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общежитии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осс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Не имею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общежитии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осс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Не имею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общежитии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осс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Не имею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тешенко А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удебный пристав ОУПДС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/>
              </w:rPr>
              <w:t>255827,8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 имею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 име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 имею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 имею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уджашвили Д.А.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(декре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удебный пристав ОУПДС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/>
              </w:rPr>
              <w:t>266810,7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Лада 211240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Данелюк Н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удебный пристав по ОУПДС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/>
              </w:rPr>
              <w:t>15712,5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 имею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 име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 имею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 имею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Эксузян А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удебный пристав ОУПДС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/>
              </w:rPr>
              <w:t>304952,3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Квартир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8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Росс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 имею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/>
              </w:rPr>
              <w:t>82853,6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Эксузян Р.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удебный пристав ОУПДС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/>
              </w:rPr>
              <w:t>242596,6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 имею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 име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 имею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ВАЗ 01 07 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ОКА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/>
              </w:rPr>
              <w:t>18497,7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Бычкова В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Гл спец.-эксперт-дознават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/>
              </w:rPr>
              <w:t>249726,1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квартир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осс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Тойота Коррола Спасио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Квартира 1/2 дол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осс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доч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Квартира 1/2 доля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0.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оссия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Давлашян Л.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т специалист 2 раряд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sz w:val="24"/>
                <w:szCs w:val="24"/>
                <w:lang w:val="en-US"/>
              </w:rPr>
              <w:t>188076</w:t>
            </w:r>
            <w:r>
              <w:rPr>
                <w:b w:val="false"/>
                <w:bCs w:val="false"/>
                <w:sz w:val="24"/>
                <w:szCs w:val="24"/>
              </w:rPr>
              <w:t>.0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Квартира (долевая собственность) 1/5 дол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осс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Еропкина Э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удебный пристав-исполнит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01837,9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Квартира (собственность 1/2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осс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ереверзева Н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удебный пристав ОУПДС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/>
              </w:rPr>
              <w:t>216106,6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Не имею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 име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Не имею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 имею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Не имею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 име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 имею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 имею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Топчян Е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т специалист 2 разряд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/>
              </w:rPr>
              <w:t>190459.67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прина В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т специалист 3 разряд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/>
              </w:rPr>
              <w:t>181248,1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Земельный участо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00/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осс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Бороздина Ж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т специалист 2 разряд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87790,7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Корнилова И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удебный пристав-исполни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/>
              </w:rPr>
              <w:t>234509,2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Жилой дом 1/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осс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Хендай соната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Хисамова Н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т специалист 3 разряд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/>
              </w:rPr>
              <w:t>50005,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 имею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 име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 имею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 имею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Григорян О.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т специалист 2 разряд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/>
              </w:rPr>
              <w:t>142582.4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 имею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 име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 имею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 имею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Бенклиян А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удебный пристав ОУПДС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/>
              </w:rPr>
              <w:t>173284,3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квартир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осс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Форд фокус автокредит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/>
              </w:rPr>
              <w:t>600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Земельный участо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осс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Баскаков Э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удебный пристав ОУПДС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/>
              </w:rPr>
              <w:t>205655,4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 xml:space="preserve">2-х комн. Квартир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осс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Хонда 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Тойота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околов И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удебный пристав ОУПДС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/>
              </w:rPr>
              <w:t>171250,4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Не имею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Не имею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Не имею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ВАЗ 21099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Шаламов р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удебный пристав ОУПДС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/>
              </w:rPr>
              <w:t>177344,3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Не имею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>Не име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 имею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 имею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Гнедых Е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удебный пристав ОУПДС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/>
              </w:rPr>
              <w:t>116664,2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 имею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 име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 имею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 имею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Данелюк Н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удебный пристав ОУПДС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/>
              </w:rPr>
              <w:t>15712,5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 xml:space="preserve">.не имею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 име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 имею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 имею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екливонян К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пец-эксперт по ведению депозитного счет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/>
              </w:rPr>
              <w:t>69874,4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Михай Я.Ф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пец.-эксперт-дознават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/>
              </w:rPr>
              <w:t>103428,8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Авто «Опель астра»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Титов А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удебный пристав ОУПДС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/>
              </w:rPr>
              <w:t>89041,5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/3квартира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хоз.блок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садовый участок доля 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43.5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62.9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7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Мерседес 1995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мотоцикл ямахо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/>
              </w:rPr>
              <w:t>25287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/3 квартира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адовый дом 1/2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адовый участок 1/4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9/100 жилой дом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нежилое помещение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43.5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69.6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794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1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Фоменко Г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удебный пристав по ОУПДС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sz w:val="24"/>
                <w:szCs w:val="24"/>
                <w:lang w:val="en-US"/>
              </w:rPr>
              <w:t>243568,5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Не имею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 име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е имею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bCs w:val="false"/>
                <w:sz w:val="24"/>
                <w:szCs w:val="24"/>
              </w:rPr>
              <w:t>МА</w:t>
            </w:r>
            <w:r>
              <w:rPr>
                <w:b w:val="false"/>
                <w:bCs w:val="false"/>
                <w:sz w:val="24"/>
                <w:szCs w:val="24"/>
                <w:lang w:val="en-US"/>
              </w:rPr>
              <w:t>ZDA CX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1:46:47Z</dcterms:created>
  <dc:creator/>
  <dc:description/>
  <dc:language>en-US</dc:language>
  <cp:lastModifiedBy/>
  <dcterms:modified xsi:type="dcterms:W3CDTF">2013-05-31T11:23:06Z</dcterms:modified>
  <cp:revision>3</cp:revision>
  <dc:subject/>
  <dc:title>                                                 Сведения</dc:title>
</cp:coreProperties>
</file>