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СВЕДЕНИЯ</w:t>
        <w:br/>
        <w:t>о доходах, об имуществе и обязательствах имущественного характера лиц, замещающих должности</w:t>
        <w:br/>
        <w:t>в Управлении ФССП по Краснодарскому краю специализированного отдела по ОУПД Краснодарского краевого суда и членов их семей за период с 1 января 2012 года по 31 декабря 2012 года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10"/>
        <w:gridCol w:w="1945"/>
        <w:gridCol w:w="2155"/>
        <w:gridCol w:w="2058"/>
        <w:gridCol w:w="2120"/>
        <w:gridCol w:w="1876"/>
        <w:gridCol w:w="1784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2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амилия, инициалы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лжность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бщая сумма декларированного годового дохода за 2012 г. (руб.)</w:t>
            </w:r>
          </w:p>
        </w:tc>
        <w:tc>
          <w:tcPr>
            <w:tcW w:w="6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</w:t>
              <w:br/>
              <w:t>(кв.м.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усов С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очь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отдела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619 118,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АЗ 2105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тит М.К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ститель начальника отдела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49 856, 08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собное хозяйство (индивидуальное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вянский А.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П по ОУПДС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51 089, 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55 749, 35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дна жилая комната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9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TOYTA COROLLA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Шервол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дуллаев Л.Ш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П по ОУПДС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 836, 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5 доля 3-х комн. квартир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6,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да 1118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авин В.И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П по ОУПДС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 004,77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опян А.А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П по ОУПДС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7 535, 07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кетов П.Г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П по ОУПДС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61 214, 97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3 доля 2х комнат в 3х комн. квартире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9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9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н Ю.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П по ОУПДС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 211,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0 864,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½ доля Земельный участок под ИЖ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½ доля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½ доля Земельный участок под ИЖ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½ доля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якин В.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П по ОУПД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 739, 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 009,3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\3 долевой собственн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\3 долевой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5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5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д-Мондео</w:t>
            </w:r>
          </w:p>
          <w:p>
            <w:pPr>
              <w:pStyle w:val="Normal"/>
              <w:jc w:val="center"/>
              <w:rPr/>
            </w:pPr>
            <w:r>
              <w:rPr/>
              <w:t>Ваз 2109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йчак А.Н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П по ОУПДС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 204, 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½  общ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/4 общ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евое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462/27 от 18.07.1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4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35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кдань И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П по ОУПДС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839,9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ов Э.В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П по ОУПДС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51 309, 67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ЕЙТ ВОЛ ХОВ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вриленко А.В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П по ОУПДС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 018, 23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БМВ - 5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-3102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илов П.А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П по ОУПДС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4 408,28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жинина Я.В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П по ОУПДС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7 431, 12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фремов В.В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П по ОУПДС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5 318, 01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½ доля квартира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4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мельянов А.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П по ОУПДС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 80 884.9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/2 доля 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½ доля 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к С.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П по ОУПДС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 058, 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 29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ундай Елант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оруев А.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П по ОУПД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4 650,5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 015,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цубиси Лансе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порожцев А.И. </w:t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П по ОУПДС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6 392, 45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ищев Г.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П по ОУПД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9 520,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юшина М.А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П по ОУПДС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7 267,0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21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бец А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П по ОУПД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 300,8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сельхоз. назнач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йо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ячий С.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П по ОУПДС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571,6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 087,2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Ж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дачны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½ доля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АЗ 2107</w:t>
            </w:r>
          </w:p>
        </w:tc>
      </w:tr>
      <w:tr>
        <w:trPr>
          <w:trHeight w:val="3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ценко О.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П по ОУПДС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 970,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 278,05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PEUGEOT 30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минский В.А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П по ОУПДС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 862, 99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ицкий И.В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П по ОУПДС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 680,31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хачев И.В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П по ОУПДС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 904,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21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сев М.Н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 298, 75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щенко Н.С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П по ОУПДС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 120,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pel Cors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инский И.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П по ОУПДС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19"/>
              <w:jc w:val="center"/>
              <w:rPr/>
            </w:pPr>
            <w:r>
              <w:rPr>
                <w:sz w:val="22"/>
                <w:szCs w:val="22"/>
              </w:rPr>
              <w:t>134 175,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евролет Лачетти</w:t>
            </w:r>
          </w:p>
          <w:p>
            <w:pPr>
              <w:pStyle w:val="Normal"/>
              <w:jc w:val="center"/>
              <w:rPr/>
            </w:pPr>
            <w:r>
              <w:rPr/>
              <w:t>Киа Азиа Тауне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ов В.Б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П по ОУПДС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 586.7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икян С.С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П по ОУПДС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3 980.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дачный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комн. 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сот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9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YOTA-COROLL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оян А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П по ОУПДС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 382,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шанина Т.С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9 275,95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¼ доля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7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2110</w:t>
            </w:r>
          </w:p>
        </w:tc>
      </w:tr>
      <w:tr>
        <w:trPr>
          <w:trHeight w:val="5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ркисов А.Э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П по ОУПДС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 845.12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¼ доля квартиры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3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яров А.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П по ОУПДС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6 566,.2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 593,.9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из Н.Р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П по ОУПДС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 623,13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м общи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ердов А.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П по ОУПДС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 042,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5 082,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ЖС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сот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йота Каролл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путин Ю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П по ОУПДС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6 522,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6 887,6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½ доля 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½ доля 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.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2109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мин Д.В.</w:t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П по ОУПДС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 403, 67</w:t>
            </w:r>
          </w:p>
          <w:p>
            <w:pPr>
              <w:pStyle w:val="Normal"/>
              <w:jc w:val="center"/>
              <w:rPr/>
            </w:pPr>
            <w:r>
              <w:rPr/>
              <w:t>12 00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тцубиси лансе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вченко В.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П по ОУПДС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 441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 634,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мхалов М.З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П по ОУПДС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 630,9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ркаев Ю.П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П по ОУПДС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 690,8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5 573,8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3 доля 2х комн. 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/3 доля 2х комн. 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/3 доля 2х комн. квартира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5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д Фокус</w:t>
            </w:r>
          </w:p>
          <w:p>
            <w:pPr>
              <w:pStyle w:val="Normal"/>
              <w:jc w:val="center"/>
              <w:rPr/>
            </w:pPr>
            <w:r>
              <w:rPr/>
              <w:t>Шевролет Ни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яко Х.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П по ОУПДС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23 361,.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07 195,25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 2170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Л.Ш. Абдуллаев</w:t>
      </w:r>
    </w:p>
    <w:p>
      <w:pPr>
        <w:pStyle w:val="Normal"/>
        <w:jc w:val="both"/>
        <w:rPr/>
      </w:pPr>
      <w:r>
        <w:rPr/>
        <w:t>8 (861) 268 02 89</w:t>
      </w:r>
    </w:p>
    <w:sectPr>
      <w:type w:val="nextPage"/>
      <w:pgSz w:orient="landscape" w:w="16838" w:h="11906"/>
      <w:pgMar w:left="1134" w:right="1134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06:09:00Z</dcterms:created>
  <dc:creator>Admin</dc:creator>
  <dc:description/>
  <cp:keywords/>
  <dc:language>en-US</dc:language>
  <cp:lastModifiedBy>Admin</cp:lastModifiedBy>
  <cp:lastPrinted>2013-05-16T11:16:00Z</cp:lastPrinted>
  <dcterms:modified xsi:type="dcterms:W3CDTF">2013-05-16T08:17:00Z</dcterms:modified>
  <cp:revision>62</cp:revision>
  <dc:subject/>
  <dc:title>СВЕДЕНИЯ</dc:title>
</cp:coreProperties>
</file>