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ходах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е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язательства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мущественног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характер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лиц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мещающ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орячеключевско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ском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деле</w:t>
      </w:r>
      <w:r>
        <w:rPr>
          <w:rFonts w:eastAsia="Times New Roman" w:cs="Times New Roman"/>
          <w:sz w:val="28"/>
          <w:szCs w:val="28"/>
        </w:rPr>
        <w:t xml:space="preserve"> судебных приставов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ФССП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оссии</w:t>
      </w: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нодарскому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раю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их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ме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январ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1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декабря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2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86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1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амилия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мм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кларирован-н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ов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ход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го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ущества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ащ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ящихся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нии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ранспортны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едств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надлежащих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е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ственности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,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ид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ов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трана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ложения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ведьян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шот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рт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.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таршег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удебног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035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4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swgen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a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Yamah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4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Анищенко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Евгений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Юр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816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фанасьев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горь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вятослав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369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</w:tr>
      <w:tr>
        <w:trPr>
          <w:trHeight w:val="97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ла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ван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ладим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745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Бессонов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льга</w:t>
            </w: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д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548,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(1/3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3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779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3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(1/3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ВАЗ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</w:tr>
      <w:tr>
        <w:trPr>
          <w:trHeight w:val="100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Быковская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Оксан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044,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72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Грибанов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Ольг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90,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бару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мпрез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Н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403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РЕЙЛЕР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0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Гусев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ладимир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599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328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Капралов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Антон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019,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АЗ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345-000001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484,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рнеева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аталья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т.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пециалист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024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44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рн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Евгени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539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Хунда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F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.4</w:t>
            </w: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LS</w:t>
            </w:r>
          </w:p>
        </w:tc>
      </w:tr>
      <w:tr>
        <w:trPr>
          <w:trHeight w:val="12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ть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104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58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Лачинян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аринэ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Каре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т.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пециалист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243,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он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иктор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168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606,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Лада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1830</w:t>
            </w:r>
          </w:p>
        </w:tc>
      </w:tr>
      <w:tr>
        <w:trPr>
          <w:trHeight w:val="3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акарян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уш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рту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248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5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5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475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ойота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нк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Мах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Алексе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Фед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373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99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Мирзоян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рина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т.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пециалист</w:t>
            </w:r>
            <w:r>
              <w:rPr>
                <w:rFonts w:eastAsia="Times New Roman" w:cs="Times New Roman"/>
                <w:lang w:val="ru-RU"/>
              </w:rPr>
              <w:t xml:space="preserve"> 3 </w:t>
            </w:r>
            <w:r>
              <w:rPr>
                <w:lang w:val="ru-RU"/>
              </w:rPr>
              <w:t>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946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оя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Артем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Начальник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650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Audi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Q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42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впрелова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Екатерина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м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тарший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пециалист</w:t>
            </w:r>
            <w:r>
              <w:rPr>
                <w:rFonts w:eastAsia="Times New Roman" w:cs="Times New Roman"/>
                <w:lang w:val="ru-RU"/>
              </w:rPr>
              <w:t xml:space="preserve"> 2 </w:t>
            </w:r>
            <w:r>
              <w:rPr>
                <w:lang w:val="ru-RU"/>
              </w:rPr>
              <w:t>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438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6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сипова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атьяна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пец.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Ведения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депозитного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904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Позиева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ксана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гор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тарший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пециалист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960,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3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7525,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АЗ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1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2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омановска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Окса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481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АЗ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10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ска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тарший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пециалист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55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ссия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ссия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Mitsubishi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Lanser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мольняков</w:t>
            </w: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Никола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Старший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специалист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2</w:t>
            </w: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205,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ельни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Бори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пециалист-эксперт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401,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м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</w:t>
            </w: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6:00Z</dcterms:created>
  <dc:creator>Alex</dc:creator>
  <dc:description/>
  <dc:language>en-US</dc:language>
  <cp:lastModifiedBy>SamLab.ws</cp:lastModifiedBy>
  <cp:lastPrinted>2013-03-26T12:44:00Z</cp:lastPrinted>
  <dcterms:modified xsi:type="dcterms:W3CDTF">2012-05-10T10:36:00Z</dcterms:modified>
  <cp:revision>6</cp:revision>
  <dc:subject/>
  <dc:title>Сведения </dc:title>
</cp:coreProperties>
</file>