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Адлерском районном отделе судебных приставов г. Сочи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211"/>
        <w:gridCol w:w="1890"/>
        <w:gridCol w:w="1152"/>
        <w:gridCol w:w="1308"/>
        <w:gridCol w:w="2377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асян Сергей Хачик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. Адлерского РОСП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3981,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ртнов Руслан Викто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. Адлерского РОСП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4797,2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жувеликян Ашот Заве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323,6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унян Арутюн Мисак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519,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елян Аида Дж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.спец.эксп.дознаватель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597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7230 Прио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етисян Аида Альбер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.спец.эксп.дознават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498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853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ова Светла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эксперт по ведению депозитного счет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289,8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,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Lachetti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равлев Виталий 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740,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205,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 Артур Генрик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30620,8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4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Аккорд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илов Руслан Размик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1733,4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, Зем. Участок (индивидуальная) 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335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енджян Анжела Суре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405,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 116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рмакова Раис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267,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1440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ганов Валентин Аким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39503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Авенсис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тманов Рамиль Васи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791,8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Галан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ва Шевроле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8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98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вдарян Артур Ашот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973,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рсегян Арман Рубе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332,6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овальцев Игорь Игор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821,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нг Йонг Рексто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3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4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рибекян Астхик Гарник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147,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теров Владимир Александ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7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ов Роман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221,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ьев Гарик Григор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1081,6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ов Евген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147,2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4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опян Артем Валерья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162 716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,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гозян Альберт Артем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527,3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крян Григорий Григо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72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 ASTRA GTC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зоян Владими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вриков Анатолий Анатоль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776,0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ерчян Сергей Синикер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637,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757,5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42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карян Сергей Альберт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054,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утюнян Артуш Каре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346,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приора 21170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ацхелия Леван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656,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ферян Артур Леоно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56701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аринова Людмила Никола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0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924,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рамян  Вероника Огане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5789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- Салярис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-Х5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йчишина Лариса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682,3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– Бенс А160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5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рная лодк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  <w:lang w:val="en-US"/>
              </w:rPr>
              <w:t>Challenger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</w:tr>
      <w:tr>
        <w:trPr>
          <w:trHeight w:val="42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9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воргян Гретта Месроп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3 разряд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130,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,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,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42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,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чканян Наринэ Ерем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1463,8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324,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42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осян Екатерина Ашот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3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1094,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GETS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мерян Анжела Наза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3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319,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рахамия Инга Игор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3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739,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касян Заруи Гагик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3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475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иппова Татьяна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222,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4 долев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ведева Яна Ников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211,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сова Сильва 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777534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аева Яна Суре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81940,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агазин 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ина Елена Анатолье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137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влакова Ольга Александ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3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459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1129,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Фамилиа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кай Виктория Пет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176,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я Рио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5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</w:tbl>
    <w:p>
      <w:pPr>
        <w:pStyle w:val="Normal"/>
        <w:ind w:left="-570" w:hanging="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08:00Z</dcterms:created>
  <dc:creator>Alex</dc:creator>
  <dc:description/>
  <cp:keywords/>
  <dc:language>en-US</dc:language>
  <cp:lastModifiedBy>User</cp:lastModifiedBy>
  <cp:lastPrinted>2012-04-06T17:20:00Z</cp:lastPrinted>
  <dcterms:modified xsi:type="dcterms:W3CDTF">2013-04-03T12:45:00Z</dcterms:modified>
  <cp:revision>12</cp:revision>
  <dc:subject/>
  <dc:title>Сведения </dc:title>
</cp:coreProperties>
</file>