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отделе судебных приставов    финансово-экономического отдела    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68" w:type="dxa"/>
        <w:jc w:val="left"/>
        <w:tblInd w:w="-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515"/>
        <w:gridCol w:w="1890"/>
        <w:gridCol w:w="1020"/>
        <w:gridCol w:w="1440"/>
        <w:gridCol w:w="253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ева Светлана Геннад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финансово-экономическ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58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</w:t>
            </w:r>
            <w:r>
              <w:rPr>
                <w:lang w:val="ru-RU"/>
              </w:rPr>
              <w:t>ы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</w:t>
            </w:r>
            <w:r>
              <w:rPr>
                <w:lang w:val="ru-RU"/>
              </w:rPr>
              <w:t>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част</w:t>
            </w:r>
            <w:r>
              <w:rPr>
                <w:lang w:val="ru-RU"/>
              </w:rPr>
              <w:t>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01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</w:t>
            </w:r>
            <w:r>
              <w:rPr>
                <w:lang w:val="ru-RU"/>
              </w:rPr>
              <w:t>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част</w:t>
            </w:r>
            <w:r>
              <w:rPr>
                <w:lang w:val="ru-RU"/>
              </w:rPr>
              <w:t>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Ткачев Андрей Николаевич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78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  <w:r>
              <w:rPr/>
              <w:t xml:space="preserve"> 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rPr>
                <w:lang w:val="ru-RU"/>
              </w:rPr>
              <w:t>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1777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вартир</w:t>
            </w:r>
            <w:r>
              <w:rPr>
                <w:lang w:val="ru-RU"/>
              </w:rPr>
              <w:t>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ркарь Татьяна Юрье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-экономического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8613,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/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64473,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а М.А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финансово-экономического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2338,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ьцваген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нская Л.С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 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2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имова Ирина Генрих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139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</w:t>
            </w:r>
            <w:r>
              <w:rPr>
                <w:lang w:val="ru-RU"/>
              </w:rPr>
              <w:t>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ина Ольга Юр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778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Дачны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докименко Я.С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ущий </w:t>
            </w: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109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ова Наталья Олег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едущий </w:t>
            </w: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Спектра</w:t>
            </w:r>
          </w:p>
        </w:tc>
      </w:tr>
      <w:tr>
        <w:trPr>
          <w:trHeight w:val="6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якина Т.В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едущий </w:t>
            </w: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143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135,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щ Л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едущий </w:t>
            </w: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906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ганова Дарья игор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едущий </w:t>
            </w: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днова Виктория Никола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Ведущий </w:t>
            </w: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061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носова Елена Пет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223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лаутина С.Л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ллум Александра Евген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 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099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нь Елена Иван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744, 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Ольг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ольно-ревизионного 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0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щенко Валерия Андр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766, 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а Елена Пет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74 065, 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алова Яна Игор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 236, 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е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ыгина Яна Александ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392, 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948, 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ивина Ирина Вита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558, 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ьева Юлия Никола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(фактическое предоставление, 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Jeep Grand Cherokee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1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ина Ксения Владими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274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380, 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Фамилия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шина Вероника Васил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 954, 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бекян Эдуард Альберт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445, 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Диана Викт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-эксперт контрольно-ревизионного отдел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472, 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фактическое предоставл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ратова Юлия Борис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261, 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фактическое предоставл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зкая Виктория Руслан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6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вина Алла Иван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нтрольно-ревизионн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79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849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, 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сь Оксана Борис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государственной службы и кад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365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Note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икова Изабелла Сейран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ударственной службы и кад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058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1"/>
                <w:szCs w:val="21"/>
              </w:rPr>
              <w:t xml:space="preserve">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 603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1"/>
                <w:szCs w:val="21"/>
              </w:rPr>
              <w:t xml:space="preserve">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rStyle w:val="Emphasis"/>
                <w:i w:val="false"/>
                <w:sz w:val="22"/>
                <w:szCs w:val="22"/>
              </w:rPr>
              <w:t>Hyundai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1"/>
                <w:szCs w:val="21"/>
              </w:rPr>
              <w:t xml:space="preserve">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  <w:r>
              <w:rPr>
                <w:sz w:val="21"/>
                <w:szCs w:val="21"/>
              </w:rPr>
              <w:t xml:space="preserve">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6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ко Александра Александровна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ударственной службы и кад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2 698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вместная с Шумко О.А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428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совместная с Шумко А.А.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Lagun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нетль Фариза Зау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-контрольной рабо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 498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дань Юлия Васил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контро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 619, 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684, 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явин Д.В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 отдела информатизации и обеспечения информационной безопасн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 849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979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ев  Борис Владими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619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Lex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</w:rPr>
              <w:t xml:space="preserve"> 350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264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индивидуальная), жилой дом (пользование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бессрочное 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ов Юрий Васил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  <w:r>
              <w:rPr>
                <w:sz w:val="22"/>
                <w:szCs w:val="22"/>
              </w:rPr>
              <w:t>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430444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204605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4,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Ольга Михайл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</w:t>
            </w:r>
            <w:r>
              <w:rPr>
                <w:sz w:val="22"/>
                <w:szCs w:val="22"/>
              </w:rPr>
              <w:t>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8837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 Владимир Александ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1 разряда 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72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 Анатолий Александ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ший специалист 1 разряда отдела материально-технического обеспечения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«Фокус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аильск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Алексе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599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Олег Ег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собственность Жилой дом  (1/2 индивидуальн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совмест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«Урал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ебцов Андрей Иван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029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ный бокс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. Адыге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 Андрей Валер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465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игань Александр Григор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45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Меган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ачева Ксения Владими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Цыба Кристин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31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 Александр Серге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948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/1/2 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рянова  Тамара Викт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227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/1/2 долевая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баракшин Альберт Расим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разряда отдела материально-технического обеспече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01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ылина Елена Александ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документационн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58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ьченко Марина Анато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документационн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73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инова Е.Д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Начальник </w:t>
            </w:r>
            <w:r>
              <w:rPr>
                <w:lang w:val="ru-RU"/>
              </w:rPr>
              <w:t>отдела организации исполнительного производ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 430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  <w:p>
            <w:pPr>
              <w:pStyle w:val="Normal"/>
              <w:jc w:val="center"/>
              <w:rPr/>
            </w:pPr>
            <w:r>
              <w:rPr/>
              <w:t>2)Квартира</w:t>
            </w:r>
          </w:p>
          <w:p>
            <w:pPr>
              <w:pStyle w:val="Normal"/>
              <w:jc w:val="center"/>
              <w:rPr/>
            </w:pPr>
            <w:r>
              <w:rPr/>
              <w:t>3) 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83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Peugeot</w:t>
            </w:r>
            <w:r>
              <w:rPr/>
              <w:t xml:space="preserve"> 3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ВАЗ 2108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87, 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 О.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Заместитель начальника отдела</w:t>
            </w:r>
            <w:r>
              <w:rPr>
                <w:lang w:val="ru-RU"/>
              </w:rPr>
              <w:t xml:space="preserve"> организации исполнительного производ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  <w:r>
              <w:rPr>
                <w:lang w:val="en-US"/>
              </w:rPr>
              <w:t> </w:t>
            </w:r>
            <w:r>
              <w:rPr/>
              <w:t>197, 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Е.Б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  <w:r>
              <w:rPr>
                <w:lang w:val="ru-RU"/>
              </w:rPr>
              <w:t xml:space="preserve"> организации исполнительного производ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232, 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>Жилой дом ½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Автомобиль легковой Тойота Старлет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rPr/>
            </w:pPr>
            <w:r>
              <w:rPr/>
              <w:t>Автомобили грузовые ИСУЗУ ЭЛЬФ;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3) МИЦУБИСИ </w:t>
            </w:r>
            <w:r>
              <w:rPr>
                <w:lang w:val="en-US"/>
              </w:rPr>
              <w:t>FH 1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Валерий Михайл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216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рина Ирина Владими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 354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кно Виктория Викторовн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рганизации работы по розыску должников и их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1743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талья Анатол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и работы по розыску должников и их имуще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123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ч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 Роман Михайл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  <w:r>
              <w:rPr>
                <w:lang w:val="en-US"/>
              </w:rPr>
              <w:t xml:space="preserve"> </w:t>
            </w:r>
            <w:r>
              <w:rPr/>
              <w:t>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726,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445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Сергей Никола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800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роле авео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03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Татьян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ОДи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64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шева Полина Александ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02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47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 SPACI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  <w:p>
            <w:pPr>
              <w:pStyle w:val="Normal"/>
              <w:autoSpaceDE w:val="false"/>
              <w:ind w:left="360" w:hanging="0"/>
              <w:rPr>
                <w:rFonts w:ascii="Times New Roman CYR" w:hAnsi="Times New Roman CYR" w:cs="Times New Roman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 COROLLA</w:t>
            </w:r>
          </w:p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169,7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алова</w:t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Иван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562.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Александ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69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Ди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215953.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/>
                <w:iCs/>
              </w:rPr>
              <w:t>137927.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ан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582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чева Ирина Владими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ОД и 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92, 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(индивидуальная собственность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7, 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а Лидия Юр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 ООД и 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89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пова Наталья Анато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- эксперт ООД и 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а Александр Анатол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ОД и 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243, 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долевая 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236, 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долевая 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Голь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долевая 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долевая 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гова Вера Александ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 эксперт ООД и 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093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рва Елена Александ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813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(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от 6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от 6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3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323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от 6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таренко Виктория Валерьевна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47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jer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ова Екатерина Геннад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05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44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ева Юлия Александ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21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рошниченко Ирина Юр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27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от 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сова Татьяна Вита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енко Ольга Викто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56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(1/3 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</w:t>
            </w:r>
            <w:r>
              <w:rPr>
                <w:sz w:val="22"/>
                <w:szCs w:val="22"/>
              </w:rPr>
              <w:t>2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49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общая долевая)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6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rcedes-benz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premium 450DX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прицеп</w:t>
            </w:r>
            <w:r>
              <w:rPr>
                <w:sz w:val="22"/>
                <w:szCs w:val="22"/>
                <w:lang w:val="en-US"/>
              </w:rPr>
              <w:t xml:space="preserve"> Kessbohrer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тисова Луиза Георги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782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ова Маргарита Валер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13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цев Вадим Викт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24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янко Анна Владими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отдела правового обеспе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81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кова Юлия Михайл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обращениями гражд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00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ные боксы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совмест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Z</w:t>
            </w:r>
            <w:r>
              <w:rPr>
                <w:sz w:val="22"/>
                <w:szCs w:val="22"/>
              </w:rPr>
              <w:t>3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 albea</w:t>
            </w:r>
            <w:r>
              <w:rPr>
                <w:sz w:val="22"/>
                <w:szCs w:val="22"/>
              </w:rPr>
              <w:t xml:space="preserve"> (совместная собственность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886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ные боксы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совмест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bea</w:t>
            </w:r>
            <w:r>
              <w:rPr>
                <w:sz w:val="22"/>
                <w:szCs w:val="22"/>
              </w:rPr>
              <w:t xml:space="preserve">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Z</w:t>
            </w:r>
            <w:r>
              <w:rPr>
                <w:sz w:val="22"/>
                <w:szCs w:val="22"/>
              </w:rPr>
              <w:t>3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фактическое предоставл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одолбенко Мари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работе с обращениями гражд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56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азда 3 (совместная собственность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14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мазда 3 (совместная собственность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иби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нна Алекс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работе с обращениями граждан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25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долевая собственность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долевая собственность 1/8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Рева Валерий Иван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заимодействию со С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048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indai IX 3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 433,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ов Александр Валер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взаимодействию со СМ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7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023.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возмездное бессроч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банщиков Вадим Юр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  <w:r>
              <w:rPr/>
              <w:t>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848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/2 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Аккорд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безвозмездное пользование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ая Юлия Павл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  <w:r>
              <w:rPr/>
              <w:t>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76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09:00Z</dcterms:created>
  <dc:creator>Alex</dc:creator>
  <dc:description/>
  <cp:keywords/>
  <dc:language>en-US</dc:language>
  <cp:lastModifiedBy>User</cp:lastModifiedBy>
  <cp:lastPrinted>2013-05-22T09:24:00Z</cp:lastPrinted>
  <dcterms:modified xsi:type="dcterms:W3CDTF">2013-05-29T15:16:00Z</dcterms:modified>
  <cp:revision>5</cp:revision>
  <dc:subject/>
  <dc:title>Сведения </dc:title>
</cp:coreProperties>
</file>