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отделе судебных приставов Лабинского городского отдела судебных приставов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90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569"/>
        <w:gridCol w:w="1549"/>
        <w:gridCol w:w="2127"/>
        <w:gridCol w:w="1134"/>
        <w:gridCol w:w="1276"/>
        <w:gridCol w:w="1785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стерцова Ирина Сергеев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215,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61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анева Марина Ивановна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422,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341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2</w:t>
            </w:r>
          </w:p>
          <w:p>
            <w:pPr>
              <w:pStyle w:val="Normal"/>
              <w:ind w:left="-16" w:firstLine="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лосова Нелли Сергеевна 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84,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 </w:t>
            </w:r>
            <w:r>
              <w:rPr/>
              <w:t>73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</w:t>
            </w: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маева Наталья Валерьевна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29,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5246.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21099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рогова Ольга Александровна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0 363,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ян Алиса Сергеевна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2768.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ян Марина Сергеевна</w:t>
            </w:r>
          </w:p>
        </w:tc>
        <w:tc>
          <w:tcPr>
            <w:tcW w:w="15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специалист –эксперт дознаватель</w:t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260.75</w:t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ения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хорова Марина ивано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99.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456.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 469-Б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30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хари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став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8 460,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1/2 долевая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5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9 152,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1/2 долевая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5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5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5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дков Юрий Олего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став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550,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безвозмездное пользование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631,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безвозмездное пользование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Ярин Илья Владимирович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060, 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 участок под ИЖС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бъект незавершенного строительства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22, 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харина Юлия Алексе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Судебный пристав-</w:t>
            </w:r>
            <w:r>
              <w:rPr>
                <w:sz w:val="22"/>
                <w:szCs w:val="22"/>
                <w:lang w:val="ru-RU"/>
              </w:rPr>
              <w:t>исполнитель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534,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 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Индивидуальный предприниматель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5344,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 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 </w:t>
            </w:r>
            <w:r>
              <w:rPr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 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опова Надежда Владилень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ециалист-эксперт по ведению бух. учет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5781,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6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оско Кристина Евгень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Судебный пристав-</w:t>
            </w:r>
            <w:r>
              <w:rPr>
                <w:sz w:val="22"/>
                <w:szCs w:val="22"/>
                <w:lang w:val="ru-RU"/>
              </w:rPr>
              <w:t>исполнитель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88.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 безвозмездное пользование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22132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кудина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ин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ро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Судебный пристав-</w:t>
            </w:r>
            <w:r>
              <w:rPr>
                <w:sz w:val="22"/>
                <w:szCs w:val="22"/>
                <w:lang w:val="ru-RU"/>
              </w:rPr>
              <w:t>исполнитель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8379,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виридов Юрий Александро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857.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гольф 5,     Хендай Элантра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     </w:t>
            </w:r>
            <w:r>
              <w:rPr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осенко Екатерина Геннадь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765,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 безвозмездное пользование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уж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506,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 безвозмездное пользование) Земельный участ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коловский Сергей Дмитрие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7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4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а/м </w:t>
            </w:r>
            <w:r>
              <w:rPr>
                <w:sz w:val="22"/>
                <w:szCs w:val="22"/>
              </w:rPr>
              <w:t>шевролет ланос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МО Лабинский р-н, Управление имущественных отношений</w:t>
            </w:r>
            <w:r>
              <w:rPr>
                <w:lang w:val="ru-RU"/>
              </w:rPr>
              <w:t>,</w:t>
            </w:r>
            <w:r>
              <w:rPr/>
              <w:t xml:space="preserve"> главный специалист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 2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(3/4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---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  <w:lang w:val="ru-RU"/>
              </w:rPr>
              <w:t xml:space="preserve"> (аренда для ИЖС 49 лет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еникин Игорь Александро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83531,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/м ВАЗ 21</w:t>
            </w:r>
            <w:r>
              <w:rPr>
                <w:sz w:val="22"/>
                <w:szCs w:val="22"/>
                <w:lang w:val="ru-RU"/>
              </w:rPr>
              <w:t>1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кретарь судебного заседания суд. уч. №71 г. Лабинск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539,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-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йнекин Игорь Владимиро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1571,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</w:t>
            </w:r>
            <w:r>
              <w:rPr>
                <w:sz w:val="22"/>
                <w:szCs w:val="22"/>
                <w:lang w:val="ru-RU"/>
              </w:rPr>
              <w:t>индивидуальна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а/м ВАЗ 21</w:t>
            </w:r>
            <w:r>
              <w:rPr>
                <w:sz w:val="22"/>
                <w:szCs w:val="22"/>
                <w:lang w:val="ru-RU"/>
              </w:rPr>
              <w:t>14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АО «СГК-трансстройЯмал»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7917,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</w:t>
            </w:r>
            <w:r>
              <w:rPr>
                <w:sz w:val="22"/>
                <w:szCs w:val="22"/>
                <w:lang w:val="ru-RU"/>
              </w:rPr>
              <w:t>безвозмезд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ru-RU"/>
              </w:rPr>
              <w:t>безвозмездное пользова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.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сов Алексей Федоро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 0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22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селика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ЦПМС сопровождения г.Лабинска. Директор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77900,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ru-RU"/>
              </w:rPr>
              <w:t>2/3 долева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</w:t>
            </w:r>
            <w:r>
              <w:rPr>
                <w:sz w:val="22"/>
                <w:szCs w:val="22"/>
                <w:lang w:val="ru-RU"/>
              </w:rPr>
              <w:t>2/3 долевая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.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9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маренко Эдуард Игоре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039.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  <w:r>
              <w:rPr>
                <w:sz w:val="22"/>
                <w:szCs w:val="22"/>
                <w:lang w:val="ru-RU"/>
              </w:rPr>
              <w:t xml:space="preserve"> ¼ домовладения (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0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Дэу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ru-RU"/>
              </w:rPr>
              <w:t>нексиа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П. Слащёва О.Д. диетсестра. 0.5 ставки ГБУЗ Армавирский КВД диетсестра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8760.05.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783.21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домовладения (долевая)   Домовладение (фактическое предоставление) безвозмездное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8.5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щаяся 7б класса С.Ш.№2 г.Лабинск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владение (фактическое предоставление) безвозмездно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 п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7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3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5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фактическое предоставление) безвозмездно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               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луев Михаил Сергее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УПДС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0 9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1/2 долевая)</w:t>
            </w:r>
            <w:r>
              <w:rPr>
                <w:i/>
                <w:sz w:val="22"/>
                <w:szCs w:val="22"/>
              </w:rPr>
              <w:t xml:space="preserve"> безвозмездное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1/2 долевая)</w:t>
            </w:r>
            <w:r>
              <w:rPr>
                <w:i/>
                <w:sz w:val="22"/>
                <w:szCs w:val="22"/>
              </w:rPr>
              <w:t xml:space="preserve"> безвозмездное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щаяся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</w:t>
            </w:r>
            <w:r>
              <w:rPr>
                <w:i/>
                <w:sz w:val="22"/>
                <w:szCs w:val="22"/>
              </w:rPr>
              <w:t>фактическое предоставление</w:t>
            </w:r>
            <w:r>
              <w:rPr>
                <w:i/>
                <w:sz w:val="22"/>
                <w:szCs w:val="22"/>
                <w:lang w:val="ru-RU"/>
              </w:rPr>
              <w:t>)</w:t>
            </w:r>
            <w:r>
              <w:rPr>
                <w:i/>
                <w:sz w:val="22"/>
                <w:szCs w:val="22"/>
              </w:rPr>
              <w:t xml:space="preserve"> безвозмездное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шанов Дмитрий Александро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6751.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Ярош Алексей Николаевич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711,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доренко Анна Александро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61206,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50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елкин Иван Николаевич</w:t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2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(</w:t>
            </w:r>
            <w:r>
              <w:rPr>
                <w:sz w:val="22"/>
                <w:szCs w:val="22"/>
                <w:lang w:val="ru-RU"/>
              </w:rPr>
              <w:t>индивидуальная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085.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безвозмездное пользование</w:t>
            </w:r>
            <w:r>
              <w:rPr>
                <w:lang w:val="ru-RU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.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одаев Сергей Сергее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ститель начальника отдела УФССП по КК 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474726.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.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Аллион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.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- инвентаризатор филиала ГУП КК крайтех- инвентаризации краевое БТИ по г. Лабинску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2223.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б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.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щенко Евгений Александрович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Лабинского ГО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8118.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/м ВАЗ 21703</w:t>
            </w:r>
          </w:p>
        </w:tc>
      </w:tr>
      <w:tr>
        <w:trPr>
          <w:trHeight w:val="1288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ащенко Екатерина Александровна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женер  ФГУ Земельная кадастровая палат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индивидуальн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щенко Дмитрий Евгеньевич.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еник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ащенко Дарья Евгенье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яев Владимир Валентинович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7715,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мовладение </w:t>
            </w:r>
            <w:r>
              <w:rPr/>
              <w:t xml:space="preserve">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  <w:r>
              <w:rPr/>
              <w:t xml:space="preserve">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Земельный участок для ведения садоводства </w:t>
            </w:r>
            <w:r>
              <w:rPr/>
              <w:t xml:space="preserve"> 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/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1117760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еляева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шида  Александро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ер по инвалидности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2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мовладение </w:t>
            </w:r>
            <w:r>
              <w:rPr/>
              <w:t xml:space="preserve">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  <w:r>
              <w:rPr/>
              <w:t xml:space="preserve">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 xml:space="preserve">Земельный участок для ведения садоводства </w:t>
            </w:r>
            <w:r>
              <w:rPr/>
              <w:t xml:space="preserve"> (безвозмезд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сева  Татьяна  Петровна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 специалист  3 разряд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безвозмездное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397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безвозмездное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чащаяся  СШ№1  9 кл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(безвозмездное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8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16:00Z</dcterms:created>
  <dc:creator>Alex</dc:creator>
  <dc:description/>
  <cp:keywords/>
  <dc:language>en-US</dc:language>
  <cp:lastModifiedBy>User</cp:lastModifiedBy>
  <cp:lastPrinted>2013-04-04T15:26:00Z</cp:lastPrinted>
  <dcterms:modified xsi:type="dcterms:W3CDTF">2013-04-09T11:47:00Z</dcterms:modified>
  <cp:revision>11</cp:revision>
  <dc:subject/>
  <dc:title>Сведения </dc:title>
</cp:coreProperties>
</file>