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Тимашевском районном отделе судебных приставов     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ВЧУК Георгий Владимиро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о.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599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1/3 долев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518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1/3 долев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РОВ Андрей Ива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специалист –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951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(индивидуальн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(индивидуальн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(индивидуальн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(индивидуальная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5,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,7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4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-ШЕВРОЛЕТ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автоприцеп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«Казанка» двигатель вихрь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«хантер4402» двигатель тацахио.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284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м</w:t>
            </w:r>
          </w:p>
          <w:p>
            <w:pPr>
              <w:pStyle w:val="Normal"/>
              <w:ind w:left="-43" w:right="-126" w:hanging="0"/>
              <w:jc w:val="center"/>
              <w:rPr/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ind w:left="-43" w:right="-126" w:hanging="0"/>
              <w:jc w:val="center"/>
              <w:rPr/>
            </w:pPr>
            <w:r>
              <w:rPr>
                <w:lang w:val="ru-RU"/>
              </w:rPr>
              <w:t>Зем. Участок (пользование)</w:t>
            </w:r>
          </w:p>
          <w:p>
            <w:pPr>
              <w:pStyle w:val="Normal"/>
              <w:ind w:left="-43" w:right="-126" w:hanging="0"/>
              <w:jc w:val="center"/>
              <w:rPr/>
            </w:pPr>
            <w:r>
              <w:rPr>
                <w:lang w:val="ru-RU"/>
              </w:rPr>
              <w:t>Зем. Участок (пользование)</w:t>
            </w:r>
          </w:p>
          <w:p>
            <w:pPr>
              <w:pStyle w:val="Normal"/>
              <w:ind w:left="-43" w:right="-126" w:hanging="0"/>
              <w:jc w:val="center"/>
              <w:rPr/>
            </w:pPr>
            <w:r>
              <w:rPr>
                <w:lang w:val="ru-RU"/>
              </w:rPr>
              <w:t>Зем. Участок -(пользование)</w:t>
            </w:r>
          </w:p>
          <w:p>
            <w:pPr>
              <w:pStyle w:val="Normal"/>
              <w:ind w:left="-43" w:right="-126" w:hanging="0"/>
              <w:jc w:val="center"/>
              <w:rPr/>
            </w:pPr>
            <w:r>
              <w:rPr>
                <w:lang w:val="ru-RU"/>
              </w:rPr>
              <w:t>Зем. Участок (пользование)</w:t>
            </w:r>
          </w:p>
          <w:p>
            <w:pPr>
              <w:pStyle w:val="Normal"/>
              <w:ind w:left="-43" w:right="-126" w:hanging="0"/>
              <w:jc w:val="center"/>
              <w:rPr/>
            </w:pPr>
            <w:r>
              <w:rPr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5,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,7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8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63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4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АС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рина Ван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ущий специалист –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929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ЕЛОЗЕРОВА Ольга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806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ИЛА Игорь Евген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079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ИГАМБЕРДИЕВ</w:t>
            </w:r>
            <w:r>
              <w:rPr>
                <w:sz w:val="22"/>
                <w:szCs w:val="22"/>
              </w:rPr>
              <w:t xml:space="preserve"> Антон Алижо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58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ЛУГИН Илья Андр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439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bCs/>
                <w:sz w:val="22"/>
                <w:szCs w:val="22"/>
              </w:rPr>
              <w:t xml:space="preserve"> ОКАРЕВ</w:t>
            </w:r>
            <w:r>
              <w:rPr>
                <w:sz w:val="22"/>
                <w:szCs w:val="22"/>
                <w:lang w:val="ru-RU"/>
              </w:rPr>
              <w:t xml:space="preserve"> Евгени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585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Голь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УЗНЕЦОВА Ирина Валенти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481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2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МОСТОВОЙ Александр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019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24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гульчанская Елена Васил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697.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МАНЕНКО Алекс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366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1/2 долевая)</w:t>
            </w:r>
          </w:p>
          <w:p>
            <w:pPr>
              <w:pStyle w:val="Normal"/>
              <w:snapToGrid w:val="false"/>
              <w:ind w:left="-43" w:right="-126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1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1/2 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ИНИЦЫН Серге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821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СИНИЦЫН Дмитри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ИНА Елен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709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879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МЯКОВ Андре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ьевич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196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3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823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ЛАК Еле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377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МПОЛЬ Виталий Константинович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9132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 Владимир Васи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107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7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9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ОВА Инн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732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1/4 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РОТА Марина Петровна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018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456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АВАНОВА Мария Алексеевн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851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ОВА Тамар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375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3" w:right="-12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(1/3 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115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ОЛОВА Елена Павло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383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4 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6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ОРИЗ Оксана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ист – 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456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2 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9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6140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2 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9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ВЕНКО Екатерина Сергее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пециалист – 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114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НИК Александр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585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3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Зоя Вениамин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9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4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1/4 долевая)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2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8</w:t>
            </w:r>
          </w:p>
          <w:p>
            <w:pPr>
              <w:pStyle w:val="Normal"/>
              <w:snapToGrid w:val="false"/>
              <w:ind w:right="-12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ОЙ Евгений Фед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186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Кад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ШНЫЙ Максим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слав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271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Сынни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Евген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940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ОВ Игорь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283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ХУДЯКОВ Александр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365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но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159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ЦАПЯК Олег Степ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right="-5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940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Грант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09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</w:t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-43" w:right="-12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ая Федерац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45:00Z</dcterms:created>
  <dc:creator>Alex</dc:creator>
  <dc:description/>
  <cp:keywords/>
  <dc:language>en-US</dc:language>
  <cp:lastModifiedBy>User</cp:lastModifiedBy>
  <cp:lastPrinted>2012-05-31T16:34:00Z</cp:lastPrinted>
  <dcterms:modified xsi:type="dcterms:W3CDTF">2013-05-15T10:22:00Z</dcterms:modified>
  <cp:revision>3</cp:revision>
  <dc:subject/>
  <dc:title>Сведения </dc:title>
</cp:coreProperties>
</file>