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урганинском районном 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397"/>
        <w:gridCol w:w="1515"/>
        <w:gridCol w:w="2049"/>
        <w:gridCol w:w="851"/>
        <w:gridCol w:w="10"/>
        <w:gridCol w:w="1407"/>
        <w:gridCol w:w="33"/>
        <w:gridCol w:w="2529"/>
        <w:gridCol w:w="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а Ольга Викто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урганинского РО ФССП по Краснодарскому краю Старший судебный приста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536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 Виктор Михайл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93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(индивидуальная) 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егковой ГАЗ  31029; 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Ниссан- Навара 2.5 </w:t>
            </w:r>
            <w:r>
              <w:rPr>
                <w:sz w:val="22"/>
                <w:szCs w:val="22"/>
                <w:lang w:val="en-US"/>
              </w:rPr>
              <w:t>DLE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рузовой  ГАЗ СА 33507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ИЛ 5301 СС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актор МТЗ -80 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айн  ДОН- 1500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ялка «Мультикорн»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Аренда 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ренда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ян Кристина Арташесо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54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/>
              <w:t>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</w:t>
            </w:r>
            <w:r>
              <w:rPr/>
              <w:t>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  <w:lang w:val="ru-RU"/>
              </w:rPr>
              <w:t>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ян Светлана Врежико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371,2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аян Светлана Романо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579,2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Владимир Владимирович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975,1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5</w:t>
            </w:r>
          </w:p>
        </w:tc>
      </w:tr>
      <w:tr>
        <w:trPr>
          <w:trHeight w:val="92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– Беседа Александра Сергее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360,3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- Беседа Поли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- Беседа Егор Владимирович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атченко Лилия Геннадье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5426.7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– Богатченко Эллина Евгеньевна</w:t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Оксана Петровна</w:t>
            </w:r>
          </w:p>
        </w:tc>
        <w:tc>
          <w:tcPr>
            <w:tcW w:w="13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294,8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индивидуальная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17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рян Людмила Александ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02595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  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Григорян Юлия Владимировн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14107.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 Григорян Сергей Рубе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82649.4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 - 2107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ригорян Александра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арасова Татьяна Геннад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2342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 Тарасов Виктор Владими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432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еталин Сергей Владимиро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ам. Начальника Курганинского РО ФСС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94623.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Автоприцеп- 8129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а-Металина Светлана Серг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741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 1118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еталин Никита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унова Жана Аслан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43437,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лесникова Ольга Владимиро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439,94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6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лесников Иван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4478.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Колесников Кирилл Ив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Толочко Оксана Владимировна 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379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ядькова Алла Александ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м. Начальника Курганинского РО ФССП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45874,8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 21067</w:t>
            </w:r>
          </w:p>
        </w:tc>
      </w:tr>
      <w:tr>
        <w:trPr>
          <w:trHeight w:val="114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ядьков Александр Владими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ядькова евгения Владимир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урченко Наталья Юр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80098,5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 -Турченко Юрий Денисова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нева Анастасия Павл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Неволин Сергей Серге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59755.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АЗ-21140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 Неволина Алина Серг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а Виктория Юр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29974.6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 Дмитрий Серге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548758.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ИА Спектра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тавицкая Анна Александр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а Наталья Викто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26351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услан Евгень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99179.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Кия Венга 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оман Руслан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ков Андрей Петрови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6944,2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1/5 долев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кова Мария Виктор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00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(1/5 долев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82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кова Анастасия Андрее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Дочь-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арья Андрее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Уварова Надежда Владимиро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sz w:val="22"/>
                <w:szCs w:val="22"/>
              </w:rPr>
              <w:t>227650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2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а Юлия Андре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33285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Николай Василь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30907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Игорь Николае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а Вера Анатольевн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отпус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0679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Хэндэ Акцент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Александр 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11457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Денис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Гриднева Галина Захаровна 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258937.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риднев  Александр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873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риднев Дмитрий Александрович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 Гриднева Инна Александровн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оворов Александр Викторович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67026,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имофеева Елена Михайловна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787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,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лыхина Юлия Владими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9796,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алыхин Иван Виктор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6164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очь- Малыхина Виолетта Иван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асинская мария Александровн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31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6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льинов Дмитрий Сергее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8209,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8,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Россия 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Воблый Роман Александрович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258937.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6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Дочь- Воблая Алина Романовна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блый Руслан Романович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53:00Z</dcterms:created>
  <dc:creator>Alex</dc:creator>
  <dc:description/>
  <cp:keywords/>
  <dc:language>en-US</dc:language>
  <cp:lastModifiedBy>Admin</cp:lastModifiedBy>
  <cp:lastPrinted>2012-05-31T16:34:00Z</cp:lastPrinted>
  <dcterms:modified xsi:type="dcterms:W3CDTF">2013-05-15T13:20:00Z</dcterms:modified>
  <cp:revision>135</cp:revision>
  <dc:subject/>
  <dc:title>Сведения </dc:title>
</cp:coreProperties>
</file>