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Лазаревском районном отделе судебных приставов города Сочи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6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5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амян Хачик Вачаг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978,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участок(аренда 5 л)1/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230,5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гаря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дуард Сандрок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585,0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 (1/</w:t>
            </w:r>
            <w:r>
              <w:rPr>
                <w:sz w:val="21"/>
                <w:szCs w:val="21"/>
                <w:lang w:val="ru-RU"/>
              </w:rPr>
              <w:t>3</w:t>
            </w:r>
            <w:r>
              <w:rPr>
                <w:sz w:val="21"/>
                <w:szCs w:val="21"/>
              </w:rPr>
              <w:t xml:space="preserve">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76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исимова Татья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96421,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пользование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пользование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ербицкая Светлана Николаевна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619,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Зем.участок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3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3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муйдов Георгий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035,1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общая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енко Сергей Михайл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5622,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Нет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 –А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-Сивик гибрид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1336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Нет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 Анатолий Серге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571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 1/4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собственность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собственность)1/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 33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ерлибер Виктория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481,5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ач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ье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FABI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ье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енко Анастасия Евген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1889,9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tbl>
      <w:tblPr>
        <w:tblW w:w="11526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56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бян Руслан Георги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tbl>
            <w:tblPr>
              <w:tblW w:w="9846" w:type="dxa"/>
              <w:jc w:val="left"/>
              <w:tblInd w:w="16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5"/>
              <w:gridCol w:w="1515"/>
              <w:gridCol w:w="1890"/>
              <w:gridCol w:w="1020"/>
              <w:gridCol w:w="1440"/>
              <w:gridCol w:w="2556"/>
            </w:tblGrid>
            <w:tr>
              <w:trPr>
                <w:trHeight w:val="375" w:hRule="atLeast"/>
              </w:trPr>
              <w:tc>
                <w:tcPr>
                  <w:tcW w:w="142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</w:r>
                </w:p>
              </w:tc>
              <w:tc>
                <w:tcPr>
                  <w:tcW w:w="10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5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2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</w:r>
                </w:p>
              </w:tc>
              <w:tc>
                <w:tcPr>
                  <w:tcW w:w="10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5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2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1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9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</w:r>
                </w:p>
              </w:tc>
              <w:tc>
                <w:tcPr>
                  <w:tcW w:w="10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5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984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ынов Владимир Михайл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095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,долевая)1/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собственность,долевая)1/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223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цваген ДЖЕТ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60,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городская Эмма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2 р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402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собственность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абадзе Наталья Борис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(ведение депозитного счет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481,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собственность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пользование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5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 Дмитрий Ив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875,3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пользование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 Сергей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331,2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ье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330" w:leader="none"/>
                <w:tab w:val="center" w:pos="402" w:leader="none"/>
              </w:tabs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ab/>
              <w:t>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яхин Александр Васи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879,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латова Зульфия Рихсиб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3 р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624,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собственность-долевая 1/6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собственность-долевая 1/3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кмазян Радмила Васи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8054,8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2/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6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2/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6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менко Александр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074,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-долевая 2/9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собственность-долевая 2/9)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собственность-долевая 1/3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6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,6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tabs>
                <w:tab w:val="clear" w:pos="706"/>
                <w:tab w:val="left" w:pos="270" w:leader="none"/>
                <w:tab w:val="center" w:pos="612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</w:r>
          </w:p>
          <w:p>
            <w:pPr>
              <w:pStyle w:val="Normal"/>
              <w:tabs>
                <w:tab w:val="clear" w:pos="706"/>
                <w:tab w:val="left" w:pos="270" w:leader="none"/>
                <w:tab w:val="center" w:pos="612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270" w:leader="none"/>
                <w:tab w:val="center" w:pos="612" w:leader="none"/>
              </w:tabs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ab/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 ASTR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торянская Нелли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345,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ье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2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ье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шт Айдамир Рамаз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2126,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 дом (собственность) Зем.участок(собственность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собственность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собственность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собственность)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9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опралова Сюзана Вале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а Татьяна Анато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8182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собственность</w:t>
            </w:r>
            <w:r>
              <w:rPr>
                <w:sz w:val="21"/>
                <w:szCs w:val="21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собственност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5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гашев Анатолий 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652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 флюен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7:00Z</dcterms:created>
  <dc:creator>Alex</dc:creator>
  <dc:description/>
  <cp:keywords/>
  <dc:language>en-US</dc:language>
  <cp:lastModifiedBy>User</cp:lastModifiedBy>
  <cp:lastPrinted>2013-01-29T18:58:00Z</cp:lastPrinted>
  <dcterms:modified xsi:type="dcterms:W3CDTF">2013-07-01T12:49:00Z</dcterms:modified>
  <cp:revision>3</cp:revision>
  <dc:subject/>
  <dc:title>Сведения </dc:title>
</cp:coreProperties>
</file>