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отделе судебных приставов    Ейского межрайонного отдела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6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рщ Михаил Серге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5820,9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в 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ошина Анна Владими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9962,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-Астр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ова Лариса Викто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096,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Гет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игрин Дмитрий Валентин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344,7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 Пример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ельников Денис Борис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 руб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 кв.м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егун Анатолий Ива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314,3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долевая 1/2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ЖС (собственност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й с/х назначения (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0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100 кв.м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ын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 кв.м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юбкина Юлия Валерь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8097.3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чук Николай Владими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773,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3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-210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-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вдышоева Инна Павл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773,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VELOSTER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киньщицова Варвара Николаевна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3 583,4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мберус Наталья Александ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 эксперт (ведение депозитного счета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61,6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в пользовании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дочь)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в пользовании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нин Олег Валер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65384,8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VECTRA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н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767.1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 участок (1/6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6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Жилой дом,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08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ютина Юлия Константин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522,6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Нежилое здание с подвалом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оплева Оксана Григор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71934,8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ц Денис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(дознаватель 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418,8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Вектра 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300,0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мака Инна Валер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190.9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исеева Елена Михайл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305,6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653,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Fun Cargo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Се</w:t>
            </w:r>
            <w:r>
              <w:rPr>
                <w:sz w:val="22"/>
                <w:szCs w:val="22"/>
                <w:lang w:val="ru-RU"/>
              </w:rPr>
              <w:t>динина Валентина Серге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66843,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нельникова Наталья Михайл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арший специалист 3 разряд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8282,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в 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ыщ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 Вил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7292,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2/5 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56.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 xml:space="preserve">Жилой дом </w:t>
            </w:r>
            <w:r>
              <w:rPr>
                <w:sz w:val="21"/>
                <w:szCs w:val="21"/>
                <w:lang w:val="ru-RU"/>
              </w:rPr>
              <w:t>2/5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  <w:lang w:val="ru-RU"/>
              </w:rPr>
              <w:t xml:space="preserve">общая долевая 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ередько Михаил Михайл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773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Квартира (</w:t>
            </w:r>
            <w:r>
              <w:rPr>
                <w:sz w:val="21"/>
                <w:szCs w:val="21"/>
                <w:lang w:val="ru-RU"/>
              </w:rPr>
              <w:t>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довенко Татьяна Александ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 – эксперт (дознавател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13404, 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 1/2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2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TAYOTA VITS 1999 </w:t>
            </w:r>
            <w:r>
              <w:rPr>
                <w:sz w:val="22"/>
                <w:szCs w:val="22"/>
              </w:rPr>
              <w:t>г.в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 166, 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</w:t>
            </w:r>
            <w:r>
              <w:rPr>
                <w:sz w:val="20"/>
                <w:szCs w:val="20"/>
                <w:lang w:val="ru-RU"/>
              </w:rPr>
              <w:t>а (долевая 1/2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</w:t>
            </w:r>
            <w:r>
              <w:rPr>
                <w:sz w:val="20"/>
                <w:szCs w:val="20"/>
                <w:lang w:val="ru-RU"/>
              </w:rPr>
              <w:t>а (долевая 1/2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ANI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142, 1986 Г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радян Алик Норик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773.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силенко Андрей Леонид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679,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батов Сергей Александ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69730.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чь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84994,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ноненко Андрей Викто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371043.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индивидуальное 1/2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отарев Владислав Александ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158602.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индивидуаль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дженко Владимир Александ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65901,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индивидуаль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ын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индивидуаль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рсобин Юрий Владими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145054.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индивидуальное жилищное строительство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.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дка «Тунец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чь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6198,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Цапко Александр Александ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61157.2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_____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3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300,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_____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300,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_________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____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епель Максим Александ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78663,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тепа Алексей Александ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</w:rPr>
              <w:t>262971.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MW 520i (1984</w:t>
            </w:r>
            <w:r>
              <w:rPr>
                <w:sz w:val="22"/>
                <w:szCs w:val="22"/>
                <w:lang w:val="ru-RU"/>
              </w:rPr>
              <w:t xml:space="preserve"> г.в.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933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_______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_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7:00Z</dcterms:created>
  <dc:creator>Alex</dc:creator>
  <dc:description/>
  <cp:keywords/>
  <dc:language>en-US</dc:language>
  <cp:lastModifiedBy>ОУПДС</cp:lastModifiedBy>
  <cp:lastPrinted>2014-05-15T14:01:00Z</cp:lastPrinted>
  <dcterms:modified xsi:type="dcterms:W3CDTF">2014-05-15T10:09:00Z</dcterms:modified>
  <cp:revision>22</cp:revision>
  <dc:subject/>
  <dc:title>Сведения </dc:title>
</cp:coreProperties>
</file>