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в Калининском районном отделе Управления ФССП по Краснодарскому краю и членов их семей за период с </w:t>
      </w:r>
      <w:r>
        <w:rPr>
          <w:u w:val="single"/>
        </w:rPr>
        <w:t>1</w:t>
      </w:r>
      <w:r>
        <w:rPr/>
        <w:t xml:space="preserve"> января </w:t>
      </w:r>
      <w:r>
        <w:rPr>
          <w:u w:val="single"/>
        </w:rPr>
        <w:t>2012</w:t>
      </w:r>
      <w:r>
        <w:rPr/>
        <w:t xml:space="preserve"> года по </w:t>
      </w:r>
      <w:r>
        <w:rPr>
          <w:u w:val="single"/>
        </w:rPr>
        <w:t>31</w:t>
      </w:r>
      <w:r>
        <w:rPr/>
        <w:t xml:space="preserve"> декабря </w:t>
      </w:r>
      <w:r>
        <w:rPr>
          <w:u w:val="single"/>
        </w:rPr>
        <w:t>2012</w:t>
      </w:r>
      <w:r>
        <w:rPr/>
        <w:t xml:space="preserve"> года</w:t>
      </w:r>
    </w:p>
    <w:p>
      <w:pPr>
        <w:pStyle w:val="Normal"/>
        <w:rPr/>
      </w:pPr>
      <w:r>
        <w:rPr/>
      </w:r>
    </w:p>
    <w:tbl>
      <w:tblPr>
        <w:tblW w:w="1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89"/>
        <w:gridCol w:w="2314"/>
        <w:gridCol w:w="2194"/>
        <w:gridCol w:w="2261"/>
        <w:gridCol w:w="305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 годового дохода за 2010 год (руб.)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. Принадлежащих на праве собственности или находящихся в пользовании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бенко А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Калининского районного отдела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488.4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 «ПАТРИО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Прицеп (П-91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нов В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пруга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87.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УАЗ «ПАТРИО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736.7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енко М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по ОУПД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214.8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- СИВИК (индивидуальная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71.0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.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27383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енко Н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исполнител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671.0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627383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214.8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- СИВИК (индивидуальная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ение депозитного счета 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9.8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ст  М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2 разря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77.6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79.1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КАДИЛА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 21213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цов А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2 разря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52.3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И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по ОУПД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99.0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8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6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ВОРТ Т2000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(контейнеровоз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левский Г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22.0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ТСК -2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,021213 (индивидуальная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ненко В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391.3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 21061 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3681.54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6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9 кв.м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Ак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_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 М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41.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 210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орина Е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453.5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 2109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рай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08.8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 2115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37.7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а Е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455.8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ПЕЖО- 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лаев Е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по ОУПД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91.8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8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21.0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8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42.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в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52.4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по ОУПДС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62.4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ая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эксперт- дознав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72.5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601.1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чкарь Е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34.6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ванный Р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по ОУПДС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34.6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7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7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рицеп КМЗ-82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02.9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бородько Т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 исполнител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66.0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.3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9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2.8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АЗ 8229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Н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2 разря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5.8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АЙОТА КАРИНА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ой Е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по ОУПД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31.5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ГАЗ 3221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35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2:55:00Z</dcterms:created>
  <dc:creator>SamLab.ws</dc:creator>
  <dc:description/>
  <cp:keywords/>
  <dc:language>en-US</dc:language>
  <cp:lastModifiedBy>User</cp:lastModifiedBy>
  <dcterms:modified xsi:type="dcterms:W3CDTF">2013-03-28T10:57:00Z</dcterms:modified>
  <cp:revision>3</cp:revision>
  <dc:subject/>
  <dc:title>СВЕДЕНИЯ</dc:title>
</cp:coreProperties>
</file>