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Тбилисском РО СП Управления ФССП России по Краснодарскому краю и членов их семей за период с 01.01.2012 года по 31 декабря 2013 года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79"/>
        <w:gridCol w:w="1779"/>
        <w:gridCol w:w="1743"/>
        <w:gridCol w:w="996"/>
        <w:gridCol w:w="1453"/>
        <w:gridCol w:w="1662"/>
      </w:tblGrid>
      <w:tr>
        <w:trPr>
          <w:trHeight w:val="22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доход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ий Ю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страший судебный приста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13,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40</w:t>
            </w:r>
          </w:p>
        </w:tc>
      </w:tr>
      <w:tr>
        <w:trPr>
          <w:trHeight w:val="35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MANDEO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-страшего судебного при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511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Т. Н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253,1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Т.Г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64,8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44,5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02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к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94,4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3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34,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Ю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40,8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а Л.Ф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58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9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577,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23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усов С.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75,6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17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 С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8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7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46,6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7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йбедов И.Н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41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73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С.Б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82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2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5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лов А.С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9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С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64,0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а А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34,9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23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кин А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80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пян Ю.Т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(дознавател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5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1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О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по ведению депозитного с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89,2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ймлер Бен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П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2715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а Ю.Ю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17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8,1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кин М.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57,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67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37,9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3:52:00Z</dcterms:created>
  <dc:creator>Орехова</dc:creator>
  <dc:description/>
  <cp:keywords/>
  <dc:language>en-US</dc:language>
  <cp:lastModifiedBy>User</cp:lastModifiedBy>
  <dcterms:modified xsi:type="dcterms:W3CDTF">2013-04-30T13:52:00Z</dcterms:modified>
  <cp:revision>2</cp:revision>
  <dc:subject/>
  <dc:title>Сведения</dc:title>
</cp:coreProperties>
</file>