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Абин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 за период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1586" w:type="dxa"/>
        <w:jc w:val="left"/>
        <w:tblInd w:w="-1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1890"/>
        <w:gridCol w:w="1020"/>
        <w:gridCol w:w="1440"/>
        <w:gridCol w:w="261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бщая сумма декларирован-ного годового дохода за   20</w:t>
            </w: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2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атканов Азамат Самигулл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арший судебный пристав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3254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учнев Виктор Петрович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91744.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) ВАЗ – Лада - Калина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06286.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Головков Андрей Александрович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 552 074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SPORTAGE</w:t>
            </w:r>
          </w:p>
        </w:tc>
      </w:tr>
      <w:tr>
        <w:trPr>
          <w:trHeight w:val="15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9 212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8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агорулько Сергей Сергеевич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32 134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4,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Наумочкина Наталья Николае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66422,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ВАЗ-ЛАДА- 21012</w:t>
            </w:r>
          </w:p>
        </w:tc>
      </w:tr>
      <w:tr>
        <w:trPr>
          <w:trHeight w:val="286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8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  <w:t>Пасько Николай Серге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032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,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auto" w:val="clear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исаренко Сергей Иванович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227403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131654.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7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тасенко Сергей Александрович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78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05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/>
                <w:iCs/>
                <w:color w:val="000000"/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ушкина Евгения Павловн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25966.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6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Шапорев Денис Анатол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0771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Яралиев Мурад Назарали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455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52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арданян Рузанна Гришаевн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44984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урначан Светлана Петр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490</w:t>
            </w: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68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  <w:lang w:val="ru-RU"/>
              </w:rPr>
              <w:t>198 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68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68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 xml:space="preserve">68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равченко Евгений Петрович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0516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нищенко Галина Николаевн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33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30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,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4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30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TOYOTA  AVENSIS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,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УАЗ 2206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асько Алекс</w:t>
            </w: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ей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Сергеевич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10041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ВАЗ 2107</w:t>
            </w:r>
          </w:p>
        </w:tc>
      </w:tr>
      <w:tr>
        <w:trPr>
          <w:trHeight w:val="57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дашкин Виктор Анатольевич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25667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86" w:hRule="atLeast"/>
        </w:trPr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96559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удашкин Евгений Анатольевич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269123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Худякова Светлана Серге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27068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>38.4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</w:rPr>
              <w:t xml:space="preserve">578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реминская Яна Владимировн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пециалист эксперт (ведение депозитного счет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57217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20576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Мельникова Галина Николаевн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тарший специалист 3-го разряд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8478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1)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40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0026,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1) Застав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крыпникова Любовь Владимировн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тарший специалист 2-го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7534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16197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) ВАЗ 21093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Юрьева Надежда Владимировна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тарший специалист 2-го разряд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2124,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5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39833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) ГАЗ-31105</w:t>
            </w:r>
          </w:p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) ГАЗ-310221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5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35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Кашкина Мари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ведущий специалист-дознаватель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924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6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пель Астра Караван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p>
      <w:pPr>
        <w:pStyle w:val="Normal"/>
        <w:ind w:left="-570" w:right="0" w:hanging="0"/>
        <w:rPr/>
      </w:pPr>
      <w:r>
        <w:rPr/>
      </w:r>
    </w:p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29:00Z</dcterms:created>
  <dc:creator>Alex</dc:creator>
  <dc:description/>
  <dc:language>en-US</dc:language>
  <cp:lastModifiedBy/>
  <cp:lastPrinted>2012-06-13T17:40:00Z</cp:lastPrinted>
  <dcterms:modified xsi:type="dcterms:W3CDTF">2013-05-15T11:56:38Z</dcterms:modified>
  <cp:revision>11</cp:revision>
  <dc:subject/>
  <dc:title>Сведения </dc:title>
</cp:coreProperties>
</file>