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u w:val="single"/>
          <w:lang w:val="ru-RU"/>
        </w:rPr>
        <w:t>Крылов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рин Сергей 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811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лдина Ирина Борис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109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0904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6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а Виктория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263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8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A RI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уринская Гали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225,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2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ая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 2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ч Ольга Вале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103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51,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хотник Александра Иван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71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шпель Светла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547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6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менко Алексей Евген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140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и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ери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енко Оксаны Владимировны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722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индивидуальн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от Янин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560,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6017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ина Людмила Михайл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892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Иван Ив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097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21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NDAI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ещенко Алексей 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432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анец Оксана Олег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711,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O MATIZ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9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ркаль Максим Алекс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4402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164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арский Юр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5886,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 Григорий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7710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221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филова Янина Вале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8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ч Евгений 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832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чма Ольга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52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1440-2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 Знак Знак"/>
    <w:basedOn w:val="Style14"/>
    <w:qFormat/>
    <w:rPr>
      <w:rFonts w:eastAsia="Andale Sans UI;Times New Roman"/>
      <w:kern w:val="2"/>
      <w:lang w:val="zxx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47:00Z</dcterms:created>
  <dc:creator>Alex</dc:creator>
  <dc:description/>
  <cp:keywords/>
  <dc:language>en-US</dc:language>
  <cp:lastModifiedBy>User</cp:lastModifiedBy>
  <dcterms:modified xsi:type="dcterms:W3CDTF">2013-05-15T16:26:00Z</dcterms:modified>
  <cp:revision>9</cp:revision>
  <dc:subject/>
  <dc:title>Сведения </dc:title>
</cp:coreProperties>
</file>