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Выселковск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         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6732" w:type="dxa"/>
        <w:jc w:val="left"/>
        <w:tblInd w:w="-10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1500"/>
        <w:gridCol w:w="1515"/>
        <w:gridCol w:w="1890"/>
        <w:gridCol w:w="1020"/>
        <w:gridCol w:w="1440"/>
        <w:gridCol w:w="2536"/>
        <w:gridCol w:w="10"/>
        <w:gridCol w:w="2526"/>
        <w:gridCol w:w="2536"/>
        <w:gridCol w:w="2536"/>
        <w:gridCol w:w="2536"/>
        <w:gridCol w:w="2536"/>
        <w:gridCol w:w="2536"/>
        <w:gridCol w:w="10"/>
      </w:tblGrid>
      <w:tr>
        <w:trPr/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гакова Н.А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41,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с пристройко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99,5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с пристройко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АУДИ</w:t>
            </w:r>
            <w:r>
              <w:rPr>
                <w:sz w:val="22"/>
                <w:szCs w:val="22"/>
                <w:lang w:val="en-US"/>
              </w:rPr>
              <w:t xml:space="preserve"> A6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с пристройко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ябова Я.Н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785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072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«ЛАЦЕТТИ»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енко В.А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9592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529,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глазова В.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684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конечный С.А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492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У «ЭСПЕРО»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9387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У «ЭСПЕРО»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шнев М.Н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812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паев А.В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011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347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21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бина И.А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787,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130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689,0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рина А.А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467,1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барицкая Н.А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315,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 В.А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3512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4059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1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лов Р.А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9453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«КРУЗ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«СОНАТА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«ЦИВИК»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лова Ю.А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517,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3948,2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ыненко А.А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807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291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1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ексенко В.А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9324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2140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808,6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«АЛЬМЕРА»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тапенко И.В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ябцев Н.Н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3931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07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4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жин В.Н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331,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3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243,2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тьяков К.М.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119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фанов И.В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8657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111,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джинов С.С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617,4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19:00Z</dcterms:created>
  <dc:creator>Alex</dc:creator>
  <dc:description/>
  <dc:language>en-US</dc:language>
  <cp:lastModifiedBy>Admin</cp:lastModifiedBy>
  <dcterms:modified xsi:type="dcterms:W3CDTF">2012-05-14T12:40:00Z</dcterms:modified>
  <cp:revision>4</cp:revision>
  <dc:subject/>
  <dc:title>Сведения </dc:title>
</cp:coreProperties>
</file>