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Кропоткинском ФССП России по Краснодарскому краю и членов их семей за период с 1 января 2012 года по 31 декабря 2012 года.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7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42"/>
        <w:gridCol w:w="1132"/>
        <w:gridCol w:w="280"/>
        <w:gridCol w:w="1554"/>
        <w:gridCol w:w="1555"/>
        <w:gridCol w:w="284"/>
        <w:gridCol w:w="848"/>
        <w:gridCol w:w="422"/>
        <w:gridCol w:w="705"/>
        <w:gridCol w:w="2"/>
        <w:gridCol w:w="23"/>
        <w:gridCol w:w="824"/>
        <w:gridCol w:w="1554"/>
      </w:tblGrid>
      <w:tr>
        <w:trPr>
          <w:trHeight w:val="973" w:hRule="atLeast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 (руб)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  <w:tc>
          <w:tcPr>
            <w:tcW w:w="23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городская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Николаевна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арший судебный пристав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16,28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59" w:hRule="atLeast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ниченко Татьяна Николаевна            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0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джян Вероника Артюш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32,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йков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жел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23,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общая долевая собственность) Жилой дом(общая долевая собственность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68,7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кова Наталья Андре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87,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96,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ьшина Лиана Арнольд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12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жо 30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99,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ченко Елена Виктор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8,9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  (безвозмездное пользование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 Classic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cruze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 Sprinter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1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  (безвозмездное пользование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  (безвозмездное пользование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  (безвозмездное пользование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юк Оксана Павл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175,2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и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окус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и 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дратюк Олеся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69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люк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52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ля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982,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долевая собственность1/2) Жилой дом(Долевая собственность ½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05,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долевая собственность1/2) Жилой дом(Долевая собственность ½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звозмездное пользование 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иковски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хио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471,0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частный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( частный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( ча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389,0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част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(част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ча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 Виктор Владимиро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13,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604,8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167,8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5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ьковский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374,3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бнов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22,6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34,8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и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9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овладение 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40,4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р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ел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06,4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Мар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6,4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вков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 разря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760,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0399,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упов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22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бенко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олетт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86,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бачук Валентина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12,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54"/>
        <w:gridCol w:w="836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енко Мар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дан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-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478,3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414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щенко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 908,3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6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5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61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   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4:23:00Z</dcterms:created>
  <dc:creator>www.PHILka.RU</dc:creator>
  <dc:description/>
  <dc:language>en-US</dc:language>
  <cp:lastModifiedBy>Valentina</cp:lastModifiedBy>
  <cp:lastPrinted>2013-05-10T09:08:00Z</cp:lastPrinted>
  <dcterms:modified xsi:type="dcterms:W3CDTF">2013-05-10T02:08:00Z</dcterms:modified>
  <cp:revision>9</cp:revision>
  <dc:subject/>
  <dc:title/>
</cp:coreProperties>
</file>