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Сведения </w:t>
      </w:r>
    </w:p>
    <w:p>
      <w:pPr>
        <w:pStyle w:val="Normal"/>
        <w:rPr/>
      </w:pPr>
      <w:r>
        <w:rPr/>
        <w:t xml:space="preserve">    </w:t>
      </w:r>
      <w:r>
        <w:rPr/>
        <w:t xml:space="preserve">о доходах, об имуществе и обязательствах имущественного характера лиц,     замещающих  должности в отделе судебных приставов по ЦО Управления ФССП России по Краснодарскому Краю и членов их семей за период с 1 января 2012 года по 31 </w:t>
        <w:tab/>
        <w:tab/>
        <w:tab/>
        <w:tab/>
        <w:tab/>
        <w:tab/>
        <w:t>декабря 201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92"/>
        <w:gridCol w:w="1602"/>
        <w:gridCol w:w="1586"/>
        <w:gridCol w:w="1053"/>
        <w:gridCol w:w="1750"/>
      </w:tblGrid>
      <w:tr>
        <w:trPr>
          <w:trHeight w:val="124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 декларированного</w:t>
            </w:r>
          </w:p>
          <w:p>
            <w:pPr>
              <w:pStyle w:val="Normal"/>
              <w:rPr/>
            </w:pPr>
            <w:r>
              <w:rPr/>
              <w:t>годового дохода за 2012 г.(руб)</w:t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rPr/>
            </w:pPr>
            <w:r>
              <w:rPr/>
              <w:t xml:space="preserve">имущества, принадлежащих на праве собственности или находящихся в пользование 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rPr/>
            </w:pPr>
            <w:r>
              <w:rPr/>
              <w:t>(вид, марка)</w:t>
            </w:r>
          </w:p>
        </w:tc>
      </w:tr>
      <w:tr>
        <w:trPr>
          <w:trHeight w:val="72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фанова Ирина Серге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 273,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,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46 кв.м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,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узьмичева Эльвира Нариман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179.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0051,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оменков Станислав Юр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510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iCs/>
                <w:sz w:val="22"/>
                <w:szCs w:val="22"/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HONDA CIVI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даш Виктор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-эксперт по депозитному счету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04,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пенко Екатери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78.8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,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ченко Кирилл Вячеслав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дебный пристав- исполнитель                     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7.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.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жо 30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асенко Екатерина Ильинич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45,9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аков Эрик Суре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49.8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звозмездное и бессрочное пользование; Земельный участок, Безвозмездное и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и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Безвозмездное и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и бессрочное пользование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, Безвозмездное и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Ольга Эдуард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чальник Отдела — старший судебный приста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4517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iCs/>
                <w:sz w:val="22"/>
                <w:szCs w:val="22"/>
              </w:rPr>
              <w:t>Жилой дом</w:t>
            </w: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индивидуальная</w:t>
            </w:r>
            <w:r>
              <w:rPr>
                <w:i/>
                <w:iCs/>
                <w:sz w:val="22"/>
                <w:szCs w:val="22"/>
              </w:rPr>
              <w:t>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  <w:r>
              <w:rPr>
                <w:iCs/>
                <w:sz w:val="22"/>
                <w:szCs w:val="22"/>
              </w:rPr>
              <w:t>для индивидуального жилищного строительства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134.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ова Виктория Серге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72.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Жилой дом</w:t>
            </w:r>
          </w:p>
          <w:p>
            <w:pPr>
              <w:pStyle w:val="Style15"/>
              <w:spacing w:before="28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шенко Ирина Геннад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173.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 7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брагимова Надежда Пирмагомедовн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8749,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iCs/>
                <w:sz w:val="22"/>
                <w:szCs w:val="22"/>
                <w:lang w:val="en-US"/>
              </w:rPr>
              <w:t>C</w:t>
            </w:r>
            <w:r>
              <w:rPr>
                <w:iCs/>
                <w:sz w:val="22"/>
                <w:szCs w:val="22"/>
              </w:rPr>
              <w:t xml:space="preserve">еврюкова Дарья Юр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3128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З -2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Филиппенко Татьяна Анатолье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lang w:val="en-US"/>
              </w:rPr>
            </w:pPr>
            <w:r>
              <w:rPr>
                <w:iCs/>
                <w:sz w:val="22"/>
                <w:szCs w:val="22"/>
                <w:lang w:val="en-US"/>
              </w:rPr>
              <w:t>230123,7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,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цова Анастасия 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(дознавател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18.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сханян Оганес Давид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 139.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Общая долевая собственность 1/3 Безвозмездное пользование по праву собственности; земельный участок </w:t>
            </w:r>
            <w:r>
              <w:rPr>
                <w:sz w:val="20"/>
                <w:szCs w:val="20"/>
              </w:rPr>
              <w:t>Индивидуального строительства</w:t>
            </w:r>
            <w:r>
              <w:rPr>
                <w:sz w:val="22"/>
                <w:szCs w:val="22"/>
              </w:rPr>
              <w:t xml:space="preserve"> Общая долевая собственность 1/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80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З 21011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LADA</w:t>
            </w:r>
            <w:r>
              <w:rPr>
                <w:i/>
                <w:sz w:val="20"/>
                <w:szCs w:val="20"/>
              </w:rPr>
              <w:t xml:space="preserve"> 1119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44,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0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рылев Иван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81,3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ьченко Михаил 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ого пристава-исполнител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75,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ersedes ML 3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12,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Александр Александ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253986.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370.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Наталья Викто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70,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84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шова Евгения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17,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бирев Николай Никола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29,9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 собственность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06,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 SOLAR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геева Людмила Анатоль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81,5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риелян Давид Григор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493,3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 1/5) общ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60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«Сонат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диян Анжела Самве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00,5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KTR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79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ломенко Ирина Дмитрие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40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«Вектра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 кв.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уля Юлия Владими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дебный пристав – 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23,4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7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us is 2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Земельный участок </w:t>
            </w:r>
            <w:r>
              <w:rPr>
                <w:sz w:val="22"/>
                <w:szCs w:val="22"/>
              </w:rPr>
              <w:t>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довников Ива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114,5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 Роман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82,4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Богдан 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92,6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янова Наталья 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83,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0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тафин Юрий  Ибрагим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205,6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жилое помещение в цокольном этаже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 в цокольном этаж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2-х комнат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внина Наталья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40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ибиева Марина Юнус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10,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фактическое предоставле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81024 к легковым Т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тин Сергей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84,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-2117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еменко Александр 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43,9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омнаты в двухкомнатной квартире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ченко Антон 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922,8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асимов Денис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66,6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 аренда с 19.05.201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56.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ыге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енко Андрей Серг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973,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собственность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ITSUBISHI MONTERO SPORT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66,4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гаков Олег Андр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568,7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часть общ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да Октавия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лаева Елена Александр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66,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муниципальная собственность бессрочно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но Сандеро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63,4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муниципальная собственность бессрочно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муниципальная собственность бессрочно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илов Владимир Валер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2,2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31,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евая собственность ½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Дуэ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сов Руслан Раил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19,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ин Денис Серге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2493,8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shara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3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а Гульюзум Шамил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01,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х комнатная квартира индивидуальн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-wingroad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Магну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mreno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ков Владимир Анатолье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 по ОУПДС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 187,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595,4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алян Аксел Меружан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714,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ацу 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188,5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IFAN SMAIL 331100</w:t>
            </w:r>
            <w:r>
              <w:rPr/>
              <w:t xml:space="preserve">,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 Вале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818,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AVENSIS</w:t>
            </w:r>
            <w:r>
              <w:rPr/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ндаренко Александр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арева Марин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.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безвозмездное пользова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рнавская Анна Александ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62.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,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ihatsu Max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аверманн Елена Шмил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эксперт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416.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индивидуальна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троенС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индивидуальная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ндивидуальна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китина Ольга Серге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21.3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11196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рионова Елена Сергеевн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го разряд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951,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а Ларис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06,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безвозмездное пользование по праву польз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безвозмездное пользование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чева Ольг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эксперт (дознаватель)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52,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безвозмезд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0</w:t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96,9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бессроч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енко Антон Петрови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28,6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Право собственно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nd Rover Freelander 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65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.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безвозмездное пользовани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учарян Тигран.Григорьеви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325,2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7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4кв.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(собственность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7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.4кв.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7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кв.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7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кв.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(безвозмездное пользовани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7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кв.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сь Яна Михайловн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95.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 (бессрочное,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(общая,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овладение (бессрочное, 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кв.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3:00Z</dcterms:created>
  <dc:creator>Pristav</dc:creator>
  <dc:description/>
  <cp:keywords/>
  <dc:language>en-US</dc:language>
  <cp:lastModifiedBy>kab-16-8</cp:lastModifiedBy>
  <dcterms:modified xsi:type="dcterms:W3CDTF">2013-05-15T11:58:00Z</dcterms:modified>
  <cp:revision>6</cp:revision>
  <dc:subject/>
  <dc:title/>
</cp:coreProperties>
</file>