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Отрадне</w:t>
      </w:r>
      <w:r>
        <w:rPr>
          <w:sz w:val="28"/>
          <w:szCs w:val="28"/>
        </w:rPr>
        <w:t>нском РО  СП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</w:t>
      </w:r>
      <w:r>
        <w:rPr>
          <w:sz w:val="28"/>
          <w:szCs w:val="28"/>
          <w:lang w:val="ru-RU"/>
        </w:rPr>
        <w:t xml:space="preserve"> России</w:t>
      </w:r>
      <w:r>
        <w:rPr>
          <w:sz w:val="28"/>
          <w:szCs w:val="28"/>
        </w:rPr>
        <w:t xml:space="preserve"> 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68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87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мцев Сергей Алексее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865,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 xml:space="preserve">Квартира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дани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-ОМЕГ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 xml:space="preserve">Квартира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 xml:space="preserve">Квартира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 xml:space="preserve">Квартира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 xml:space="preserve">Квартира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риченко Сергей Анатолье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368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говор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договор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ежкина Ирина Алексеевн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11187,2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 xml:space="preserve">Квартира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зоян Элеонора Камоевн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11497,0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ланян Нина Серге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324,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954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ина Екатерина Анатольевна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26454,4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(долевая 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.участок(долев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65978,5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долев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иенко Галина владимировна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76145,3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долевая 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Зем. участок(долевая 1/3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1/3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Зем. участок(долевая 1/3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1/3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Зем. участок(долевая 1/3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натов Денис Петро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55179,8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56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 Олег Геннадье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488,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9191,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ладнов Максим Алексее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585,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чилов Эдуард Петр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232,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1/3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Зем. участок(долевая 1/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821,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1/3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Зем. участок(долевая 1/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821,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1/3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Зем. участок(долевая 1/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ов Андрей Вячеслав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360,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979,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-3221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-1703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стопалова Олеся Никола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696,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говор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договор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говор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договор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ВА 2121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говор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договор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лдакова Анжела Серге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446,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Аст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зол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рья Василь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701,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DA PRIOR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пова Ирина Серге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знова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426,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54:00Z</dcterms:created>
  <dc:creator>Alex</dc:creator>
  <dc:description/>
  <cp:keywords/>
  <dc:language>en-US</dc:language>
  <cp:lastModifiedBy>Ирина</cp:lastModifiedBy>
  <cp:lastPrinted>2012-05-31T16:34:00Z</cp:lastPrinted>
  <dcterms:modified xsi:type="dcterms:W3CDTF">2013-04-02T14:00:00Z</dcterms:modified>
  <cp:revision>4</cp:revision>
  <dc:subject/>
  <dc:title>Сведения </dc:title>
</cp:coreProperties>
</file>