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</w:t>
      </w:r>
      <w:r>
        <w:rPr>
          <w:sz w:val="28"/>
          <w:szCs w:val="28"/>
          <w:shd w:fill="00FFFF" w:val="clear"/>
          <w:lang w:val="ru-RU"/>
        </w:rPr>
        <w:t xml:space="preserve">Армавирского городского отдела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66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60"/>
        <w:gridCol w:w="1050"/>
        <w:gridCol w:w="1440"/>
        <w:gridCol w:w="259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мова А.Н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76,4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Коль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Абрамов В.И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Абрамов И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мян К.А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48,2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Абрамян А.С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анесов Симон Мамиго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69,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тулина Ан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Батулин С.Н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4,1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Батулин К.С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доян Артур Лево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2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08,9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атова Марина Мурат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. специалист-эксперт 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48,4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Кл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четт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гаков Денис Игор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93,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данцева Ирина Михай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2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61,3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тченко Петр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28,9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иа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Вотченко И.В.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37,1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лова Динара Эдуард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87,5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енко Андрей 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29,3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2 комнаты в коммун. квартире, 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ань Вадим Евгени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847,1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0/52225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Головань Е.Н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Головань У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Головань Е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барева Ин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0,8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ат Тип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Губарев С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ова Карина Эдуард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4,7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nd Rover, Range Rover Spor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Данилов С.Е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 подстанци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тельн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стро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3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Данилов Д.С.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иер Ольг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573,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долевая 1/5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Долгиер М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912,8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½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Долгиер В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Долгиер В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а Альб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723,6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½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3</w:t>
            </w:r>
          </w:p>
        </w:tc>
      </w:tr>
      <w:tr>
        <w:trPr>
          <w:trHeight w:val="48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Хачатурян С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4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Дмитриева Е.С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а Ангелина Васи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3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1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Иванов Р.И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05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ц Е 1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Ф 22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Иванова К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ира Татья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337,2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лов Евгени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168,7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1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Козлова Л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Козлов Р.Е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ов Владислав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723,1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Колесникова Е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Колесникова Л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скина Рима Сирак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739,5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OTA PASS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щинская Анастасия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2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283,4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иновская Елена Алекс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581,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Малиновский И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8507,9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40/100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лыш Игорь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013,8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 (долево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%/7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Джумашева Т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0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садовый, 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Ланс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Даст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Малыш Д.И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Малыш Я.И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осян Лиана Ерванд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252,7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зоева Карина Георги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870,1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кулова Ольг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782,3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Меркулова Е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ртычев Размик Лео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. Специалист-эксперт 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53,5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Мкртычева М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Мкртычева А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Мкртычев  Л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хитарьян Тамара Аркад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3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212,4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6,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иренко Александ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025,7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8258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Никитенко О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2057,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½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Ланцев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Никитенко Д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Никитенко П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есов Мурат Роберт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1884,5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3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Оганесова Ю.К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898,8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Оганесов Р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анесова Жанна Рафаэ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34,2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о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достроенный дом (долево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 2715 (ощий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Оганесов Р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 2715 (общий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Оганесова Э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Оганесов Э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лосян Марина Кимик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176,7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Пилосян Э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ц 21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Пилосян Э.Э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Пилосян Н.Э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Алексей Ражде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948,9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венси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Попова А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517,7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Попова Д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ников Виктор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26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енко алексей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266,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Романенко К.Р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060,1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кунов Егор Юр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187,0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ыхова Анна Олег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специалист 2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345,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Садыхов Р.К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951,6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Каризм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гателян Аида Рагим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3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36,0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Сагателян А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Сагателян Н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носян Наталья 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173,6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6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Но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Саносян А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46582,1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Х-Трей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Саносян Д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доров Максим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007,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Сидорова М.Н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597,3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Сидорова К.М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енко Марина Бабке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457,4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Арушанян М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оян Максим 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359,4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Троян А.М.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ифонов П.И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779,4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5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5/1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Трифонова К.В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289,3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5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5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Ланс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Трифонов Т.П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1/1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Трифонова А.П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1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1/1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кова Наталья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198,9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совместный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Кашкай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Тюков О.А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941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совмест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портейдж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Тюкова В.О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 Тюков Л.О.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аева Наталья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2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483,89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сенко Инн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2 разр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496,1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плыгина Анжел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2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519,34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ышова Надежд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 2 раз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787,0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ой 1/2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ой 1/2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нкарев Виталий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699,2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2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имова Анна Юр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331,53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p>
      <w:pPr>
        <w:pStyle w:val="Normal"/>
        <w:ind w:left="-570" w:right="0" w:hanging="0"/>
        <w:rPr/>
      </w:pPr>
      <w:r>
        <w:rPr/>
      </w:r>
    </w:p>
    <w:p>
      <w:pPr>
        <w:pStyle w:val="Normal"/>
        <w:ind w:left="-570" w:right="0" w:hanging="0"/>
        <w:rPr/>
      </w:pPr>
      <w:r>
        <w:rPr/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dc:language>en-US</dc:language>
  <cp:lastModifiedBy>Admin</cp:lastModifiedBy>
  <cp:lastPrinted>2013-05-04T18:13:00Z</cp:lastPrinted>
  <dcterms:modified xsi:type="dcterms:W3CDTF">2013-01-29T09:37:00Z</dcterms:modified>
  <cp:revision>12</cp:revision>
  <dc:subject/>
  <dc:title>Сведения </dc:title>
</cp:coreProperties>
</file>