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>замещающих должности в Динском  РО СП  Управления ФССП России по Краснодарскому краю и членов их семей за период с 1 января 2012 года по 31 декабря 2012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894"/>
        <w:gridCol w:w="1318"/>
        <w:gridCol w:w="1440"/>
        <w:gridCol w:w="1260"/>
        <w:gridCol w:w="1440"/>
        <w:gridCol w:w="1440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2г.(руб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.в пользовани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ложен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канова Вера Иван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-эксперт(ведение депозитного счета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932,09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цкая Маргарита Владимиров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626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5 долев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-уневерсал Мерседес Бенц </w:t>
            </w:r>
            <w:r>
              <w:rPr>
                <w:lang w:val="en-US"/>
              </w:rPr>
              <w:t>MIL</w:t>
            </w:r>
            <w:r>
              <w:rPr/>
              <w:t>230</w:t>
            </w:r>
          </w:p>
        </w:tc>
      </w:tr>
      <w:tr>
        <w:trPr>
          <w:trHeight w:val="55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енкова Елена Александр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249.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112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зленок Геннадий Геннадье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312.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>63779.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 xml:space="preserve">     </w:t>
            </w:r>
            <w:r>
              <w:rPr/>
              <w:t xml:space="preserve">-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8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никеев Руслан Равилье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ый пристав по ОУПДС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571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З-21083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сина Анастасия Александр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720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209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енкова Наталья Иван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2 разря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14.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  <w:p>
            <w:pPr>
              <w:pStyle w:val="Normal"/>
              <w:rPr/>
            </w:pPr>
            <w:r>
              <w:rPr/>
              <w:t>½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3/14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½ жилого до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/14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>
          <w:trHeight w:val="195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Андре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–заместитель старшего судебного приста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893.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zda Xedos 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sang Yong Korando</w:t>
            </w:r>
          </w:p>
        </w:tc>
      </w:tr>
      <w:tr>
        <w:trPr>
          <w:trHeight w:val="52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46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соев Виталий Викторо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137.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дюкова Элеонора Анатольев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983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614.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Не жилой дом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 217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кленко Ирина Павл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2 разря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717.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i3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йдаров Сергей Евгенье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892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602.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лцын Александр Ивано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481.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5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341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.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ндриков Максим Александр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57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овенко Татьяна Николае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06.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шенко Наталия Виктор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313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АЗ 217030( </w:t>
            </w:r>
            <w:r>
              <w:rPr>
                <w:lang w:val="en-US"/>
              </w:rPr>
              <w:t>Lada Priora)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пухин Игорь Андрее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731.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ков Евгений Владимиро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69.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жевников Антон Алексее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62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лдашев Эмиль Харисо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61.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вина Наталья Александров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 2 разряд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24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355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ловский Игорь Ярославо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652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дус Антон Николае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47.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лий Александра Владиславов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" w:leader="none"/>
              </w:tabs>
              <w:rPr/>
            </w:pPr>
            <w:r>
              <w:rPr/>
              <w:t>240152.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7030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ндарев Александр Сергее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553.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опян Армен Артуро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75.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4</w:t>
            </w:r>
            <w:r>
              <w:rPr>
                <w:sz w:val="22"/>
                <w:szCs w:val="22"/>
              </w:rPr>
              <w:t>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Yaris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сищев Артур Борисо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872.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енко Виталий Александрович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606.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елов Александр Николае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УПД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287.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83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10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аленко Виталий Анатолье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433.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 долевая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си Кольт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658.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инов Владимир Алексеевич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-старший судебный приста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6935.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яя кухня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2</w:t>
            </w:r>
          </w:p>
          <w:p>
            <w:pPr>
              <w:pStyle w:val="Normal"/>
              <w:rPr/>
            </w:pPr>
            <w:r>
              <w:rPr/>
              <w:t>73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5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.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6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.1</w:t>
            </w:r>
          </w:p>
          <w:p>
            <w:pPr>
              <w:pStyle w:val="Normal"/>
              <w:rPr/>
            </w:pPr>
            <w:r>
              <w:rPr/>
              <w:t>55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2</w:t>
            </w:r>
          </w:p>
          <w:p>
            <w:pPr>
              <w:pStyle w:val="Normal"/>
              <w:rPr/>
            </w:pPr>
            <w:r>
              <w:rPr/>
              <w:t>110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4</w:t>
            </w:r>
          </w:p>
        </w:tc>
      </w:tr>
      <w:tr>
        <w:trPr>
          <w:trHeight w:val="1105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юпина Елена Михайлов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519.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4 долев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yota Celica 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 2104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а Светлана Андреевна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9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581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нова Леся Николаев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4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молов Максим Валерьевич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165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266.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.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.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дошина Антонина Александровн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43.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-</w:t>
            </w:r>
            <w:r>
              <w:rPr/>
              <w:t xml:space="preserve"> </w:t>
            </w:r>
            <w:r>
              <w:rPr>
                <w:lang w:val="en-US"/>
              </w:rPr>
              <w:t>ilantr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1:04:00Z</dcterms:created>
  <dc:creator>Admin</dc:creator>
  <dc:description/>
  <cp:keywords/>
  <dc:language>en-US</dc:language>
  <cp:lastModifiedBy>Admin</cp:lastModifiedBy>
  <dcterms:modified xsi:type="dcterms:W3CDTF">2013-04-01T06:30:00Z</dcterms:modified>
  <cp:revision>16</cp:revision>
  <dc:subject/>
  <dc:title/>
</cp:coreProperties>
</file>