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Геленджикском городском  отделе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21"/>
        <w:gridCol w:w="1494"/>
        <w:gridCol w:w="1890"/>
        <w:gridCol w:w="1020"/>
        <w:gridCol w:w="1407"/>
        <w:gridCol w:w="2569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лгов Андрей Михайлович 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ГГО УФССП по КК- старший судебный пристав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347726,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Lada </w:t>
            </w:r>
            <w:r>
              <w:rPr>
                <w:i/>
                <w:sz w:val="20"/>
                <w:szCs w:val="20"/>
              </w:rPr>
              <w:t>ВАЗ-21144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7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лдин Михаил Владими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ачальника отдела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15819,3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 Лансер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рба Дмитрий Павл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12920,6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  <w:lang w:val="ru-RU"/>
              </w:rPr>
            </w:pPr>
            <w:r>
              <w:rPr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арбовская Виолетта Анатольевна 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32662,4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  <w:lang w:val="ru-RU"/>
              </w:rPr>
            </w:pPr>
            <w:r>
              <w:rPr>
                <w:color w:val="FF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дик Андрей Иван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en-US"/>
              </w:rPr>
              <w:t>265336</w:t>
            </w:r>
            <w:r>
              <w:rPr>
                <w:bCs/>
                <w:sz w:val="22"/>
                <w:szCs w:val="22"/>
              </w:rPr>
              <w:t>,5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.3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GUAN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8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6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ковская Елена Борисовна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дебный пристав - исполнитель 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8139,2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обще-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фириди Лидия Ивановна</w:t>
            </w:r>
          </w:p>
        </w:tc>
        <w:tc>
          <w:tcPr>
            <w:tcW w:w="14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437,8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имов Роман Аюбович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7020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  <w:lang w:val="ru-RU"/>
              </w:rPr>
            </w:pPr>
            <w:r>
              <w:rPr>
                <w:color w:val="FF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  <w:lang w:val="ru-RU"/>
              </w:rPr>
            </w:pPr>
            <w:r>
              <w:rPr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знецова Елена Владимировна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- исполнитель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02347.5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хина Виктория Сергеевна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 - исполнитель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18927.8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Peug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 xml:space="preserve">ot 308 </w:t>
            </w:r>
            <w:r>
              <w:rPr>
                <w:sz w:val="20"/>
                <w:szCs w:val="20"/>
              </w:rPr>
              <w:t>хэтчбэк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ицкий Алексей Александрович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28459,6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</w:rPr>
              <w:t>ВАЗ-2110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165083,6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ый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твиненко Игорь Юрьевич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en-US"/>
              </w:rPr>
              <w:t>263116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0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-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165083,6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врынович Максим Владимирович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89851,8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</w:t>
            </w:r>
            <w:r>
              <w:rPr/>
              <w:t>1/5 общей долевой собственности</w:t>
            </w:r>
            <w:r>
              <w:rPr>
                <w:sz w:val="22"/>
                <w:szCs w:val="22"/>
                <w:lang w:val="ru-RU"/>
              </w:rPr>
              <w:t xml:space="preserve"> 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  <w:lang w:val="ru-RU"/>
              </w:rPr>
            </w:pPr>
            <w:r>
              <w:rPr/>
              <w:t>56,7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ВАЗ 2109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05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  <w:lang w:val="ru-RU"/>
              </w:rPr>
            </w:pPr>
            <w:r>
              <w:rPr>
                <w:color w:val="FF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ищенко Алексей Григорьевич 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en-US"/>
              </w:rPr>
              <w:t>263064</w:t>
            </w:r>
            <w:r>
              <w:rPr>
                <w:bCs/>
                <w:sz w:val="22"/>
                <w:szCs w:val="22"/>
              </w:rPr>
              <w:t>,5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довый участок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2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клякова Анастасия Александровна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дебный пристав - исполнитель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30467,4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гулева Лолита Ивановна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 (дознаватель)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456,2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 (1/2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1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6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4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зык Виктория Анатольевна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1479,3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59002,6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влова Виктория Викторовна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– исполни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тель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163969,7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тыльчак Константин Валерьевич 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удебный пристав - исполнител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16816,8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дионов Александр Александрович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удебный пристав - исполнитель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3821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  <w:lang w:val="ru-RU"/>
              </w:rPr>
            </w:pPr>
            <w:r>
              <w:rPr>
                <w:color w:val="FF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ВАЗ-2107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  <w:lang w:val="ru-RU"/>
              </w:rPr>
            </w:pPr>
            <w:r>
              <w:rPr>
                <w:color w:val="FF0000"/>
                <w:sz w:val="21"/>
                <w:szCs w:val="21"/>
                <w:lang w:val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гомедова Асият Магомедрасуловна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ший специалист 2 го разря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93864.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вченко Андрей Иванович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287537.7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УДИ-8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103200.4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бадаш Михаил Александрович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11525.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ишевец Анна Владимировна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38081.3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*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12404.7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</w:rPr>
              <w:t>½ земельного участ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Россия 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0"/>
                <w:szCs w:val="20"/>
              </w:rPr>
              <w:t>Форд «фокус»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рсенов Петр Савельевич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30803.6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росян Артем Львович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39156,4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седес бенц Е24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7067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 индивидуальный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8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Россия 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 индивидуальный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Россия 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ченко Раиса Сергеевна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131730,6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0"/>
                <w:szCs w:val="20"/>
              </w:rPr>
              <w:t xml:space="preserve">земельный участок </w:t>
            </w:r>
            <w:r>
              <w:rPr>
                <w:i/>
                <w:sz w:val="16"/>
                <w:szCs w:val="16"/>
              </w:rPr>
              <w:t>под ИЖС</w:t>
            </w:r>
            <w:r>
              <w:rPr>
                <w:i/>
                <w:sz w:val="16"/>
                <w:szCs w:val="16"/>
                <w:lang w:val="ru-RU"/>
              </w:rPr>
              <w:t xml:space="preserve"> (</w:t>
            </w:r>
            <w:r>
              <w:rPr>
                <w:i/>
                <w:sz w:val="22"/>
                <w:szCs w:val="22"/>
              </w:rPr>
              <w:t>Общая долевая</w:t>
            </w:r>
            <w:r>
              <w:rPr>
                <w:i/>
                <w:sz w:val="16"/>
                <w:szCs w:val="16"/>
                <w:lang w:val="ru-RU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2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Россия 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ОЙОТА МАРК 2 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обще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4,8 общ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,4 жил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13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рков Дмитрий Викторович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 (индивидуальный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</w:t>
            </w:r>
          </w:p>
        </w:tc>
        <w:tc>
          <w:tcPr>
            <w:tcW w:w="1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авенси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998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нопис Юлия Борисовна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092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 (индивидуальный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2</w:t>
            </w:r>
          </w:p>
        </w:tc>
        <w:tc>
          <w:tcPr>
            <w:tcW w:w="1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549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Econovar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MPV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color w:val="FF0000"/>
                <w:sz w:val="22"/>
                <w:szCs w:val="22"/>
                <w:lang w:val="ru-RU"/>
              </w:rPr>
              <w:t>-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1"/>
                <w:szCs w:val="21"/>
                <w:lang w:val="ru-RU"/>
              </w:rPr>
            </w:pPr>
            <w:r>
              <w:rPr>
                <w:color w:val="FF0000"/>
                <w:sz w:val="21"/>
                <w:szCs w:val="21"/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30:00Z</dcterms:created>
  <dc:creator>Alex</dc:creator>
  <dc:description/>
  <cp:keywords/>
  <dc:language>en-US</dc:language>
  <cp:lastModifiedBy>User</cp:lastModifiedBy>
  <cp:lastPrinted>2013-05-06T15:22:00Z</cp:lastPrinted>
  <dcterms:modified xsi:type="dcterms:W3CDTF">2013-05-07T16:00:00Z</dcterms:modified>
  <cp:revision>10</cp:revision>
  <dc:subject/>
  <dc:title>Сведения </dc:title>
</cp:coreProperties>
</file>