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ихорецком меж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68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994"/>
        <w:gridCol w:w="1568"/>
        <w:gridCol w:w="1994"/>
        <w:gridCol w:w="1140"/>
        <w:gridCol w:w="1140"/>
        <w:gridCol w:w="1853"/>
        <w:gridCol w:w="142"/>
      </w:tblGrid>
      <w:tr>
        <w:trPr/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>г.(руб)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шура Иван Александ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 –старший судебный пристав Тихорецкого МРО УФССП России по Краснодарскому кра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36360,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Жилой дом (общая долевая 13/36)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Cadillak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YSCF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BLS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en-US"/>
              </w:rPr>
              <w:t>Mazda 3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,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ександрук Олег Викторович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790,83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/>
            </w:pPr>
            <w:r>
              <w:rPr>
                <w:iCs/>
                <w:sz w:val="22"/>
                <w:szCs w:val="22"/>
              </w:rPr>
              <w:t>ВАЗ 2110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snapToGrid w:val="false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З 21150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личко Иван Василье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6076,26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Lada 211440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уева Наталья Юрьевн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чальника отдел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8775,73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ябухина Ксения Владимир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9039,0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6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сецкая Ольга Сергее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Style17"/>
              <w:spacing w:before="100" w:after="0"/>
              <w:rPr>
                <w:rFonts w:eastAsia="Andale Sans UI;Times New Roman"/>
                <w:iCs/>
                <w:sz w:val="22"/>
                <w:szCs w:val="22"/>
                <w:lang w:val="zxx"/>
              </w:rPr>
            </w:pPr>
            <w:r>
              <w:rPr>
                <w:rFonts w:eastAsia="Andale Sans UI;Times New Roman"/>
                <w:iCs/>
                <w:sz w:val="22"/>
                <w:szCs w:val="22"/>
                <w:lang w:val="zxx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1/4 долевая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ссия 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before="100" w:after="0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1/4 долевая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гашова Виктория Николаевн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рший специалист 2 разряд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6387,61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неджер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98562,2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ын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100" w:after="0"/>
              <w:rPr>
                <w:rFonts w:eastAsia="Andale Sans UI;Times New Roman"/>
                <w:iCs/>
                <w:sz w:val="22"/>
                <w:szCs w:val="22"/>
                <w:lang w:val="zxx"/>
              </w:rPr>
            </w:pPr>
            <w:r>
              <w:rPr>
                <w:rFonts w:eastAsia="Andale Sans UI;Times New Roman"/>
                <w:iCs/>
                <w:sz w:val="22"/>
                <w:szCs w:val="22"/>
                <w:lang w:val="zxx"/>
              </w:rPr>
              <w:t>-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,9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арецкий Евгений Георгиевич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4063,86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1/4 (долевая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(аренда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Hundai ACCEN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hyperlink r:id="rId2" w:tgtFrame="_blank">
              <w:r>
                <w:rPr>
                  <w:rStyle w:val="InternetLink"/>
                  <w:iCs/>
                  <w:sz w:val="22"/>
                  <w:szCs w:val="22"/>
                </w:rPr>
                <w:t>Honda Civic</w:t>
              </w:r>
            </w:hyperlink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51,88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1/3</w:t>
            </w:r>
          </w:p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(долевая) 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,7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Hundai ACCENT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hyperlink r:id="rId3" w:tgtFrame="_blank">
              <w:r>
                <w:rPr>
                  <w:rStyle w:val="InternetLink"/>
                  <w:iCs/>
                  <w:sz w:val="22"/>
                  <w:szCs w:val="22"/>
                </w:rPr>
                <w:t>Honda Civic</w:t>
              </w:r>
            </w:hyperlink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>Квартира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таев Максим Виктор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186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Квартира (</w:t>
            </w:r>
            <w:r>
              <w:rPr>
                <w:iCs/>
                <w:sz w:val="22"/>
                <w:szCs w:val="22"/>
              </w:rPr>
              <w:t>безвозмездное, бессрочное пользование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 Илья Борисович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309,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 ¼ (долевая)</w:t>
            </w:r>
          </w:p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¼ (долев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8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3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инов Дмитрий Сергеевич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282,8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енкова Юлия Александровна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945,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1/3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1/3 (долев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янц Арташ Михайлович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173,4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BMV 318 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0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12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7,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Mazda-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BMV 318 I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Беляй Виктор Викторович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34533,60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1/3 (долевая)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29,9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ВАЗ-21124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ахин Александр Викторович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702,1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OYOTA CHAS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237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TOYOTA CHAS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iCs/>
                <w:sz w:val="22"/>
                <w:szCs w:val="22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рамская Марина Анатолье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пециалист эксперт (ведение депозитного счета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15127,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алинина Оксана Ивановн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тарший специалист II разряд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93280,8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Белова Ольга Александровн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старший специалист 3 разряда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73149,19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безвозмездное, бессрочное пользование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</w:tr>
    </w:tbl>
    <w:tbl>
      <w:tblPr>
        <w:tblW w:w="11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51"/>
        <w:gridCol w:w="1559"/>
        <w:gridCol w:w="1985"/>
        <w:gridCol w:w="1134"/>
        <w:gridCol w:w="1275"/>
        <w:gridCol w:w="1843"/>
      </w:tblGrid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сиева Людмила Юрьев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675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½ (долев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 (долев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undai ACCENT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58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½ (долев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 (долев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Hundai ACCENT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(совместная)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  <w:r>
              <w:rPr>
                <w:iCs/>
                <w:sz w:val="22"/>
                <w:szCs w:val="22"/>
                <w:lang w:val="ru-RU"/>
              </w:rPr>
              <w:t>( безвозмездное, бессрочное 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  <w:r>
              <w:rPr>
                <w:iCs/>
                <w:sz w:val="22"/>
                <w:szCs w:val="22"/>
                <w:lang w:val="ru-RU"/>
              </w:rPr>
              <w:t>( безвозмездное, бессрочное пользование)</w:t>
            </w:r>
          </w:p>
          <w:p>
            <w:pPr>
              <w:pStyle w:val="Normal"/>
              <w:snapToGrid w:val="false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Бондарев Леонард Анатольев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/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245598,9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  <w:r>
              <w:rPr>
                <w:iCs/>
                <w:sz w:val="22"/>
                <w:szCs w:val="22"/>
                <w:lang w:val="ru-RU"/>
              </w:rPr>
              <w:t>( 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щенко Дмитрий Николаевич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315,6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undai ACCENT (совместная)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924,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undai ACCENT (совместная)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аренко Юрий Владимирович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855,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  <w:lang w:val="ru-RU"/>
              </w:rPr>
              <w:t xml:space="preserve"> 210540 (индивидуальная)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tbl>
      <w:tblPr>
        <w:tblW w:w="1161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4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а Екатерина 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425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 Валерий Викто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363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¼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омов Никола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741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138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,48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сивцев Сергей Константи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9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Светлана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5452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ая Ири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63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736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рдина Лолита Олег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54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ызгунов Александр Юр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539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йков Анатолий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97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зуля Алекс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Главный специалист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848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100"/>
              <w:rPr>
                <w:rFonts w:eastAsia="Andale Sans UI;Times New Roman"/>
                <w:b w:val="false"/>
                <w:b w:val="false"/>
                <w:bCs w:val="false"/>
                <w:kern w:val="2"/>
                <w:sz w:val="21"/>
                <w:szCs w:val="21"/>
                <w:lang w:eastAsia="zxx"/>
              </w:rPr>
            </w:pPr>
            <w:hyperlink r:id="rId4" w:tgtFrame="_blank">
              <w:r>
                <w:rPr>
                  <w:rStyle w:val="InternetLink"/>
                  <w:rFonts w:eastAsia="Andale Sans UI;Times New Roman"/>
                  <w:b w:val="false"/>
                  <w:bCs w:val="false"/>
                  <w:kern w:val="2"/>
                  <w:sz w:val="21"/>
                  <w:szCs w:val="21"/>
                  <w:lang w:eastAsia="zxx"/>
                </w:rPr>
                <w:t>Nissan Sunny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 w:val="22"/>
                <w:szCs w:val="22"/>
                <w:lang w:val="ru-RU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 w:val="22"/>
                <w:szCs w:val="22"/>
                <w:lang w:val="ru-RU" w:eastAsia="zxx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123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ельков Никола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0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доли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ова Наталь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309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386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V 52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Жилого дома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асенко Николай Павл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73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иненко Руслан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635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540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hyperlink r:id="rId5" w:tgtFrame="_blank">
              <w:r>
                <w:rPr>
                  <w:rStyle w:val="InternetLink"/>
                  <w:sz w:val="21"/>
                  <w:szCs w:val="21"/>
                  <w:lang w:val="ru-RU"/>
                </w:rPr>
                <w:t>Hyundai Accent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 Андре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392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3104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hyperlink r:id="rId6" w:tgtFrame="_blank">
              <w:r>
                <w:rPr>
                  <w:rStyle w:val="InternetLink"/>
                  <w:sz w:val="21"/>
                  <w:szCs w:val="21"/>
                  <w:lang w:val="ru-RU"/>
                </w:rPr>
                <w:t>Chevrolet Cruze</w:t>
              </w:r>
            </w:hyperlink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13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безвозмездное,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енко Анастасия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,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ковцев Евгений Пет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2107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93;&#1086;&#1085;&#1076;&#1072;+&#1094;&#1080;&#1074;&#1080;&#1082;&amp;rid=35" TargetMode="External"/><Relationship Id="rId3" Type="http://schemas.openxmlformats.org/officeDocument/2006/relationships/hyperlink" Target="http://auto.yandex.ru/search.xml?from=wizard&amp;text=&#1093;&#1086;&#1085;&#1076;&#1072;+&#1094;&#1080;&#1074;&#1080;&#1082;&amp;rid=35" TargetMode="External"/><Relationship Id="rId4" Type="http://schemas.openxmlformats.org/officeDocument/2006/relationships/hyperlink" Target="http://nissan.drom.ru/sunny/" TargetMode="External"/><Relationship Id="rId5" Type="http://schemas.openxmlformats.org/officeDocument/2006/relationships/hyperlink" Target="http://auto.yandex.ru/search.xml?from=wizard&amp;text=&#1093;&#1077;&#1085;&#1076;&#1072;&#1081;+&#1072;&#1082;&#1094;&#1077;&#1085;&#1090;&amp;rid=35" TargetMode="External"/><Relationship Id="rId6" Type="http://schemas.openxmlformats.org/officeDocument/2006/relationships/hyperlink" Target="http://yabs.yandex.ru/count/R263offZshS40000ZhU4Dne5KfK1cm9kGxS198Y-5dcW0ucjEqZMc6EUdbeBdQ82P0AIg4taoQOvYgq0v76g0QMk5ny2ZG6Hj4xp90oJ8va5GeoG9FIWe0gV0Q-G9FIdbm0agB10MNC7fC00000P0Qxu6jVV2fgqtGIn0R84k-SoJcp_x6HrUmy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5:04:00Z</dcterms:created>
  <dc:creator>Alex</dc:creator>
  <dc:description/>
  <cp:keywords/>
  <dc:language>en-US</dc:language>
  <cp:lastModifiedBy>User</cp:lastModifiedBy>
  <cp:lastPrinted>2013-05-28T10:50:00Z</cp:lastPrinted>
  <dcterms:modified xsi:type="dcterms:W3CDTF">2013-05-29T15:04:00Z</dcterms:modified>
  <cp:revision>2</cp:revision>
  <dc:subject/>
  <dc:title>Сведения </dc:title>
</cp:coreProperties>
</file>