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  <w:r>
        <w:rPr>
          <w:sz w:val="28"/>
          <w:szCs w:val="28"/>
          <w:lang w:val="ru-RU"/>
        </w:rPr>
        <w:t>в Туапсинском</w:t>
      </w:r>
      <w:r>
        <w:rPr>
          <w:sz w:val="28"/>
          <w:szCs w:val="28"/>
        </w:rPr>
        <w:t xml:space="preserve"> РО  СП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2049"/>
        <w:gridCol w:w="851"/>
        <w:gridCol w:w="1417"/>
        <w:gridCol w:w="2569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датов Дмитрий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- 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 598,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)заготовительный пункт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деревообрабатывающий цех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) сушильная камера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) </w:t>
            </w: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) Land Rover Range Rover Spor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) Lexus is 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) Reno Master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) ТСК2-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)</w:t>
            </w:r>
            <w:r>
              <w:rPr>
                <w:sz w:val="22"/>
                <w:szCs w:val="22"/>
              </w:rPr>
              <w:t>ЗИЛ ММЗ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)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ulevard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)</w:t>
            </w:r>
            <w:r>
              <w:rPr>
                <w:sz w:val="22"/>
                <w:szCs w:val="22"/>
              </w:rPr>
              <w:t>трактор ДТ-75Д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4 796, 5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4) </w:t>
            </w: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есов Фемис Иосиф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– заместитель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8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944,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)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>к</w:t>
            </w:r>
            <w:r>
              <w:rPr>
                <w:iCs/>
                <w:sz w:val="22"/>
                <w:szCs w:val="22"/>
              </w:rPr>
              <w:t>вартира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2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17,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)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ru-RU"/>
              </w:rPr>
              <w:t>к</w:t>
            </w:r>
            <w:r>
              <w:rPr>
                <w:iCs/>
                <w:sz w:val="22"/>
                <w:szCs w:val="22"/>
              </w:rPr>
              <w:t>вартира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2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видунова Наталья Александ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– заместитель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76,5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1/6 долева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дев Дмитрий Васи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0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1/3 долева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шманьян Арам Ашот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9584</w:t>
            </w:r>
            <w:r>
              <w:rPr>
                <w:iCs/>
                <w:sz w:val="22"/>
                <w:szCs w:val="22"/>
                <w:lang w:val="ru-RU"/>
              </w:rPr>
              <w:t>,</w:t>
            </w:r>
            <w:r>
              <w:rPr>
                <w:iCs/>
                <w:sz w:val="22"/>
                <w:szCs w:val="22"/>
              </w:rPr>
              <w:t>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джян Георгий Григо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37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1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 21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) Нундай Акцент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1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урова Ольга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16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2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арев Сергей Вале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982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2/3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Тойота-Фанкарго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ова Юлия Игор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518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ун Ирин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982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набурьян Кристина Вильсон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42,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ярасова Елена Федо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пециалист-эксперт по ведению д</w:t>
            </w:r>
            <w:r>
              <w:rPr>
                <w:sz w:val="22"/>
                <w:szCs w:val="22"/>
                <w:lang w:val="ru-RU"/>
              </w:rPr>
              <w:t>/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59,0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ьшакова Марина Олег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6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498,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равлева Анна Шаварш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29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вецкая Анжелика 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69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1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 (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асян Мариам Айреник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езкова Снежана Андр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29,3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чемизова Сюзанна Русла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6,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63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иченко Виктория Анато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398,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</w:t>
            </w: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1/4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914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) гараж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АЗ 31029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дин Игорь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60.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Фольксваген Пассат 2003</w:t>
            </w:r>
            <w:r>
              <w:rPr>
                <w:i/>
                <w:sz w:val="22"/>
                <w:szCs w:val="22"/>
              </w:rPr>
              <w:t xml:space="preserve"> года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46643.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квартира           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.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ьянц Александр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41,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          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аева Ольга Михайл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7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74,8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автомобиль ВАЗ 21007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артынян Сергей Семе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 938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ко Александр Константи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Cs/>
              </w:rPr>
              <w:t>269 275</w:t>
            </w:r>
            <w:r>
              <w:rPr>
                <w:iCs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iCs/>
              </w:rPr>
              <w:t>4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1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Libertiy</w:t>
            </w:r>
            <w:r>
              <w:rPr/>
              <w:t xml:space="preserve"> </w:t>
            </w:r>
            <w:r>
              <w:rPr>
                <w:lang w:val="en-US"/>
              </w:rPr>
              <w:t>Prairie</w:t>
            </w:r>
            <w:r>
              <w:rPr/>
              <w:t xml:space="preserve"> 2003 </w:t>
            </w:r>
            <w:r>
              <w:rPr>
                <w:rFonts w:cs="Times New Roman CYR" w:ascii="Times New Roman CYR" w:hAnsi="Times New Roman CYR"/>
              </w:rPr>
              <w:t>г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519</w:t>
            </w:r>
            <w:r>
              <w:rPr>
                <w:lang w:val="ru-RU"/>
              </w:rPr>
              <w:t xml:space="preserve"> </w:t>
            </w:r>
            <w:r>
              <w:rPr/>
              <w:t>564</w:t>
            </w:r>
            <w:r>
              <w:rPr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</w:rPr>
              <w:t>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1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земельный участок (аренда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земельный 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iCs/>
              </w:rPr>
              <w:t>Тойота Виц   2000 г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1) </w:t>
            </w: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лобин Олег Вале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45,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014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09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ндиров Степан Борис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2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75.4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) земельный участок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) хозяйственное строение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8477,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1) квартира              (1/4 долевая)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) 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ыненко Игорь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7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63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) 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2) квартира              (1/4 долевая)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ада, 217130 (приора)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5 635.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) 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  <w:lang w:val="ru-RU"/>
              </w:rPr>
              <w:t>2) земельный участок               (1/2 долев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) жилой дом              (1/2 долев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нин Федор Серг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94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лищева Кристина Льв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77,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бков Иван Иван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31 670.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ынов Виталий Алекс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5 359, 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) земельный участок               (1/2 долев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) квартира              (1/2 долев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) магазин (аренда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4) квартира (пользовани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093 2002 г.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бинцева Елена Сетрак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83 356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омната в общежитии</w:t>
            </w:r>
            <w:r>
              <w:rPr>
                <w:sz w:val="22"/>
                <w:szCs w:val="22"/>
                <w:lang w:val="ru-RU"/>
              </w:rPr>
              <w:t xml:space="preserve">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омната в общежити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асян Армине Андраник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0"/>
                <w:szCs w:val="20"/>
              </w:rPr>
              <w:t>226 566,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 xml:space="preserve">1) </w:t>
            </w:r>
            <w:r>
              <w:rPr>
                <w:rFonts w:eastAsia="Times New Roman"/>
                <w:iCs/>
                <w:kern w:val="0"/>
                <w:sz w:val="20"/>
                <w:szCs w:val="20"/>
                <w:lang w:val="ru-RU" w:eastAsia="ru-RU"/>
              </w:rPr>
              <w:t>ВАЗ 2109, Н 179 АЕ 123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 xml:space="preserve">2) </w:t>
            </w:r>
            <w:r>
              <w:rPr>
                <w:rFonts w:eastAsia="Times New Roman"/>
                <w:iCs/>
                <w:kern w:val="0"/>
                <w:sz w:val="20"/>
                <w:szCs w:val="20"/>
                <w:lang w:val="ru-RU" w:eastAsia="ru-RU"/>
              </w:rPr>
              <w:t>Пежо 308, Х 242 ВА.12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говский Александр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асян Ани Айреник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76,7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KIA SPECTRA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говский Александр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26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29.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1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35.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8:00Z</dcterms:created>
  <dc:creator>Alex</dc:creator>
  <dc:description/>
  <cp:keywords/>
  <dc:language>en-US</dc:language>
  <cp:lastModifiedBy>пользователь</cp:lastModifiedBy>
  <cp:lastPrinted>2012-05-31T16:34:00Z</cp:lastPrinted>
  <dcterms:modified xsi:type="dcterms:W3CDTF">2013-05-07T07:25:00Z</dcterms:modified>
  <cp:revision>67</cp:revision>
  <dc:subject/>
  <dc:title>Сведения </dc:title>
</cp:coreProperties>
</file>