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расноармейском районн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тделе судебных приставов  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965"/>
        <w:gridCol w:w="945"/>
        <w:gridCol w:w="1440"/>
        <w:gridCol w:w="25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ова Мария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16,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PASS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9,2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а Айна Пет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475,9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23,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аренда по договору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ов Дмитрий Леонид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800,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244,5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ленко Анна Георги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979,6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енко Анна Геннад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152,9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рьянов Николай Вале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41,8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з Шан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252,0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манадзе Шота  Анато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64,9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городняя Екатерина Евген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502,8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587,8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аве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ая Виктория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534,2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дарчук Оксана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530,8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егурова Еле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47,6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индивидуальн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цкая Ири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3.6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8300.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4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ва Елен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595.5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93.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индивидуальн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рная лодк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шевая Жан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28.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мчи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 Арсе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49,6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168,8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12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872,0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для ведения ЛПХ (индивидуальн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620,0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для ведения ЛПХ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мра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972,9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Ава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9228,1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6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.участок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1/3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ячина Марина Константи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88,3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енко Светла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753,5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брак Олег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201.7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СЗАП835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андовская Гали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0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бавина Надежд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31,6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о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шен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Витал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78.3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гиев Руслан Амрах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480.8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evrolet lacetti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869.5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бенко Денис Игор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30.9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яжкин Анто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816.2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VAGEN PASSA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576.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нко Андрей Леонид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038,5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C 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лодка Прогресс 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лодка Крым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пользование)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dc:language>en-US</dc:language>
  <cp:lastModifiedBy>Admin</cp:lastModifiedBy>
  <cp:lastPrinted>2012-05-31T16:34:00Z</cp:lastPrinted>
  <dcterms:modified xsi:type="dcterms:W3CDTF">2013-01-29T09:37:00Z</dcterms:modified>
  <cp:revision>12</cp:revision>
  <dc:subject/>
  <dc:title>Сведения </dc:title>
</cp:coreProperties>
</file>