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Мостов</w:t>
      </w:r>
      <w:r>
        <w:rPr>
          <w:sz w:val="28"/>
          <w:szCs w:val="28"/>
        </w:rPr>
        <w:t xml:space="preserve">ском </w:t>
      </w:r>
      <w:r>
        <w:rPr>
          <w:sz w:val="28"/>
          <w:szCs w:val="28"/>
          <w:lang w:val="ru-RU"/>
        </w:rPr>
        <w:t xml:space="preserve">районном отделе судебных приставов </w:t>
      </w: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</w:t>
      </w:r>
      <w:r>
        <w:rPr>
          <w:sz w:val="28"/>
          <w:szCs w:val="28"/>
          <w:lang w:val="ru-RU"/>
        </w:rPr>
        <w:t xml:space="preserve"> России</w:t>
      </w:r>
      <w:r>
        <w:rPr>
          <w:sz w:val="28"/>
          <w:szCs w:val="28"/>
        </w:rPr>
        <w:t xml:space="preserve"> 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231"/>
        <w:gridCol w:w="1890"/>
        <w:gridCol w:w="1020"/>
        <w:gridCol w:w="1440"/>
        <w:gridCol w:w="2215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лайкин Дмитрий Александрови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чальник -старший судебный пристав 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1713,8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6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олякова Юлия Михайловна (жена)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7800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т лацетт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Грузовой фургон 2790-0000010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ный Александр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981,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ксваген-Пассат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лова Еле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484,7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7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убовцова Анастасия Владимиро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 (дознаватель)</w:t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018,4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0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 Ри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акова Инна Ива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3169,0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63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</w:t>
            </w:r>
            <w:r>
              <w:rPr>
                <w:sz w:val="22"/>
                <w:szCs w:val="22"/>
                <w:lang w:val="ru-RU"/>
              </w:rPr>
              <w:t>07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аков Владислав Евгеньевич (сын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нудин Никола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УПД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1318,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общ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нудина Наталья Александровна (жен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534,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общ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нудин Андрей Николаевич (сын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нудина Виктория Николаевна (доч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ябченко Наталья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4473,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рисенко Татьяна Евген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2635,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акова Наталья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УПД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8157,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аков Виталий Васильевич (муж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1744,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акова Альбина Витальевна (доч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станин Роман Вячеслав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УПД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648,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4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станина Наталья Юрьевна (жена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429,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станин Кирилл Романович (сын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зубов Иван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УПД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584,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0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ков Максим Викто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751,6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1111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кова Марина Сергеевна (жена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1004,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кова Ульяна Максимовна (доч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устовая Екатер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7273,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лкина Светла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9542,8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лкин Данил Александрович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ын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икова Елена Викт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 (ведение депозитного счета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82,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8,2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иков Максим Сергеевич (сын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8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хвердиев Закир Нураддин ог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УПД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2875,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Гараж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ксваген – Тигуа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 – Кадет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хвердиева Нушаба Фарман кызы (жена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хвердиев Эльнур Закир оглы (сын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718,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товченко Елена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0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92286,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2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товченко Никита Игоревич (сын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роватский Артем Игор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УПД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972,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ягилева Анна Михайл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03,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ягилева Анастасия Александровна (доч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росян(Нагдалян) Карине Ильич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 (дознавател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113,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росян Сергей Самвелович (сын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росян Самвел Сергеевич (муж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62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2107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динская Татьяна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 (дознаватель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526,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езченко Артем Андреевич (сын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чарова Ангелина Евген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-го разря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57,8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1113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чаров Виктор Владимирович (муж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чаров Артем Викторович (сын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рынникова Юлия Викто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-го разря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284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вместное) Земельный участок (совместно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рынникова Елизавета Витальевна (дочь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доров Кирилл Игоревич (сын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рынников Виталий Александрович (муж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4871,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вместное) Земельный участок (совместно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ГЕ 2945023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оздова Анна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-го разря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665,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Квартира (арен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ИЛ-131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оздов Мирон Станиславович(сын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Квартира (арен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оздов Станислав Вячеславович (муж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>Квартира (арен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т - лачетти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чумова Марина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-го разря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30,5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</w:t>
            </w:r>
          </w:p>
        </w:tc>
      </w:tr>
      <w:tr>
        <w:trPr>
          <w:trHeight w:val="100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чумов Аркадий Олегович (муж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0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</w:t>
            </w:r>
          </w:p>
        </w:tc>
      </w:tr>
      <w:tr>
        <w:trPr>
          <w:trHeight w:val="78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чумов Олег Аркадьевич (сын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чумова Дарья Олеговна (дочь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едашова Наталья Павл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3372,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-ярис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Ересько Алексей Юрьевич (сын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лкова Дарья Вита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651,6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 Земельный 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4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дратенко Оксана Николаен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1184,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1/5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матов Дмитри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УПД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173,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укьяненков Павел 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143,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4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укьяненкова Мария Сергеевна (жена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293,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укьяненков Павел Павлович (сын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4:53:00Z</dcterms:created>
  <dc:creator>Alex</dc:creator>
  <dc:description/>
  <cp:keywords/>
  <dc:language>en-US</dc:language>
  <cp:lastModifiedBy>Admin</cp:lastModifiedBy>
  <cp:lastPrinted>2013-04-02T12:13:00Z</cp:lastPrinted>
  <dcterms:modified xsi:type="dcterms:W3CDTF">2013-04-22T08:56:00Z</dcterms:modified>
  <cp:revision>48</cp:revision>
  <dc:subject/>
  <dc:title>Сведения </dc:title>
</cp:coreProperties>
</file>