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К</w:t>
      </w:r>
      <w:r>
        <w:rPr>
          <w:sz w:val="28"/>
          <w:szCs w:val="28"/>
          <w:lang w:val="ru-RU"/>
        </w:rPr>
        <w:t>ущев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5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бриелян Агван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838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льная Зем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40,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ангулова Хрестина Вальте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294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енко Александр Ю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17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23,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дыч Сергей 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85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адская Ольг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65,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66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оконева Наталья Ив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66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служебная до окончания срока службы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2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служебная до окончания срока службы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ВАЗ-2107, </w:t>
            </w:r>
            <w:r>
              <w:rPr>
                <w:sz w:val="22"/>
                <w:szCs w:val="22"/>
                <w:lang w:val="en-US"/>
              </w:rPr>
              <w:t>CHEVROLET  LACETTI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служебная до окончания срока службы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tbl>
      <w:tblPr>
        <w:tblW w:w="11616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4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ценко Елен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56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07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3,               Форд Фокус 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ченко Еле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79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1/3 долевая 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6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130,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лкова Виктория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466,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ейчук Евгения Алекс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Мария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74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яшенко Александр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650,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½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 (в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ушка Яна 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76,7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салитин Олег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07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16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4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ценко Серге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72507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 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56,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рова Егане Вахид-Кызы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утунян Тинатин Нодари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771,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5, ВАЗ-21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нев Сергей Михайл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997,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Ольг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09,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19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2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сов Александ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72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15,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йков Евгений 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15,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16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4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юшин Евгений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413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инцев Виталий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17,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, Ниссан Альмера, ВАЗ-210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дниченко Владими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90,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11,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16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4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корина Татьян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387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315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фан Бриз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пожков Денис 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- старший судебный пристав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66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1/2 доля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си Лансер, ВАЗ-21093, Мицубисси Колт, Хонда Цивик, ВАЗ-2114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патко Игорь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 — 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76,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 Анастасия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7,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02:00Z</dcterms:created>
  <dc:creator>Alex</dc:creator>
  <dc:description/>
  <cp:keywords/>
  <dc:language>en-US</dc:language>
  <cp:lastModifiedBy>User</cp:lastModifiedBy>
  <cp:lastPrinted>2012-05-31T16:34:00Z</cp:lastPrinted>
  <dcterms:modified xsi:type="dcterms:W3CDTF">2013-06-18T14:02:00Z</dcterms:modified>
  <cp:revision>2</cp:revision>
  <dc:subject/>
  <dc:title>Сведения </dc:title>
</cp:coreProperties>
</file>