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рым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 Андр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96085</w:t>
            </w:r>
            <w:r>
              <w:rPr>
                <w:sz w:val="22"/>
                <w:szCs w:val="22"/>
                <w:lang w:val="en-US"/>
              </w:rPr>
              <w:t>.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строение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zda CX-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Лилия Юрь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275.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 C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2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 Ярослав Андре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Мирослава Андре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5</w:t>
            </w:r>
          </w:p>
        </w:tc>
        <w:tc>
          <w:tcPr>
            <w:tcW w:w="14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йков Павел Геннадиевич 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30828.38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помещение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.9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йкова Залина Хазбие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22240.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помещение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йков Артем Павл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000.0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.9</w:t>
            </w:r>
          </w:p>
        </w:tc>
        <w:tc>
          <w:tcPr>
            <w:tcW w:w="14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кишева Елена Вячеславо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21112.0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6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кишев Николай Михайл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04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ИК 31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амр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6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илов Владимир Игор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.00</w:t>
            </w:r>
          </w:p>
        </w:tc>
        <w:tc>
          <w:tcPr>
            <w:tcW w:w="189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6</w:t>
            </w:r>
          </w:p>
        </w:tc>
        <w:tc>
          <w:tcPr>
            <w:tcW w:w="14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Наталья Юрье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34741.0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7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Сергей Виктор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45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</w:t>
            </w:r>
            <w:r>
              <w:rPr>
                <w:sz w:val="22"/>
                <w:szCs w:val="22"/>
                <w:lang w:val="en-US"/>
              </w:rPr>
              <w:t xml:space="preserve"> 2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пель</w:t>
            </w:r>
            <w:r>
              <w:rPr>
                <w:sz w:val="22"/>
                <w:szCs w:val="22"/>
                <w:lang w:val="en-US"/>
              </w:rPr>
              <w:t xml:space="preserve"> P-J ASTR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ил Серге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дураманова Сусанна Сейтибрамо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4377.37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Мустафаев Азамат Али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</w:t>
            </w:r>
          </w:p>
        </w:tc>
      </w:tr>
      <w:tr>
        <w:trPr>
          <w:trHeight w:val="133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ылова Оксана Василье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490.3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Копылов Виталий Валерь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831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Копылова Александра Виталье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 Копылов Артем Виталь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зоева Камилла Абдулхамидовна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17.0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Mercedes Benz</w:t>
            </w:r>
          </w:p>
        </w:tc>
      </w:tr>
      <w:tr>
        <w:trPr>
          <w:trHeight w:val="85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ихтер Татьяна Ивановга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234.22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3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Моисеев Константи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Рихтер Владислав Ярослав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Моисеев Кирилл Константин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хман Кристина Станиславо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2800.0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3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хман ЭдуардТихон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Лихман Марк Эдуард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Лихман Игорь Эдуард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алкина Юлия Игоревна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266.6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кимуллин Осказ Файрузович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829.12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Жилой дом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Prior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дакова Лариса Ивано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380.0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.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Сидаков Андрей Павл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Сидакова Ева Андрее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лот Елена Владимиро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150.06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долевая) 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5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Околот Денис Михайл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4438.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пользование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Околот Анастасия Денисо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пользование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Околот Егор Денис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пользование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кенова Кристина Еркеновна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515.18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пользование) 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6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ова Светлана Арменако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229.1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3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Оганов Александр Серге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247.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Оганов Андрей Александр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Оганов Руслан Александро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ирный Александр Иванович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4117.3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9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Нагирная Инна Николае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388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Нагирная Арина Александро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Нагирная Яна Александро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ирод Сергей Иванович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4525.7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Казирод Ирина Сергее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76.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Казирод Артем Серге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Казирод Степан Серге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шкатов Андрей Георгиевич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6343.47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(долевая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Башкатова Наталья Владимиро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8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чинда Татьяна Ивановна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4806.83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рм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альная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от 65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от 69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7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затуллин Сергей Галимзянович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435.6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помещение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Гизатуллина Наталья Александро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253.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Гизатуллина Анна Сергее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помещение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ченко Валерий Валерьевич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890.5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19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52.8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Емельянова Олеся Сергеевна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7.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19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5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Исаченко Максим Валерь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19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¼ от 52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юченко Дмитрий Петрович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3.71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5 от 83.3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Лилия Юрьевна</w:t>
            </w:r>
          </w:p>
        </w:tc>
        <w:tc>
          <w:tcPr>
            <w:tcW w:w="1425" w:type="dxa"/>
            <w:vMerge w:val="restart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7276.3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долевая) 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9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</w:t>
            </w:r>
            <w:r>
              <w:rPr>
                <w:sz w:val="22"/>
                <w:szCs w:val="22"/>
                <w:lang w:val="en-US"/>
              </w:rPr>
              <w:t xml:space="preserve">eugeot </w:t>
            </w:r>
            <w:r>
              <w:rPr>
                <w:sz w:val="22"/>
                <w:szCs w:val="22"/>
                <w:lang w:val="ru-RU"/>
              </w:rPr>
              <w:t>2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 Виктор Сергеевич</w:t>
            </w:r>
          </w:p>
        </w:tc>
        <w:tc>
          <w:tcPr>
            <w:tcW w:w="1425" w:type="dxa"/>
            <w:vMerge w:val="continue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00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долевая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лодикова Екатерина Алексеевна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479.56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помемещение (п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олодикова Дарья Иван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помемещение (п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Молодиков Михаил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помемещение (п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ремов Андрей Викторович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428.96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очко Татьяна Алексеевна</w:t>
            </w:r>
          </w:p>
        </w:tc>
        <w:tc>
          <w:tcPr>
            <w:tcW w:w="1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по ведению депозитного счета)</w:t>
            </w:r>
          </w:p>
        </w:tc>
        <w:tc>
          <w:tcPr>
            <w:tcW w:w="151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14.0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иал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45:00Z</dcterms:created>
  <dc:creator>Alex</dc:creator>
  <dc:description/>
  <cp:keywords/>
  <dc:language>en-US</dc:language>
  <cp:lastModifiedBy>User</cp:lastModifiedBy>
  <cp:lastPrinted>2012-05-31T16:34:00Z</cp:lastPrinted>
  <dcterms:modified xsi:type="dcterms:W3CDTF">2013-03-28T08:45:00Z</dcterms:modified>
  <cp:revision>2</cp:revision>
  <dc:subject/>
  <dc:title>Сведения </dc:title>
</cp:coreProperties>
</file>