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енинград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7"/>
        <w:gridCol w:w="1585"/>
        <w:gridCol w:w="1365"/>
        <w:gridCol w:w="1887"/>
        <w:gridCol w:w="17"/>
        <w:gridCol w:w="1110"/>
        <w:gridCol w:w="12"/>
        <w:gridCol w:w="15"/>
        <w:gridCol w:w="1218"/>
        <w:gridCol w:w="2628"/>
      </w:tblGrid>
      <w:tr>
        <w:trPr/>
        <w:tc>
          <w:tcPr>
            <w:tcW w:w="1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Ковалева София Александровн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 190,6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енко Юрий Викторович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3909.27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шкарская Анна Николаевна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39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едолевое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4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22306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жизненное наслед. Владения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39,8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1-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UB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Нива 212140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енко Ирина Александров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26008. 78 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2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бок Яна Юрьев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ущий специалист – эксперт </w:t>
            </w:r>
            <w:r>
              <w:rPr>
                <w:sz w:val="20"/>
                <w:szCs w:val="20"/>
                <w:lang w:val="ru-RU"/>
              </w:rPr>
              <w:t>(дознаватель)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4731,70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ысич Юлия Сергеевна</w:t>
            </w:r>
          </w:p>
        </w:tc>
        <w:tc>
          <w:tcPr>
            <w:tcW w:w="158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222 485.33 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 сот. 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 256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икова Юлия Николаевна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216 844,70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4.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Алексей Валерьевич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77186,49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3047,0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ёжкин Сергей Викторович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7335,68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5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ков Валерий Викторович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245152.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долевая 1/4)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64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АЗ 21070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iCs/>
                <w:sz w:val="22"/>
                <w:szCs w:val="22"/>
              </w:rPr>
              <w:t>ВАЗ 2105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56.0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долевая 1/4)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64.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долевая 1/4))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4)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бенюк Елена Васильевн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74  867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IFAN SOLAN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пон Сергей Евгеньевич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 124,0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.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>
          <w:trHeight w:val="60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жко Рузана Александровна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0.5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ксименко Юлия Александровна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рниенко Вадим Анатольеви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71,73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говор дарени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.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cp:keywords/>
  <dc:language>en-US</dc:language>
  <cp:lastModifiedBy>Бенедиктович</cp:lastModifiedBy>
  <dcterms:modified xsi:type="dcterms:W3CDTF">2013-05-15T10:00:00Z</dcterms:modified>
  <cp:revision>24</cp:revision>
  <dc:subject/>
  <dc:title>Сведения </dc:title>
</cp:coreProperties>
</file>