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отделе судебных приставов по Прикубанскому округу г. Краснодара</w:t>
      </w:r>
      <w:r>
        <w:rPr>
          <w:sz w:val="28"/>
          <w:szCs w:val="28"/>
        </w:rPr>
        <w:t xml:space="preserve">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97"/>
        <w:gridCol w:w="1515"/>
        <w:gridCol w:w="1890"/>
        <w:gridCol w:w="1020"/>
        <w:gridCol w:w="1440"/>
        <w:gridCol w:w="223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одько Ф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. отде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379,35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, 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   </w:t>
            </w:r>
            <w:r>
              <w:rPr>
                <w:sz w:val="22"/>
                <w:szCs w:val="22"/>
                <w:lang w:val="en-US"/>
              </w:rPr>
              <w:t>Honda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, 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       </w:t>
            </w:r>
            <w:r>
              <w:rPr>
                <w:sz w:val="22"/>
                <w:szCs w:val="22"/>
                <w:lang w:val="en-US"/>
              </w:rPr>
              <w:t>Ford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, 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, 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исеева Т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.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892, 02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. участок под И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/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под ИЖ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28/1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жбаноков Р.Х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.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915,48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Аккорд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477, 86 ру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лешов Н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602,59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имкина Н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539,71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½ индивидуальн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устамян М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2272,87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Д.Ю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117,71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20,81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3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сенко М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081,06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цова М.С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752,02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сымова З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пец.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607,09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5.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ебенюк И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/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шин В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д.спец. экс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52,23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2/6 с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ебенникова Е.О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пец.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ецкий М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912,52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5/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-528</w:t>
            </w:r>
            <w:r>
              <w:rPr>
                <w:sz w:val="22"/>
                <w:szCs w:val="22"/>
                <w:lang w:val="en-US"/>
              </w:rPr>
              <w:t>i 1982</w:t>
            </w:r>
            <w:r>
              <w:rPr>
                <w:sz w:val="22"/>
                <w:szCs w:val="22"/>
                <w:lang w:val="ru-RU"/>
              </w:rPr>
              <w:t xml:space="preserve"> г.в.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7,5/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5/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дченко И.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й саната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ев В.С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83,98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латьев В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284,29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ленецкий Н.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201,53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общая долевая собствен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5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5650,52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общая долевая собствен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вольский С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560, 14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Шкода Актавия 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чишин С.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727, 12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общая долевая собствен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7/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лансер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92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общая долевая собствен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07/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а О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пец.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17,18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/6 с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4/6 с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кун В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пец.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314,73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тысюк И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420,53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икова А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260,39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, дол.1/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морский край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длай И.Н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пец.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249,39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индиви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TOYOTA AVENSIS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жедуб В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805,62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/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люк И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017,16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MITSUBISHI LANCER 1</w:t>
            </w:r>
            <w:r>
              <w:rPr>
                <w:sz w:val="22"/>
                <w:szCs w:val="22"/>
                <w:lang w:val="ru-RU"/>
              </w:rPr>
              <w:t>.6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, пользование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арьев Р.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661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осов П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, 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300/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аелян Б.С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рейкин М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115,69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як Ю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.спец.3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тийко Д.И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020,85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, 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 56/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 21074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ужников А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206,07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ьченко Н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642,32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общ. дол. 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кова Е.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174,38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фронова Е.А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пец.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75,2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акян А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61,7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/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AMRY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анова Ж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пец.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042,17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. Общ. совм. Собств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356,84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. Общ. совм. Собст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шина О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46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. участок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/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таренко М.С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397,42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рольский Д.Е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00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. участок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/8 с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нба А.В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29,07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. участок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 /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зем. участок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/9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биров Э.М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664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962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парага М.О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.спец.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50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10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247" w:right="119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8:26:00Z</dcterms:created>
  <dc:creator>Alex</dc:creator>
  <dc:description/>
  <cp:keywords/>
  <dc:language>en-US</dc:language>
  <cp:lastModifiedBy>Admin</cp:lastModifiedBy>
  <cp:lastPrinted>2013-05-15T16:00:00Z</cp:lastPrinted>
  <dcterms:modified xsi:type="dcterms:W3CDTF">2013-04-14T12:04:00Z</dcterms:modified>
  <cp:revision>8</cp:revision>
  <dc:subject/>
  <dc:title>Сведения </dc:title>
</cp:coreProperties>
</file>