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Новокубан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10"/>
        <w:gridCol w:w="145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миченко Евгени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521868</w:t>
            </w:r>
            <w:r>
              <w:rPr>
                <w:sz w:val="22"/>
                <w:szCs w:val="22"/>
                <w:lang w:val="ru-RU"/>
              </w:rPr>
              <w:t>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½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Эпик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ющенко Наталья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616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лева Вер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744,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548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Ни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й Сергей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5246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</w:t>
            </w:r>
          </w:p>
        </w:tc>
      </w:tr>
      <w:tr>
        <w:trPr>
          <w:trHeight w:val="9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670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щев Владимир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127,5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171,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есов Владимир Ю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423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.49,9</w:t>
            </w:r>
          </w:p>
          <w:p>
            <w:pPr>
              <w:pStyle w:val="Normal"/>
              <w:snapToGrid w:val="false"/>
              <w:ind w:left="-2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.163,3</w:t>
            </w:r>
          </w:p>
          <w:p>
            <w:pPr>
              <w:pStyle w:val="Normal"/>
              <w:snapToGrid w:val="false"/>
              <w:ind w:left="-2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684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онов Александр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070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 г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 Дмитрий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989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аниева Нелли Алик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722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й Андрей Васи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173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1440</w:t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ов Иса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266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339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ова Юлия Эдуард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339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266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гина Анастасия Арту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20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ыденко Яна Борис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55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5618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сова Наталья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425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7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7 долев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енко Евгения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991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овар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Геннад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591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ртумян Лена Гаврош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106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анова Инна Алекс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391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713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ика Наталья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069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983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енко Ирин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360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509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Александр Дмитри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486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енко Вячеслав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68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325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рный Олег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326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цеп легково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ГЕ 2945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чепуренко Валерий Владж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324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дол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87 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405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олев Вячеслав 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112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енко Артем Игор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162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79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ина Ольг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006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9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5112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данова Кари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092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4928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общая долевая собственность 6/10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ашников Иван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268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83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кар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Борис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675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Саната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260-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енко Артем Игор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162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79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cp:keywords/>
  <dc:language>en-US</dc:language>
  <cp:lastModifiedBy>Angel</cp:lastModifiedBy>
  <dcterms:modified xsi:type="dcterms:W3CDTF">2013-03-29T07:51:00Z</dcterms:modified>
  <cp:revision>25</cp:revision>
  <dc:subject/>
  <dc:title>Сведения </dc:title>
</cp:coreProperties>
</file>