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Тбилисском РО СП Управления ФССП России по Краснодарскому краю и членов их семей за период с 01.01.2013 года по 31 декабря 2013 года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379"/>
        <w:gridCol w:w="1779"/>
        <w:gridCol w:w="1743"/>
        <w:gridCol w:w="996"/>
        <w:gridCol w:w="1453"/>
        <w:gridCol w:w="1662"/>
      </w:tblGrid>
      <w:tr>
        <w:trPr>
          <w:trHeight w:val="56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нский Ю.А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-старший судебный приста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317.8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 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0</w:t>
            </w:r>
          </w:p>
        </w:tc>
      </w:tr>
      <w:tr>
        <w:trPr>
          <w:trHeight w:val="350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АЗ-5551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 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ин А.А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-страшего судебного пристав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 397.8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ова Т. Н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по ведению депозитного сче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87.1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ева Т.Г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42.6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44,5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нкин А.А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исполн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8.1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 С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Цивик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673.7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гозина Л.Ф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861.0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лкин А.В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исполн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385.1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Е-2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16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29.5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 А.В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967.3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щеев С.В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11.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vagen Golf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731.3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 А.В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 по ОУПДС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289.7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78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енко С.Б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 по ОУПДС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93.3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2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51.3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глов А.С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 по ОУПДС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14.6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48.8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1440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 С.А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 по ОУПДС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210.9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акцент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рга А.А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 по ОУПДС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36.7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7230</w:t>
            </w:r>
          </w:p>
        </w:tc>
      </w:tr>
      <w:tr>
        <w:trPr>
          <w:trHeight w:val="320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ыкин А.М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 по ОУПДС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14.6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ХЮНДАЙ ЛАНТРА </w:t>
            </w:r>
            <w:r>
              <w:rPr>
                <w:sz w:val="20"/>
                <w:szCs w:val="20"/>
                <w:lang w:val="en-US"/>
              </w:rPr>
              <w:t>GLS</w:t>
            </w:r>
          </w:p>
        </w:tc>
      </w:tr>
      <w:tr>
        <w:trPr>
          <w:trHeight w:val="360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опян Ю.Т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(дознаватель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330.0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(1/2 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2107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54.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(1/2 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а О.В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дебный пристав-исполнитель сче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28.4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ITROEN C4 AIRCROSS E 022 OO 93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 Cors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ймлер Бенц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АП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щеева Ю.Ю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973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11.4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vagen Golf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ыкин М.М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55.1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4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1.5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Н.А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03.9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А. А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64.0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С. В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3 разря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51.9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00.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кало Д. В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83.0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Акцент</w:t>
            </w:r>
          </w:p>
        </w:tc>
      </w:tr>
      <w:tr>
        <w:trPr>
          <w:trHeight w:val="33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алян Д.С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3 разря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95.3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MW 11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TROEN C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АЗ-2107</w:t>
            </w:r>
          </w:p>
        </w:tc>
      </w:tr>
      <w:tr>
        <w:trPr>
          <w:trHeight w:val="33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 000.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4:47:00Z</dcterms:created>
  <dc:creator>Орехова</dc:creator>
  <dc:description/>
  <cp:keywords/>
  <dc:language>en-US</dc:language>
  <cp:lastModifiedBy>User</cp:lastModifiedBy>
  <cp:lastPrinted>2014-03-26T15:24:00Z</cp:lastPrinted>
  <dcterms:modified xsi:type="dcterms:W3CDTF">2014-03-26T13:02:00Z</dcterms:modified>
  <cp:revision>13</cp:revision>
  <dc:subject/>
  <dc:title/>
</cp:coreProperties>
</file>