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Щербиновском районном  отделе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ченко Игорь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364.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Летняя кух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49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ерьков Денис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 – 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9116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0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а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нырь Роман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16234.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11555.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гурная Ин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5189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Нан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88734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30 – Лада Прио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0333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925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шко Вадим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830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Владимир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668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2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1583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пай (собственность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139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зинский Антон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72459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issan-Primera</w:t>
            </w:r>
          </w:p>
        </w:tc>
      </w:tr>
      <w:tr>
        <w:trPr>
          <w:trHeight w:val="6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78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ндре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200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2646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орговый павильо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Циви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орент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орент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гадайло Роман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248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Mitsubihi Lanc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непр 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00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жняк Еле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40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утатова Гали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823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ников Вячеслав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2176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Превия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608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ко Сергей Вита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2825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61 430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ченко Сергей Вита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4576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-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885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ценко Татьяна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23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092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иков Дмитрий Вячесла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035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9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6:00Z</dcterms:created>
  <dc:creator>Alex</dc:creator>
  <dc:description/>
  <cp:keywords/>
  <dc:language>en-US</dc:language>
  <cp:lastModifiedBy>User</cp:lastModifiedBy>
  <cp:lastPrinted>2012-05-31T16:34:00Z</cp:lastPrinted>
  <dcterms:modified xsi:type="dcterms:W3CDTF">2014-04-09T08:26:00Z</dcterms:modified>
  <cp:revision>2</cp:revision>
  <dc:subject/>
  <dc:title>Сведения </dc:title>
</cp:coreProperties>
</file>