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>к служебной записк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от ________________№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ежрайонном отделе по исполнению особых исполнительных производст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сян Гайк Араик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216,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мр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Роман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38202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тикоев Алан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10485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3) земельный участок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1) 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2)  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3)  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стро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BENTLEY CONTINENTAL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легковой</w:t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orch Caen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-Bens</w:t>
            </w:r>
          </w:p>
        </w:tc>
      </w:tr>
      <w:tr>
        <w:trPr>
          <w:trHeight w:val="38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i/>
                <w:sz w:val="21"/>
                <w:szCs w:val="21"/>
                <w:lang w:val="ru-RU"/>
              </w:rPr>
              <w:t>(1/2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рюков Вахтанг Тиму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3941,9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щенко Алексей Алекс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990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 130</w:t>
            </w:r>
          </w:p>
        </w:tc>
      </w:tr>
      <w:tr>
        <w:trPr>
          <w:trHeight w:val="2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63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ова Юлия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076,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629,27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ньева Ян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591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2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 533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КБ 8350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чук Ольг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874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е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97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долевая 1/3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Виктория Вале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672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долевая 1/2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ина Ан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001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ько Александр Константино-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478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сенко Михаил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52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425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анта Фе</w:t>
            </w:r>
          </w:p>
        </w:tc>
      </w:tr>
      <w:tr>
        <w:trPr>
          <w:trHeight w:val="3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омлинова Ольг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519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40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8:00Z</dcterms:created>
  <dc:creator>Alex</dc:creator>
  <dc:description/>
  <cp:keywords/>
  <dc:language>en-US</dc:language>
  <cp:lastModifiedBy>1</cp:lastModifiedBy>
  <dcterms:modified xsi:type="dcterms:W3CDTF">2014-05-08T13:08:00Z</dcterms:modified>
  <cp:revision>4</cp:revision>
  <dc:subject/>
  <dc:title>Сведения</dc:title>
</cp:coreProperties>
</file>