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доходах, об имуществе и обязательствах имущественного характера лиц, замещающих должности в </w:t>
      </w:r>
      <w:r>
        <w:rPr>
          <w:lang w:val="ru-RU"/>
        </w:rPr>
        <w:t>Ей</w:t>
      </w:r>
      <w:r>
        <w:rPr/>
        <w:t xml:space="preserve">ском </w:t>
      </w:r>
      <w:r>
        <w:rPr>
          <w:lang w:val="ru-RU"/>
        </w:rPr>
        <w:t>межрайонном отделе</w:t>
      </w:r>
      <w:r>
        <w:rPr/>
        <w:t xml:space="preserve"> Управлени</w:t>
      </w:r>
      <w:r>
        <w:rPr>
          <w:lang w:val="ru-RU"/>
        </w:rPr>
        <w:t>я</w:t>
      </w:r>
      <w:r>
        <w:rPr/>
        <w:t xml:space="preserve"> ФССП</w:t>
      </w:r>
      <w:r>
        <w:rPr>
          <w:lang w:val="ru-RU"/>
        </w:rPr>
        <w:t xml:space="preserve"> России</w:t>
      </w:r>
      <w:r>
        <w:rPr/>
        <w:t xml:space="preserve"> по Краснодарскому краю и членов их семей за период с 1 января 20</w:t>
      </w:r>
      <w:r>
        <w:rPr>
          <w:lang w:val="ru-RU"/>
        </w:rPr>
        <w:t>13</w:t>
      </w:r>
      <w:r>
        <w:rPr/>
        <w:t xml:space="preserve"> года по 31 декабря 20</w:t>
      </w:r>
      <w:r>
        <w:rPr>
          <w:lang w:val="ru-RU"/>
        </w:rPr>
        <w:t>13</w:t>
      </w:r>
      <w:r>
        <w:rPr/>
        <w:t xml:space="preserve"> года</w:t>
      </w:r>
    </w:p>
    <w:tbl>
      <w:tblPr>
        <w:tblW w:w="11580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657"/>
        <w:gridCol w:w="15"/>
        <w:gridCol w:w="155"/>
        <w:gridCol w:w="1255"/>
        <w:gridCol w:w="15"/>
        <w:gridCol w:w="6"/>
        <w:gridCol w:w="1498"/>
        <w:gridCol w:w="15"/>
        <w:gridCol w:w="1875"/>
        <w:gridCol w:w="15"/>
        <w:gridCol w:w="9"/>
        <w:gridCol w:w="111"/>
        <w:gridCol w:w="855"/>
        <w:gridCol w:w="30"/>
        <w:gridCol w:w="15"/>
        <w:gridCol w:w="120"/>
        <w:gridCol w:w="1305"/>
        <w:gridCol w:w="15"/>
        <w:gridCol w:w="22"/>
        <w:gridCol w:w="2525"/>
        <w:gridCol w:w="14"/>
        <w:gridCol w:w="15"/>
        <w:gridCol w:w="15"/>
      </w:tblGrid>
      <w:tr>
        <w:trPr/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динина Валентина Сергеевна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0452,4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киньщицов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рва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н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(ведение депозитного счета)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145712,8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5,1 кв.м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ндаренко Дмитрий Александрович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91332,9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ЛПХ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44,6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15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EANA</w:t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на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5142226.51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ный бокс (общ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жилое строени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аренда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Часть нежилого помещения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8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SKODA FABI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нельникова Наталья Михайловн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736,2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безвозмездное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</w:t>
            </w:r>
            <w:r>
              <w:rPr>
                <w:sz w:val="22"/>
                <w:szCs w:val="22"/>
              </w:rPr>
              <w:t xml:space="preserve"> кв.м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дышоева Инна Павловн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9 419.3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VELOSTE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ам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ил Васильевич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9044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</w:t>
            </w:r>
            <w:r>
              <w:rPr>
                <w:i/>
                <w:sz w:val="22"/>
                <w:szCs w:val="22"/>
                <w:lang w:val="ru-RU"/>
              </w:rPr>
              <w:t>Безвозмездн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  <w:lang w:val="ru-RU"/>
              </w:rPr>
              <w:t>бессрочное пользование</w:t>
            </w:r>
            <w:r>
              <w:rPr>
                <w:sz w:val="21"/>
                <w:szCs w:val="21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troen C 4</w:t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гун Анатолий Иванович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color w:val="000000"/>
                <w:sz w:val="21"/>
                <w:szCs w:val="21"/>
                <w:lang w:val="ru-RU"/>
              </w:rPr>
              <w:t>297557,2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й с/х назнач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ИЖС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левая 1/2</w:t>
            </w:r>
            <w:r>
              <w:rPr>
                <w:sz w:val="21"/>
                <w:szCs w:val="21"/>
                <w:lang w:val="ru-RU"/>
              </w:rPr>
              <w:t>)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00,0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в пользовании)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нин Олег Валерьевич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1386,0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VECTRA</w:t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на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45790,57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6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6 долевая)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(пользование)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4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ц Денис Александрович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37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440</w:t>
            </w:r>
            <w:r>
              <w:rPr>
                <w:sz w:val="22"/>
                <w:szCs w:val="22"/>
              </w:rPr>
              <w:t>, 2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ВЕКТРА 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2002 </w:t>
            </w:r>
            <w:r>
              <w:rPr>
                <w:sz w:val="22"/>
                <w:szCs w:val="22"/>
              </w:rPr>
              <w:t>г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егошина Анна Владимировна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0 609,6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бессрочное пользование)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СТРА 1998 г\в</w:t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дведев Александр Николаевич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2857,3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на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932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 собственность)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2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ентьева Ольга Александровна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95066,5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koda oktavia</w:t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5826.23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(пользование)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ьников Денис Борисович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197 701,82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урадя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и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рикович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271,4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безвозмездное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 кв.м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чередько Михаил Михайлович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5449.2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фактическое предоставление)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.8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ова Лариса Викторовн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489048,7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еза Людмила Владимировн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i/>
                <w:sz w:val="22"/>
                <w:szCs w:val="22"/>
              </w:rPr>
              <w:t>138530,5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грин Дмитрий Валентинович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273874.54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иссан Примера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юбкина Юл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лерьевн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221960.94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довенко Татьяна Александровна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(дознаватель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</w:rPr>
              <w:t>846 671, 0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бессрочное пользование)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AYOTA VITS 1999 </w:t>
            </w:r>
            <w:r>
              <w:rPr>
                <w:sz w:val="22"/>
                <w:szCs w:val="22"/>
              </w:rPr>
              <w:t>г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½ доля квартиры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0"/>
                <w:szCs w:val="20"/>
              </w:rPr>
              <w:t>Долевая с Черноморец Татьяной Киясовной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Василенко Андрей Леонидович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716,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(безвозмездное бессрочное пользование)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69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(безвозмездное бессрочное  пользование)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Инякин Александр Семенович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166837,62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 под жилой дом (индивидуальна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8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ВАЗ 2105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2) </w:t>
            </w:r>
            <w:r>
              <w:rPr>
                <w:i/>
                <w:sz w:val="22"/>
                <w:szCs w:val="22"/>
                <w:lang w:val="ru-RU"/>
              </w:rPr>
              <w:t xml:space="preserve">Шевролет </w:t>
            </w:r>
            <w:r>
              <w:rPr>
                <w:i/>
                <w:sz w:val="22"/>
                <w:szCs w:val="22"/>
                <w:lang w:val="en-US"/>
              </w:rPr>
              <w:t xml:space="preserve">KL 1 T </w:t>
            </w:r>
            <w:r>
              <w:rPr>
                <w:i/>
                <w:sz w:val="22"/>
                <w:szCs w:val="22"/>
                <w:lang w:val="ru-RU"/>
              </w:rPr>
              <w:t>(Авео)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323482,57</w:t>
            </w:r>
          </w:p>
        </w:tc>
        <w:tc>
          <w:tcPr>
            <w:tcW w:w="20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квартира (безвозмездное бессрочное пользование)</w:t>
            </w:r>
          </w:p>
        </w:tc>
        <w:tc>
          <w:tcPr>
            <w:tcW w:w="10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65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Кононенко Андрей Викторович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364794,3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квартира (индивидуальное 1/2)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Лепешкина Анастасия Вячеславовна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158602.1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Жилой дом (безвозмездное бессрочное пользование)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--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Жилой дом (безвозмездное бессрочное пользование)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---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Жилой дом (безвозмездное бессрочное пользование)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Надженко Владимир Александрович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</w:rPr>
              <w:t>278281,0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квартира (индивидуальное)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ын 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квартира (индивидуальное)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Цапко Александр Александрович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274895,3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(безвозмездное бессрочное пользование)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</w:rPr>
              <w:t>46897,22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Жилой дом (безвозмездное бессрочное пользование)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80000,1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__________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80000,1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__________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Жилой дом (безвозмездное бессрочное пользование)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Швагер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Эдуард Викторович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119811,8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индивидуальное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индивидуальное жилищное строительство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чь 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-------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Жилой дом (безвозмездное бессрочное пользование)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9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101272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Жилой дом (безвозмездное бессрочное пользование)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9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ITSUBISHI OVTLANDER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Шепель Максим Александрович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299603,7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Жилой дом (безвозмездное бессрочное пользование)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Штепа Алексей Александрович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i/>
                <w:sz w:val="22"/>
                <w:szCs w:val="22"/>
              </w:rPr>
              <w:t>262971.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Жилой дом (безвозмездное бессрочное пользование)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BMW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520 i</w:t>
            </w:r>
            <w:r>
              <w:rPr>
                <w:i/>
                <w:sz w:val="22"/>
                <w:szCs w:val="22"/>
                <w:lang w:val="ru-RU"/>
              </w:rPr>
              <w:t xml:space="preserve"> 1984г.в.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80248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Жилой дом (безвозмездное бессрочное пользование)</w:t>
            </w:r>
          </w:p>
        </w:tc>
        <w:tc>
          <w:tcPr>
            <w:tcW w:w="10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________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Жилой дом (безвозмездное бессрочное пользование)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16:00Z</dcterms:created>
  <dc:creator>Alex</dc:creator>
  <dc:description/>
  <cp:keywords/>
  <dc:language>en-US</dc:language>
  <cp:lastModifiedBy>User</cp:lastModifiedBy>
  <dcterms:modified xsi:type="dcterms:W3CDTF">2014-05-08T07:16:00Z</dcterms:modified>
  <cp:revision>2</cp:revision>
  <dc:subject/>
  <dc:title>Сведения </dc:title>
</cp:coreProperties>
</file>