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Успенском РО Управления ФССП России по Краснодарскому краю и членов их семей 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17"/>
        <w:gridCol w:w="1738"/>
        <w:gridCol w:w="1440"/>
        <w:gridCol w:w="1260"/>
        <w:gridCol w:w="1260"/>
        <w:gridCol w:w="234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дохода за 2013 г (руб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гакова Наталья Александро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удебный приста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295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  <w:t>Зем.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0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 А6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ьц Ольга Владимиро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старшего судебного пристав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31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671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140</w:t>
            </w:r>
          </w:p>
          <w:p>
            <w:pPr>
              <w:pStyle w:val="Normal"/>
              <w:jc w:val="center"/>
              <w:rPr/>
            </w:pPr>
            <w:r>
              <w:rPr/>
              <w:t>ВАЗ - 2121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улик Геннадий Вацл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99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акова Лиана Владимиро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97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ич Елена Анатолье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4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евая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11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евая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евая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евая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льферт Ирина Александро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  <w:t>Зем.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енко Ирина Викторо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3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99</w:t>
            </w:r>
          </w:p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наушенко Анна Алексее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71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евая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да Олеся Игорье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03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6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тонова Ирин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9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72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Николай Вла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992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  <w:t>Зем.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3</w:t>
            </w:r>
          </w:p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3</w:t>
            </w:r>
          </w:p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- 412</w:t>
            </w:r>
          </w:p>
          <w:p>
            <w:pPr>
              <w:pStyle w:val="Normal"/>
              <w:jc w:val="center"/>
              <w:rPr/>
            </w:pPr>
            <w:r>
              <w:rPr/>
              <w:t>ВАЗ - 21703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97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3</w:t>
            </w:r>
          </w:p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3</w:t>
            </w:r>
          </w:p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3</w:t>
            </w:r>
          </w:p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ич Денис Владими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11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евая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4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евая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евая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Ирина Николае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97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3</w:t>
            </w:r>
          </w:p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992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  <w:t>зем.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3</w:t>
            </w:r>
          </w:p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3</w:t>
            </w:r>
          </w:p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- 412</w:t>
            </w:r>
          </w:p>
          <w:p>
            <w:pPr>
              <w:pStyle w:val="Normal"/>
              <w:jc w:val="center"/>
              <w:rPr/>
            </w:pPr>
            <w:r>
              <w:rPr/>
              <w:t>ВАЗ - 21703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3</w:t>
            </w:r>
          </w:p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3</w:t>
            </w:r>
          </w:p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 Сергей Виталье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28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ков Иван Сергее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йс Эльвира Александро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28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шова Алла Геннадье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2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468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.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49:00Z</dcterms:created>
  <dc:creator>Admin</dc:creator>
  <dc:description/>
  <cp:keywords/>
  <dc:language>en-US</dc:language>
  <cp:lastModifiedBy>Admin</cp:lastModifiedBy>
  <cp:lastPrinted>2014-03-31T08:40:00Z</cp:lastPrinted>
  <dcterms:modified xsi:type="dcterms:W3CDTF">2014-03-31T08:18:00Z</dcterms:modified>
  <cp:revision>10</cp:revision>
  <dc:subject/>
  <dc:title/>
</cp:coreProperties>
</file>