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Славянском городском от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70"/>
        <w:gridCol w:w="1275"/>
        <w:gridCol w:w="1890"/>
        <w:gridCol w:w="1305"/>
        <w:gridCol w:w="1155"/>
        <w:gridCol w:w="2410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Юлия Геннадье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78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1,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Андрей Алексеевич-супруг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5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 xml:space="preserve">участок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,71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МЗ 82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Элантра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София Андреевна-дочь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оярко Елизавет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на-дочь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Андрей Николаевич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65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Татьяна Сергевна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964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амри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Бабкен Борисович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98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5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3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нна Викторов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620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пользование)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Николай Николаевич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198,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бессрочное пользование)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Шевченко Ангелина Николаевна 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пользование)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.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лкина Ольга Валерьевна 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382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пользование)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ин Евгений Викторович -супруг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861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Квартира  1/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ин Роман Евгеньевич -сын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пользование)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6757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230"/>
        <w:gridCol w:w="1275"/>
        <w:gridCol w:w="2040"/>
        <w:gridCol w:w="930"/>
        <w:gridCol w:w="1380"/>
        <w:gridCol w:w="2610"/>
        <w:gridCol w:w="2595"/>
        <w:gridCol w:w="2610"/>
        <w:gridCol w:w="2610"/>
        <w:gridCol w:w="2610"/>
        <w:gridCol w:w="2595"/>
        <w:gridCol w:w="2592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летина Татья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43,4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бессроч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Алина Михайловна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003,9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о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Ксения Дмитри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1/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1/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нуков Кирилл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сын</w:t>
            </w:r>
          </w:p>
        </w:tc>
        <w:tc>
          <w:tcPr>
            <w:tcW w:w="12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1/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Марина Викторовн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394,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ессрочное пользование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Белый Владислав Валентинович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481,7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ессрочное пользование)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Ланос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Ксения Владиславов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Белая  Анастасия Владиславовна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ченце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27,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sirion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бина Екатирина Мирослав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702,8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бин Юрий Александро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3350,0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-Приора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пкало Ольга Александ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132,0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 Попко Михаил Иван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Евгения Максим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448,0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гец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 Геннадий Геннадьевич 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280,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Людмила геннадь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Ирина Геннадь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Мария Владими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19,4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 Дмитрий Игоре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158,5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0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Алина Дмитри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Татья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881,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лександро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енко Ан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788,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sz w:val="21"/>
                <w:szCs w:val="21"/>
                <w:lang w:val="en-US"/>
              </w:rPr>
              <w:t>1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енко Дмитрий Олего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  <w:r>
              <w:rPr>
                <w:sz w:val="21"/>
                <w:szCs w:val="21"/>
                <w:lang w:val="en-US"/>
              </w:rPr>
              <w:t>1,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енко Максим Викто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107,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Роман Анатоль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416,9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а Елена Николае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а Ксения  Романо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Даниил Роман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064,9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Зинченко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7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лая Дарья Викто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971,3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а Елена      Никола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а Анастасия Евгень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 Евгений Иванович-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 Королла 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ченко Карина Владими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982,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фактическое предоставление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ченко Елизавета Александро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Наталья Викт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503,9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Сергей Александро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33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 131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Ярослав Серге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Владислав Сергеевич 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Сергей Александ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8352,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Алина Николае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Илья Серге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 Сергей Александ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021,2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а Оль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61,7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 Станислав Серге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а Мария Серге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и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Марина Анатоль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193,3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Евгений Александро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дроцикл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Александр Евгень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Ма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ет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476,9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1/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1/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-безвозмездное бессрочное пользование</w:t>
              <w:br/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- безвозмездное бессрочное пользование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,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Дмитрий Николае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6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,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Альме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710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Владислав Дмитри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.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9861,7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чергина Нелли Александровна-супруга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030,6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297,6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 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00.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ессрочное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343,7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,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Авео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 Елена Викторовна 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789,1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-безвозмездное бессроч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 Владислав Александрович 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оза Александр Александ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716,4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Авео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гтярева Татья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-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а Маргарита Серге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381,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61,2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 Олег Олег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 . начальн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1543,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пчина Ир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6842,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иссан серен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ицубиси лансер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а София Олего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 Виктор Виктор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1942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130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Ирина Алексеевна-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Анастасия Викторовна-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Светлана Викторо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8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орик Григорий Григорьевич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.старшего судебного пристава по дозн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341,4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Диана Григорьевна-дочь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3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 Иван Валентино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656,2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а Светлана Николаевна-супруг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409,0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 Никита Ивано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негирева Ир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удебный приста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584,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4,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тигуан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жни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ладими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16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¼ (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жник Сергей Анатолье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209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бессрочное пользование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жник Александр Сергее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бессрочное пользование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а Инна Владими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ознаватель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94,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Александр Петрович-супруг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902,4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½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4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Владислав Александро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Арсений Александрович-сын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4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кандарова Евгения Асхат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202,7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440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тять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е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646,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6.7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хова 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106,0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9,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а Наталья Михайло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723,6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0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8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а Юлия Васильев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549,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8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слин Егор Валерьеви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7,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30:00Z</dcterms:created>
  <dc:creator>Alex</dc:creator>
  <dc:description/>
  <dc:language>en-US</dc:language>
  <cp:lastModifiedBy>Admin</cp:lastModifiedBy>
  <cp:lastPrinted>2002-01-17T04:50:00Z</cp:lastPrinted>
  <dcterms:modified xsi:type="dcterms:W3CDTF">2012-10-19T08:03:00Z</dcterms:modified>
  <cp:revision>8</cp:revision>
  <dc:subject/>
  <dc:title>Сведения </dc:title>
</cp:coreProperties>
</file>