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  <w:r>
        <w:rPr>
          <w:sz w:val="28"/>
          <w:szCs w:val="28"/>
          <w:lang w:val="ru-RU"/>
        </w:rPr>
        <w:t>в Туапсинском</w:t>
      </w:r>
      <w:r>
        <w:rPr>
          <w:sz w:val="28"/>
          <w:szCs w:val="28"/>
        </w:rPr>
        <w:t xml:space="preserve"> РО  СП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2049"/>
        <w:gridCol w:w="801"/>
        <w:gridCol w:w="1575"/>
        <w:gridCol w:w="2471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датов Дмитри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6338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)заготовительный пункт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деревообрабатывающий цех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) сушильная каме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)земельный участок (индивидуальная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. 1/2 долевая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 1/2 долев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46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39,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Land Rover Range Rover 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 Reno Mast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СК2-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)</w:t>
            </w:r>
            <w:r>
              <w:rPr>
                <w:sz w:val="22"/>
                <w:szCs w:val="22"/>
              </w:rPr>
              <w:t>ЗИЛ ММ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)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ulevar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)</w:t>
            </w:r>
            <w:r>
              <w:rPr>
                <w:sz w:val="22"/>
                <w:szCs w:val="22"/>
              </w:rPr>
              <w:t>трактор ДТ-75Д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. 1/2 долевая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) жилой дом  1/2 долев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4) </w:t>
            </w: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1/2 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а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  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сов Фемис Иосиф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– 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61740,5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к</w:t>
            </w:r>
            <w:r>
              <w:rPr>
                <w:iCs/>
                <w:sz w:val="22"/>
                <w:szCs w:val="22"/>
              </w:rPr>
              <w:t>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2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61,5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к</w:t>
            </w:r>
            <w:r>
              <w:rPr>
                <w:iCs/>
                <w:sz w:val="22"/>
                <w:szCs w:val="22"/>
              </w:rPr>
              <w:t>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2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видунова Наталья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– 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76,5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6 долевая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ев Дмитрий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15,8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3 долевая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шманьян Арам Ашот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47079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джян Георгий Григо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37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ундай Акцент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рев Сергей Вале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141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82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2/3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Ниссан -ЖУК 2013 г.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Юлия 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205 648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ун Ири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ru-RU"/>
              </w:rPr>
              <w:t>247201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набурьян Кристина Вильсо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112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-Марк 2004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ярасова Елена Фед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пециалист-эксперт по ведению д</w:t>
            </w:r>
            <w:r>
              <w:rPr>
                <w:sz w:val="22"/>
                <w:szCs w:val="22"/>
                <w:lang w:val="ru-RU"/>
              </w:rPr>
              <w:t>/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419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ьшакова Марина Олег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76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498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авлева Анна Шаварш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29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цкая Анжелика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46523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долева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Мариам Айрени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040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езкова Снежа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889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чемизова Сюзанна Русл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6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6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ченко Виктория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015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168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гараж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земельный участо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дин Игорь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60.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Опель астра 2011 года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643.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вартира            (1/3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.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ьянц Александр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41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         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аева Ольг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671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07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Александр Константи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  <w:lang w:val="ru-RU"/>
              </w:rPr>
              <w:t>274643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Libertiy</w:t>
            </w:r>
            <w:r>
              <w:rPr/>
              <w:t xml:space="preserve"> </w:t>
            </w:r>
            <w:r>
              <w:rPr>
                <w:lang w:val="en-US"/>
              </w:rPr>
              <w:t>Prairie</w:t>
            </w:r>
            <w:r>
              <w:rPr/>
              <w:t xml:space="preserve"> 2003 </w:t>
            </w:r>
            <w:r>
              <w:rPr>
                <w:rFonts w:cs="Times New Roman CYR" w:ascii="Times New Roman CYR" w:hAnsi="Times New Roman CYR"/>
              </w:rPr>
              <w:t>г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559940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земельный участок (аренда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Тойота Виц   2000 г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лобин Олег Вале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817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0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диров Степан Борис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639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) хозяйственное строение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166620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квартира              (1/4 долевая)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енко Игорь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052,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2) квартира              (1/4 долев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, 217130 (приора)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469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) земельный участок               (1/2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) жилой дом              (1/2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тиров Георгис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94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щева Кристина Ль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536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ков Иван 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70.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пидов Андрей Алекс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80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квартира              (1/4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инцева Елена Сетрак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,052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мната в общежитии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мната в общежит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Армине Андраник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260279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/>
                <w:kern w:val="2"/>
                <w:sz w:val="20"/>
                <w:szCs w:val="20"/>
                <w:lang w:val="ru-RU" w:eastAsia="ru-RU"/>
              </w:rPr>
              <w:t xml:space="preserve">1) </w:t>
            </w:r>
            <w:r>
              <w:rPr>
                <w:rFonts w:eastAsia="Times New Roman"/>
                <w:iCs/>
                <w:kern w:val="2"/>
                <w:sz w:val="20"/>
                <w:szCs w:val="20"/>
                <w:lang w:val="ru-RU" w:eastAsia="ru-RU"/>
              </w:rPr>
              <w:t>ВАЗ 2109, Н 179 АЕ 12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Times New Roman"/>
                <w:iCs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iCs/>
                <w:kern w:val="2"/>
                <w:sz w:val="20"/>
                <w:szCs w:val="20"/>
                <w:lang w:val="ru-RU" w:eastAsia="ru-RU"/>
              </w:rPr>
              <w:t xml:space="preserve">Пежо 308,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iCs/>
                <w:kern w:val="2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iCs/>
                <w:kern w:val="2"/>
                <w:sz w:val="20"/>
                <w:szCs w:val="20"/>
                <w:lang w:val="ru-RU" w:eastAsia="ru-RU"/>
              </w:rPr>
              <w:t>3)ВАЗ 2109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Ани Айреник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76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я Спект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ролла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говский Александр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378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50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рнян Меруж Саркис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 791,5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ырева Анастасия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04,5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оконова Окса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959,5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8:00Z</dcterms:created>
  <dc:creator>Alex</dc:creator>
  <dc:description/>
  <dc:language>en-US</dc:language>
  <cp:lastModifiedBy>кесов фемис</cp:lastModifiedBy>
  <cp:lastPrinted>2014-06-02T16:08:00Z</cp:lastPrinted>
  <dcterms:modified xsi:type="dcterms:W3CDTF">2014-06-04T09:38:38Z</dcterms:modified>
  <cp:revision>67</cp:revision>
  <dc:subject/>
  <dc:title>Сведения </dc:title>
</cp:coreProperties>
</file>