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ихорецком межрайонном отде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69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94"/>
        <w:gridCol w:w="1568"/>
        <w:gridCol w:w="1994"/>
        <w:gridCol w:w="1140"/>
        <w:gridCol w:w="1140"/>
        <w:gridCol w:w="2005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г.(руб)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ександрук Олег Викторович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523,89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/>
            </w:pPr>
            <w:r>
              <w:rPr>
                <w:iCs/>
                <w:sz w:val="22"/>
                <w:szCs w:val="22"/>
              </w:rPr>
              <w:t>ВАЗ 2110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snapToGrid w:val="false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З 21150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личко Иван Васил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268494,03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da 211440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уева Наталья Юрьевн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46940,37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241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8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ябухина Ксения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66759,6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94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таев Максим Викто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169,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Квартира (общая, собственник супруга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463,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Квартира (общая, собственник супруг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инов Дмитрий Сергеевич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765,5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LADA 217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PRIORA 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енкова Юлия Александ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496,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1/3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1/3 (долев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янц Арташ Михайлович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763,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0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, договор дарени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, договор дарени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,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BMV 318 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ахин Александр Викто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724,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Земля с/х назначения (долев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TOYOTA CHAS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HDAI Sona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ru-RU"/>
              </w:rPr>
              <w:t>совместная)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35,8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TOYOTA CHAS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UHDA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nat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рамская Марина 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пециалист эксперт (ведение депозитного счета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11008,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Бондарев Леонард Анатол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246946,58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щенко Дмитрий Николае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616,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многоквартирный жилой дом (доля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совместная собственно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undai ACCENT (совместная)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5349,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многоквартирный жилой дом (доля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совместная собственно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undai ACCENT (совместная)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я в земельном участке под многоквартирный 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а Екатерина Никола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522,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 Валерий Викто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634,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¼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омов Николай Николае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798,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463,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,48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сивцев Сергей Константинович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824,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267,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Светлана Александ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476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ая Ирина Владими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42,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9133,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ызгунов Александр Юр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682,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зуля Алексей Владими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Главный специалист эксперт (дознаватель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8533?7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00" w:after="100"/>
              <w:rPr>
                <w:sz w:val="22"/>
                <w:szCs w:val="22"/>
                <w:lang w:val="ru-RU"/>
              </w:rPr>
            </w:pPr>
            <w:hyperlink r:id="rId2" w:tgtFrame="_blank">
              <w:r>
                <w:rPr>
                  <w:rStyle w:val="InternetLink"/>
                  <w:rFonts w:eastAsia="Andale Sans UI;Arial Unicode MS"/>
                  <w:b w:val="false"/>
                  <w:bCs w:val="false"/>
                  <w:kern w:val="2"/>
                  <w:sz w:val="21"/>
                  <w:szCs w:val="21"/>
                  <w:lang w:eastAsia="zxx"/>
                </w:rPr>
                <w:t>Nissan Sunny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4933?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sz w:val="21"/>
                <w:szCs w:val="21"/>
                <w:lang w:val="en-US"/>
              </w:rPr>
              <w:t xml:space="preserve"> (</w:t>
            </w:r>
            <w:r>
              <w:rPr>
                <w:sz w:val="21"/>
                <w:szCs w:val="21"/>
                <w:lang w:val="ru-RU"/>
              </w:rPr>
              <w:t>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бельков Николай Владими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583,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доли (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ова Наталья Владими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137,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754,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V 523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сенко Николай Павл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596,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8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иненко Руслан Владими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798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Hyundai </w:t>
            </w:r>
            <w:r>
              <w:rPr>
                <w:sz w:val="22"/>
                <w:szCs w:val="22"/>
                <w:lang w:val="en-US"/>
              </w:rPr>
              <w:t>Salaris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795,3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hyperlink r:id="rId3" w:tgtFrame="_blank">
              <w:r>
                <w:rPr>
                  <w:rStyle w:val="InternetLink"/>
                  <w:sz w:val="21"/>
                  <w:szCs w:val="21"/>
                  <w:lang w:val="ru-RU"/>
                </w:rPr>
                <w:t>Hyundai Accent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ковцев Евгений Пет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694,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21074</w:t>
            </w:r>
          </w:p>
        </w:tc>
      </w:tr>
      <w:tr>
        <w:trPr>
          <w:trHeight w:val="814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ленко Михаил Михайл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373,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маренко Юрий Владими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180,7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 (обш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 (обш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LADA 210540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туев Артем Викто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888,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49,0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коленко Янина Валентин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337,9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343,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343,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лацкая Анастасия Викто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92,9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4 долев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6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21099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 Андрей Николаевич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512,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3104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hyperlink r:id="rId4" w:tgtFrame="_blank">
              <w:r>
                <w:rPr>
                  <w:rStyle w:val="InternetLink"/>
                  <w:sz w:val="21"/>
                  <w:szCs w:val="21"/>
                  <w:lang w:val="ru-RU"/>
                </w:rPr>
                <w:t>Chevrolet Cruze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966,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имова Ольга Алексее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217030 Прио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о с супругомс)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381,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217030 Прио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овместно с супругой)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 Максим Михайл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–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61,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?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2113 нив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втоприцеп трактор ДТ -75-86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ыч Сергей Игор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–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ернов Антон Сергеевич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889,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2109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?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21114?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йдаром Назим Зейдулаевич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36,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36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2"/>
      <w:sz w:val="36"/>
      <w:szCs w:val="36"/>
      <w:lang w:val="ru-RU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ssan.drom.ru/sunny/" TargetMode="External"/><Relationship Id="rId3" Type="http://schemas.openxmlformats.org/officeDocument/2006/relationships/hyperlink" Target="http://auto.yandex.ru/search.xml?from=wizard&amp;text=&#1093;&#1077;&#1085;&#1076;&#1072;&#1081;+&#1072;&#1082;&#1094;&#1077;&#1085;&#1090;&amp;rid=35" TargetMode="External"/><Relationship Id="rId4" Type="http://schemas.openxmlformats.org/officeDocument/2006/relationships/hyperlink" Target="http://yabs.yandex.ru/count/R263offZshS40000ZhU4Dne5KfK1cm9kGxS198Y-5dcW0ucjEqZMc6EUdbeBdQ82P0AIg4taoQOvYgq0v76g0QMk5ny2ZG6Hj4xp90oJ8va5GeoG9FIWe0gV0Q-G9FIdbm0agB10MNC7fC00000P0Qxu6jVV2fgqtGIn0R84k-SoJcp_x6HrUmy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34:00Z</dcterms:created>
  <dc:creator>Alex</dc:creator>
  <dc:description/>
  <dc:language>en-US</dc:language>
  <cp:lastModifiedBy>Александр Валерьевич</cp:lastModifiedBy>
  <cp:lastPrinted>2013-05-28T10:50:00Z</cp:lastPrinted>
  <dcterms:modified xsi:type="dcterms:W3CDTF">2014-05-27T11:05:00Z</dcterms:modified>
  <cp:revision>6</cp:revision>
  <dc:subject/>
  <dc:title>Сведения </dc:title>
</cp:coreProperties>
</file>