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Анапском городск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40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15"/>
        <w:gridCol w:w="1369"/>
        <w:gridCol w:w="1890"/>
        <w:gridCol w:w="1106"/>
        <w:gridCol w:w="1354"/>
        <w:gridCol w:w="2691"/>
      </w:tblGrid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</w:t>
            </w:r>
            <w:r>
              <w:rPr>
                <w:sz w:val="22"/>
                <w:szCs w:val="22"/>
                <w:lang w:val="ru-RU"/>
              </w:rPr>
              <w:t>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шур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Иван Александр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353631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общая долевая, 13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adill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SC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S</w:t>
            </w:r>
            <w:r>
              <w:rPr>
                <w:sz w:val="22"/>
                <w:szCs w:val="22"/>
              </w:rPr>
              <w:t>, 2007 г.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6461,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 (безвозмездное  бессрочное пользование)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 (безвозмездное  бессрочное пользование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3, 2011 г.в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 (безвозмездное  бессрочное пользование)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 (безвозмездное  бессрочное пользование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57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 (безвозмездное  бессрочное пользование)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 (безвозмездное  бессрочное пользование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57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ова Наталия Александр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о. заместителя начальника отде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067,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индивидуальная собственность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800 </w:t>
            </w:r>
            <w:r>
              <w:rPr>
                <w:sz w:val="22"/>
                <w:szCs w:val="22"/>
                <w:lang w:val="ru-RU"/>
              </w:rPr>
              <w:t>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,6 кв.м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я рио 2012 г.в.</w:t>
            </w:r>
          </w:p>
        </w:tc>
      </w:tr>
      <w:tr>
        <w:trPr>
          <w:trHeight w:val="57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чко Дмитрий Льво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6362,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-к (</w:t>
            </w:r>
            <w:r>
              <w:rPr>
                <w:sz w:val="22"/>
                <w:szCs w:val="22"/>
                <w:lang w:val="ru-RU"/>
              </w:rPr>
              <w:t>ИЖС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</w:rPr>
              <w:t>илой дом-</w:t>
            </w:r>
            <w:r>
              <w:rPr>
                <w:sz w:val="22"/>
                <w:szCs w:val="22"/>
                <w:lang w:val="ru-RU"/>
              </w:rPr>
              <w:t>часть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1"/>
                <w:szCs w:val="21"/>
                <w:lang w:val="ru-RU"/>
              </w:rPr>
              <w:t>вартира1/4 (общая долевая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0 Лада - Приора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1"/>
                <w:szCs w:val="21"/>
                <w:lang w:val="ru-RU"/>
              </w:rPr>
              <w:t>вартира 1/4 (общая долевая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1"/>
                <w:szCs w:val="21"/>
                <w:lang w:val="ru-RU"/>
              </w:rPr>
              <w:t>вартира 1/4 (общая долевая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1"/>
                <w:szCs w:val="21"/>
                <w:lang w:val="ru-RU"/>
              </w:rPr>
              <w:t>вартира 1/4 (общая долевая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браимов Исмет Якубо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19,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-к(</w:t>
            </w:r>
            <w:r>
              <w:rPr>
                <w:color w:val="000000"/>
                <w:sz w:val="22"/>
                <w:szCs w:val="22"/>
                <w:lang w:val="ru-RU"/>
              </w:rPr>
              <w:t>индивидуальная общая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Жилой дом(индивидуальная общая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ча(индивидуальная общая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-к (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безвозмездное </w:t>
            </w:r>
            <w:r>
              <w:rPr>
                <w:color w:val="000000"/>
                <w:sz w:val="21"/>
                <w:szCs w:val="21"/>
                <w:lang w:val="ru-RU"/>
              </w:rPr>
              <w:t>бессрочное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Жилой дом(безвозмездное </w:t>
            </w:r>
            <w:r>
              <w:rPr>
                <w:color w:val="000000"/>
                <w:sz w:val="21"/>
                <w:szCs w:val="21"/>
                <w:lang w:val="ru-RU"/>
              </w:rPr>
              <w:t xml:space="preserve">бессрочное  </w:t>
            </w:r>
            <w:r>
              <w:rPr>
                <w:color w:val="000000"/>
                <w:sz w:val="22"/>
                <w:szCs w:val="22"/>
                <w:lang w:val="ru-RU"/>
              </w:rPr>
              <w:t>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ача(безвозмездное </w:t>
            </w:r>
            <w:r>
              <w:rPr>
                <w:color w:val="000000"/>
                <w:sz w:val="21"/>
                <w:szCs w:val="21"/>
                <w:lang w:val="ru-RU"/>
              </w:rPr>
              <w:t>бессрочное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40,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жилом доме (безвозмездное  бессроч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0 Лада - Приора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Шеремет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лександр Дмитрие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253,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безвозмездное  бессроч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Шевроле Клит (Авео)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99,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безвозмездное  бессроч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безвозмездное  бессроч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безвозмездное  бессроч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безвозмездное  бессроч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сонова Людмила Андре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8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жилом доме (безвозмездное  бессроч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паньков Андрей Владимир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00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риватизация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аев Руслан Эльдаро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89,5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3 (общая долевая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кцен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91,0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3 (общая долевая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аксименков Виталий Александро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830,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-к(</w:t>
            </w:r>
            <w:r>
              <w:rPr>
                <w:color w:val="000000"/>
                <w:sz w:val="22"/>
                <w:szCs w:val="22"/>
                <w:lang w:val="ru-RU"/>
              </w:rPr>
              <w:t>индивидуальная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Жилой дом (индивидуальная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Лада — Калина 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28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фаунов Хажсет Хабило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46,3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Жилой дом </w:t>
            </w:r>
            <w:r>
              <w:rPr>
                <w:color w:val="000000"/>
                <w:sz w:val="21"/>
                <w:szCs w:val="21"/>
                <w:lang w:val="ru-RU"/>
              </w:rPr>
              <w:t>(безвозмездное  бессроч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44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емельный уч-к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Жилой дом (индивидуальная собственность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.06 </w:t>
            </w:r>
            <w:r>
              <w:rPr>
                <w:color w:val="000000"/>
                <w:sz w:val="22"/>
                <w:szCs w:val="22"/>
                <w:lang w:val="ru-RU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сано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ери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ман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53,0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жилом доме (безвозмездное  бессроч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Гетц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ашкин Денис Дмитрие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1/4(общая долевая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рд Мондео 2001г.в.(индивидуальная) 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3(общ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безвозмездное  бессроч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осифов Гиви Димитрие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32,4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 бессроч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вано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ел Иван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1527783,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безвозмездное пользова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Мазда 6, 2012 г.в.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безвозмездное пользова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8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рымджанян Елена Александр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847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безвозмездное польз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8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безвозмездное польз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1119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VITARA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ыдов Артур Давид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3132,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бессрочное пользова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40, 2008 г.в.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н Сергей Владимир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044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безвозмездное пользова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>, 2007 года выпуска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аров Шамиль Нариман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(дознаватель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192,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ленков Юрий Николаевич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(дознаватель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840,3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и дачный домик, 1/3 доля квартиры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00 кв.м,86 кв.м, 48 кв.м. 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ТРОЕН С 4 , 2006 г.в.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сева Екатерина Виктор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642,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- о</w:t>
            </w:r>
            <w:r>
              <w:rPr>
                <w:sz w:val="22"/>
                <w:szCs w:val="22"/>
              </w:rPr>
              <w:t>бщая долевая собственность ½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емельный участок - о</w:t>
            </w:r>
            <w:r>
              <w:rPr>
                <w:sz w:val="22"/>
                <w:szCs w:val="22"/>
              </w:rPr>
              <w:t>бщая долевая собственность 1/4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9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безвозмездное пользова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Теана, 2011 г.в.;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Атлас, 1991 г.в.;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Вива, 2006 г.в.;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Аурис, 2012 г.в.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безвозмездное пользова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брагимова Оксана Евгеньевна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723,4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доля жилого дом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16 земельного участка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доля жилого дом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16 земельного участка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доля жилого дом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16 земельного участка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доля жилого дом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16 земельного участка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ессонов Илья Валерьвеч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96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25,8 </w:t>
            </w:r>
            <w:r>
              <w:rPr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житова Юлия Александровна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.-эксперт (ведение депоз.счета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981,2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 кв.м.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 кв.м.</w:t>
            </w:r>
          </w:p>
        </w:tc>
        <w:tc>
          <w:tcPr>
            <w:tcW w:w="1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билева Вера Пет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.-эксперт (ведение депоз.счет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8935,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9/10 доли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н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онда Аккорд 2008 г.в.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Солярис 2013 г.в.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женко Екатерина виктор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1396,7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пользование) земельный участок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пользование) земельный участок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бак Татьяна Виталье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857,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СХ-7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4074,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гнер Игорь Александр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524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463,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йфуллин Рамис Кадим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515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аренд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Ланос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ина Анастасия Геннад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467,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</w:tr>
      <w:tr>
        <w:trPr>
          <w:trHeight w:val="66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видунова Наталья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048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6, 5/12 доли незавершенного строительством жилого дом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ыбов И.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929,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жилого дом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земельного участ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0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9:00Z</dcterms:created>
  <dc:creator>Alex</dc:creator>
  <dc:description/>
  <cp:keywords/>
  <dc:language>en-US</dc:language>
  <cp:lastModifiedBy>SamLab.ws</cp:lastModifiedBy>
  <dcterms:modified xsi:type="dcterms:W3CDTF">2014-04-01T12:15:00Z</dcterms:modified>
  <cp:revision>5</cp:revision>
  <dc:subject/>
  <dc:title>Сведения </dc:title>
</cp:coreProperties>
</file>