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ходах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уществ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язательства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уществен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мещающ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елореченском районном отделе судебных пристав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ССП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сс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аснодарском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а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лен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м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нвар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1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кабр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566"/>
        <w:gridCol w:w="1348"/>
        <w:gridCol w:w="1890"/>
        <w:gridCol w:w="1178"/>
        <w:gridCol w:w="1237"/>
        <w:gridCol w:w="2591"/>
      </w:tblGrid>
      <w:tr>
        <w:trPr/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ициалы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кларирован-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ов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(руб)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еречен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движим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ущества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адлежащ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ос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х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ьзовании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еречен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адлежащ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ости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ка)</w:t>
            </w:r>
          </w:p>
        </w:tc>
      </w:tr>
      <w:tr>
        <w:trPr>
          <w:trHeight w:val="579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и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тра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нова А.В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став-исполнител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98.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усова В.И.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70.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атова Н.А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98.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50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собственник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осян В.А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07.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гин И.П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514.8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9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0 Лада"Приора"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985.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 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9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гина В.В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.-эксперт(веден.деп.сч)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985.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 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9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514.8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9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"Приора"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оцкая А.Ю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 2 разряд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99.4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аренда 14.07.2011-14.07.2014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52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спарян К.А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 3 разряд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867.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502.1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собственник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собственник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спарян С.Л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став-исполнител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502.1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собственник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собственник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867.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аенко С.В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 исполниетл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339.1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.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972.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безвозмездное пользование,наследство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.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орола Спасио,2001г.в.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.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даев П.П.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 исполниетл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798.0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1/2 долевая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чагина С.А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 исполниетл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808.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485.9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"Вектра"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зарев А.К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350.2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Лупо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50.4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бода А.К.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 исполниетл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3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7/8 долевая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.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.8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пухова М.А.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288.5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DAI SOLIARIS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нушенко Р.В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1/4 общая долевая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8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9010 LADA GRANTA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.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.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тиросян И.З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 исполниетл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137.4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щенко Г.В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044.7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1/2 долевая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.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785.2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 968 МТ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кряков Д.С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 исполниетл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177.3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саелян Т.В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 исполниетл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81.2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030 Лада Приора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а В.В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начальника отдел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026.9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фенова Н.И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 исполниетл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225.7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внева М.А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108.3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.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647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412.2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цубиси-Лансер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.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.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.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ятенко О.В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 исполниетл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319.4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1/4 долевая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1/4 долевая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Таун Айс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1/4 долевая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1/4 долевая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еда С.А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 исполниетл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390.4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реканян Л.А.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3 разряд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565.6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аренко А.В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222.8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75.6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шарова Е.П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682.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836.7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нанян В.С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 исполниетл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650.4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Almero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а Ю.А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 исполниетл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бадзе Н.Э.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начальника отдела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304.0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1/10 долевая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ыганова О.К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 исполниетл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060.0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1/3 долевая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1/3 долевая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1/3 долевая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9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ова А.С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 исполниетл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718.3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us RX 3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QASHQAI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мыгленко С.А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.спец.-эксперт(дознаватель)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037.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 2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166.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207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унин А.О.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823.9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Style15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Lohit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33:00Z</dcterms:created>
  <dc:creator>Alex</dc:creator>
  <dc:description/>
  <cp:keywords/>
  <dc:language>en-US</dc:language>
  <cp:lastModifiedBy>User</cp:lastModifiedBy>
  <cp:lastPrinted>2014-03-11T14:34:00Z</cp:lastPrinted>
  <dcterms:modified xsi:type="dcterms:W3CDTF">2014-05-15T10:58:00Z</dcterms:modified>
  <cp:revision>3</cp:revision>
  <dc:subject/>
  <dc:title>Сведения </dc:title>
</cp:coreProperties>
</file>