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Мостов</w:t>
      </w:r>
      <w:r>
        <w:rPr>
          <w:sz w:val="28"/>
          <w:szCs w:val="28"/>
        </w:rPr>
        <w:t xml:space="preserve">ском </w:t>
      </w:r>
      <w:r>
        <w:rPr>
          <w:sz w:val="28"/>
          <w:szCs w:val="28"/>
          <w:lang w:val="ru-RU"/>
        </w:rPr>
        <w:t xml:space="preserve">районном отделе судебных приставов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</w:t>
      </w:r>
      <w:r>
        <w:rPr>
          <w:sz w:val="28"/>
          <w:szCs w:val="28"/>
          <w:lang w:val="ru-RU"/>
        </w:rPr>
        <w:t xml:space="preserve"> России</w:t>
      </w:r>
      <w:r>
        <w:rPr>
          <w:sz w:val="28"/>
          <w:szCs w:val="28"/>
        </w:rPr>
        <w:t xml:space="preserve"> 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0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649"/>
        <w:gridCol w:w="1231"/>
        <w:gridCol w:w="2034"/>
        <w:gridCol w:w="876"/>
        <w:gridCol w:w="1440"/>
        <w:gridCol w:w="2225"/>
      </w:tblGrid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лайкин Дмитрий Александрович</w:t>
            </w:r>
          </w:p>
        </w:tc>
        <w:tc>
          <w:tcPr>
            <w:tcW w:w="16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Начальник -старший судебный пристав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9105.9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6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олякова Юлия Михайловна (жена)</w:t>
            </w:r>
          </w:p>
        </w:tc>
        <w:tc>
          <w:tcPr>
            <w:tcW w:w="16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00,00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т лацет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зовой фургон 2790-00000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ый Александр Валерьеви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573.8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-Пассат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лова Елена Викторо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392.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 MATIZ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омаз Михаил Александрович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847.77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акова Инна Ивановн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3166,4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АЗ 21</w:t>
            </w:r>
            <w:r>
              <w:rPr>
                <w:sz w:val="22"/>
                <w:szCs w:val="22"/>
                <w:lang w:val="ru-RU"/>
              </w:rPr>
              <w:t>0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аков Владислав Евгеньевич (сын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нудин Николай Викторови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724,9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общ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нудина Наталья Александровна (жена)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846,9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общ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нудин Андрей Николаевич (сын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нудина Виктория Николаевна (дочь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ябченко Наталья Петро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762,4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исенко Татьяна Евгенье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7527,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акова Наталья Николаевн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999,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общ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аков Виталий Васильевич (муж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325,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общ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акова Альбина Витальевна (дочь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сьянов Сергей Николаеви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657,8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Кашкай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зубов Иван Михайлови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492,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0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ков Максим Викторович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733,0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1111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кова Марина Сергеевна (жена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857,5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кова Ульяна Максимовна (дочь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стовая Екатерина Николае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518,9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кина Светлана Александро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4949,6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кин Данил Александ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ын)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икова Елена Викторовн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(ведение депозитного счета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537,0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8,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иков Максим Сергеевич (сын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хвердиев Закир Нураддин оглы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843,5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ксус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хвердиева Нушаба Фарман кызы (жена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хвердиев Эльнур Закир оглы (сын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товченко Елена Александровн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spacing w:before="100" w:after="0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277,4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товченко Никита Игоревич (сын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роватский Артем Игоревич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999,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роватский Данил Артемович(сын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тросян (Нагдалян) Карине Ильичевн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597,6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сян Сергей Самвелович (сын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сян Самвел Сергеевич (муж)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6420,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2107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динская Татьяна Александровн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282,5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и свит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езченко Артем Андреевич (сын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чарова Ангелина Евгеньевн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-го разря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784,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чаров Виктор Владимирович (муж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3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чаров Артем Викторович (сын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рынникова Юлия Викторовн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284,4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вместное) Земельный участок (совместно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рынникова Елизавета Витальевна (дочь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доров Кирилл Игоревич (сын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рынников Виталий Александрович (муж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7215,9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вместное) Земельный участок (совместно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ГЕ 2945023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оздова Анна Александровн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аренда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ИЛ-131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Дроздов Мирон Станиславович (сын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аренда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оздов Станислав Вячеславович (муж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аренда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т - лачетти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чумова Марина Александровн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962,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</w:t>
            </w:r>
          </w:p>
        </w:tc>
      </w:tr>
      <w:tr>
        <w:trPr>
          <w:trHeight w:val="78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чумов Олег Аркадьевич (сын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долевая 1/2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чумова Дарья Олеговна (дочь)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долевая 1/2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асанов Магомедсалих Гассанович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2665,7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Калина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дратенко Оксана Николаен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645,0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5 долев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укьяненков Павел Владимирович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9283,8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укьяненкова Мария Сергеевна (жена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638,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укьяненков Павел Павлович (сын)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5:00Z</dcterms:created>
  <dc:creator>Alex</dc:creator>
  <dc:description/>
  <cp:keywords/>
  <dc:language>en-US</dc:language>
  <cp:lastModifiedBy>User</cp:lastModifiedBy>
  <cp:lastPrinted>2013-04-02T12:13:00Z</cp:lastPrinted>
  <dcterms:modified xsi:type="dcterms:W3CDTF">2014-05-08T06:25:00Z</dcterms:modified>
  <cp:revision>2</cp:revision>
  <dc:subject/>
  <dc:title>Сведения </dc:title>
</cp:coreProperties>
</file>