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   </w:t>
      </w:r>
      <w:r>
        <w:rPr>
          <w:sz w:val="28"/>
          <w:szCs w:val="28"/>
          <w:shd w:fill="00FFFF" w:val="clear"/>
          <w:lang w:val="ru-RU"/>
        </w:rPr>
        <w:t>Лабинского городского отде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36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24"/>
        <w:gridCol w:w="1438"/>
        <w:gridCol w:w="1967"/>
        <w:gridCol w:w="1020"/>
        <w:gridCol w:w="1440"/>
        <w:gridCol w:w="2566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Захарин С.С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190,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Дом с земельным участком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949,05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Дом с земельным участком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Дом с земельным участком ½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Дом с земельным участком ½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елкин И.Н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9691.46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</w:t>
            </w:r>
            <w:r>
              <w:rPr>
                <w:sz w:val="22"/>
                <w:szCs w:val="22"/>
                <w:lang w:val="ru-RU"/>
              </w:rPr>
              <w:t>индивидуальна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индивидуальная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25" w:hRule="atLeast"/>
        </w:trPr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22084.62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59.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оптева А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508,59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пользова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амацкая Е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2713,37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99</w:t>
            </w:r>
          </w:p>
        </w:tc>
      </w:tr>
      <w:tr>
        <w:trPr>
          <w:trHeight w:val="1174" w:hRule="atLeast"/>
        </w:trPr>
        <w:tc>
          <w:tcPr>
            <w:tcW w:w="158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ян М.С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 эксперт-дознаватель</w:t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307,80</w:t>
            </w:r>
          </w:p>
        </w:tc>
        <w:tc>
          <w:tcPr>
            <w:tcW w:w="19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8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рокудина М.А.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540,7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ВАЗ-11193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Чернов Р.С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146,2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Квартира долевая 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троен С4 Гранд Пикассо 2007 года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972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 xml:space="preserve">Квартира долевая 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Гетц 2005 года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 xml:space="preserve">Квартира долевая 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 xml:space="preserve">Квартира долевая ¼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харина Ю.А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452,5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5344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сечный Ю.В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688,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1/2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щенко Е.А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076,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гараж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03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ы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ИЖС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е участки под гараж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9  и 5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 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йнекин И.В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242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пчелка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752,9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сяжный А.К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840,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маренко Э.И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155,9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е участки ¾(индивидуаль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¼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(NEXIA)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808,6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¼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 А.В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начальни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026,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saran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975,9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вич - 2141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е участки 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е участки 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рин И.В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770,6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733,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ИЖС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шанов Д.А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581,7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03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ерцова И.С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05,9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нева М. И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819,3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енко Е.А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394,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сева Т.П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007,6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мейко Н.С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819,0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624,3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маева Н.В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488,4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819,6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ец Ю.Н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256,6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85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85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нокурова Я.О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939,8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для ИЖС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йдук Ю.В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129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для ИЖС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3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878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ькина Е.В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212,8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117,5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бинина Т.В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8676,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236,9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врузова Э.Н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676,1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331,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кова И.Б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038,1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иридов Ю.А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436,8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Гольф 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Элантра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3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рина А.В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472,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 (обще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мельянова М.М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1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832,3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одаев С.С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начальник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652,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ллион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5031,5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ко К.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874,3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OMEG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22132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а Н.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ист эксперт по ведению бух. уч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0612,8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коловский С.В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3748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Ланос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773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3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ов А.Ф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708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ёта селик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525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9513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2/3 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2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балуева М.С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545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61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балуева Н.С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61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545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47:00Z</dcterms:created>
  <dc:creator>Alex</dc:creator>
  <dc:description/>
  <cp:keywords/>
  <dc:language>en-US</dc:language>
  <cp:lastModifiedBy>User</cp:lastModifiedBy>
  <cp:lastPrinted>2012-05-31T16:34:00Z</cp:lastPrinted>
  <dcterms:modified xsi:type="dcterms:W3CDTF">2014-05-12T06:23:00Z</dcterms:modified>
  <cp:revision>4</cp:revision>
  <dc:subject/>
  <dc:title>Сведения </dc:title>
</cp:coreProperties>
</file>