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Северском </w:t>
      </w:r>
      <w:r>
        <w:rPr>
          <w:sz w:val="28"/>
          <w:szCs w:val="28"/>
        </w:rPr>
        <w:t>РОСП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908"/>
        <w:gridCol w:w="1002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Элл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130,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 дом (индивидуальная 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7493,00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индивидуальная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Ленд Ровер ,фрилендер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8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8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врюкова Дарья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038,6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енов Александр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5781,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4233,87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(долевая)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(10,5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гулев Вадим Дмитри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541 , 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ное недвижимое имущество(</w:t>
            </w:r>
            <w:r>
              <w:rPr>
                <w:sz w:val="20"/>
                <w:szCs w:val="20"/>
              </w:rPr>
              <w:t>доля общего имущества в многоквартирном дом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4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одникова Ан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142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197,51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зина Гульюзум Шами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80 730.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огород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индивидуальна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БДД Краснода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00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ено -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</w:rPr>
              <w:t>агну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БДД г. Ор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прицеп </w:t>
            </w:r>
            <w:r>
              <w:rPr>
                <w:sz w:val="20"/>
                <w:szCs w:val="20"/>
                <w:lang w:val="en-US"/>
              </w:rPr>
              <w:t>Samren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ГИБДД г. Орс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мыслова Наталья Григо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51,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долевая собственность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долевая собственность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ый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БДД Северского райо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долевая собственность ¼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долевая собственность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това Ирина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5455,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нскович Александр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317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1/3 доля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3 доля собственности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ценко Виктория 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207712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ченко Наталья 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сова Екатерин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327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4 дол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070,68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Север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Северского райо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4 дол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4 дол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4 дол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авинская Лариса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(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4329,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зонтьева Олес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(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3562.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Северского райо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лестова Наталия Пет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46494,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560252.9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минова Ири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416,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йгермазова Танзиля Мухта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82,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а Ин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142,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совместна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5388,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совместна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Алис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кина Ин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033,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щенко Ларис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908,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321,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н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БДД Каневского райо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3,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ганян Ан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962,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мазанов Рустам Риф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10,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менцева Еле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15,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мунальная квартира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337,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мунальная 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сер цеди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БДД по Северскому району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87,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мунальная 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мунальная квартира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6:00Z</dcterms:created>
  <dc:creator>Alex</dc:creator>
  <dc:description/>
  <cp:keywords/>
  <dc:language>en-US</dc:language>
  <cp:lastModifiedBy>User</cp:lastModifiedBy>
  <cp:lastPrinted>2014-03-11T14:34:00Z</cp:lastPrinted>
  <dcterms:modified xsi:type="dcterms:W3CDTF">2014-05-19T08:01:00Z</dcterms:modified>
  <cp:revision>9</cp:revision>
  <dc:subject/>
  <dc:title>Сведения </dc:title>
</cp:coreProperties>
</file>