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Сочинском межрайонн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026"/>
        <w:gridCol w:w="1524"/>
        <w:gridCol w:w="1881"/>
        <w:gridCol w:w="1020"/>
        <w:gridCol w:w="1440"/>
        <w:gridCol w:w="2546"/>
      </w:tblGrid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чарникова Наринэ Артушевна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- заместитель старшего судебного пристав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317288,31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1/5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абараев Вячеслав Омарие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453,5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кантри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92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 пользовании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 пользован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03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менко Галина Владими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ерча Виктор Федоро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986,43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21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ва</w:t>
            </w:r>
          </w:p>
        </w:tc>
      </w:tr>
      <w:tr>
        <w:trPr>
          <w:trHeight w:val="375" w:hRule="atLeast"/>
        </w:trPr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гаркова Юлия Павловн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164,21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левая 1/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исова Валентина Аркад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долева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/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кулина Наталья Викторовн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614.64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мещение 78-8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частная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6/3000 тдоли з/у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.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овик Иван Вячеславо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Тагаз</w:t>
            </w:r>
            <w:r>
              <w:rPr>
                <w:sz w:val="22"/>
                <w:szCs w:val="22"/>
                <w:lang w:val="en-US"/>
              </w:rPr>
              <w:t xml:space="preserve"> Road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ner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B 400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колов Игорь Александро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скурин Иннокентий Дмитрие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011.65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общая долевая 1/4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аглин Андрей Владимиро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общежитии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 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 21150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убанов Кирилл Алексее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994.63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4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d cruser Prad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a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  <w:r>
              <w:rPr>
                <w:sz w:val="21"/>
                <w:szCs w:val="21"/>
                <w:lang w:val="en-US"/>
              </w:rPr>
              <w:t xml:space="preserve"> 1/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нилова Ирина Валерьевн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1/4 долева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Соната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йдросян Манук Эдуардо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231 760.99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в 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600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 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матова Анна Олеговн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04,2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Демио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тошия Алексей Борисо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714.9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обственность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харевский Василий Валентино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инов Роман Валерье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A"/>
                <w:sz w:val="22"/>
                <w:lang w:val="ru-RU"/>
              </w:rPr>
            </w:pPr>
            <w:r>
              <w:rPr>
                <w:rFonts w:eastAsia="Times New Roman"/>
                <w:b/>
                <w:color w:val="00000A"/>
                <w:sz w:val="22"/>
                <w:lang w:val="ru-RU"/>
              </w:rPr>
              <w:t>277258,89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Сонат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кредит</w:t>
            </w:r>
          </w:p>
        </w:tc>
      </w:tr>
      <w:tr>
        <w:trPr>
          <w:trHeight w:val="375" w:hRule="atLeast"/>
        </w:trPr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пчян Елена Сааковн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718,8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ропкина Элона Михайловн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43832.99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ин Артем Владимиро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9629,8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1/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ычкова Валерия Геннадьевна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 дознава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944,65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Каролла Спасио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ндура Кристина Игоревн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дознава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516,52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сузян А.В.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группы-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верзева Нина Анатольевна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2659,91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гарян Андронник Александро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595,62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скаков Э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2141.1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тлян Р.С.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АЗ 2107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ВАЗ 2112</w:t>
            </w:r>
          </w:p>
        </w:tc>
      </w:tr>
      <w:tr>
        <w:trPr>
          <w:trHeight w:val="187" w:hRule="atLeast"/>
        </w:trPr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нклиян Ашот Вагаршако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-бенц  С 200</w:t>
            </w:r>
          </w:p>
        </w:tc>
      </w:tr>
      <w:tr>
        <w:trPr>
          <w:trHeight w:val="187" w:hRule="atLeast"/>
        </w:trPr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хозбл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роватова Екатерина Михайловна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бесрочное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 (бесрочное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тыря Владимир Викторо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ш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</w:t>
            </w:r>
          </w:p>
        </w:tc>
      </w:tr>
      <w:tr>
        <w:trPr>
          <w:trHeight w:val="34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черкин Сергей Валерье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ару Легаси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рян С.С.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щежит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щежит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щежит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щежит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арян Арам Гагико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безвозмездное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рваштян Енофк Рафико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3431,04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ешенко А.И.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787.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 21412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хиддин Джамила Гуламовн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юлян Ншан Мелико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3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натенко Артем Ивано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воваров Александр Николае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2217,01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.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12:00Z</dcterms:created>
  <dc:creator/>
  <dc:description/>
  <cp:keywords/>
  <dc:language>en-US</dc:language>
  <cp:lastModifiedBy>User</cp:lastModifiedBy>
  <dcterms:modified xsi:type="dcterms:W3CDTF">2014-05-15T10:57:00Z</dcterms:modified>
  <cp:revision>3</cp:revision>
  <dc:subject/>
  <dc:title>Сведения </dc:title>
</cp:coreProperties>
</file>