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 доходах, об имуществе и обязательствах имущественного        характера лиц, замещающих должности в отделе   судебных приставов Темрюкского отдела   Управления  ФССП России по Краснодарскому краю и членов их семей за период с 1 января по 31 декабря 2013 год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981" w:type="dxa"/>
        <w:jc w:val="left"/>
        <w:tblInd w:w="-9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7"/>
        <w:gridCol w:w="1234"/>
        <w:gridCol w:w="1234"/>
        <w:gridCol w:w="1543"/>
        <w:gridCol w:w="926"/>
        <w:gridCol w:w="1234"/>
        <w:gridCol w:w="1583"/>
      </w:tblGrid>
      <w:tr>
        <w:trPr/>
        <w:tc>
          <w:tcPr>
            <w:tcW w:w="2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амилия,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ициалы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ая сумма</w:t>
            </w:r>
          </w:p>
          <w:p>
            <w:pPr>
              <w:pStyle w:val="Style15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ого годового дохода за 2013 г.</w:t>
            </w:r>
          </w:p>
        </w:tc>
        <w:tc>
          <w:tcPr>
            <w:tcW w:w="3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объектов недвижимого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мущества, принадлежащих на праве собственности или находящихся в пользовании</w:t>
            </w:r>
          </w:p>
        </w:tc>
        <w:tc>
          <w:tcPr>
            <w:tcW w:w="1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речень транспортных средств, принадлежащих на праве собственности ( вид, марка)</w:t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 объектов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движимости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адь (кв.м.)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ана расположения</w:t>
            </w:r>
          </w:p>
        </w:tc>
        <w:tc>
          <w:tcPr>
            <w:tcW w:w="1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рноусенко А.Н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чальник отдел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 315,99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8 812,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0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фанасьева Ю.Н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м. начальника отдел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5 92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ru-RU"/>
              </w:rPr>
              <w:t>квартира ½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ru-RU"/>
              </w:rPr>
              <w:t>42,7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4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25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 ½,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,7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4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d Focus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тренко И.А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044,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,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мчич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5 757,8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именко А.Я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ru-RU"/>
              </w:rPr>
              <w:t>245 681,9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етрикина О.Н.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2 195,2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5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вальская М.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 65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,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варова Ю.И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5 217.5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,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Хакунова Л.П.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знавател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1 350,0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,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ж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7 3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,4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З 21114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егуев Ч.М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1 144,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,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ru-RU"/>
              </w:rPr>
              <w:t>ВАЗ 21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заурова Н.Л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4 915,4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ж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 0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З 2105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ондаренко Ю.В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 023,4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ябоконь Г.В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1 442,0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78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атлыбаев Н.С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м. начальника отдел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6 613,6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ом 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3,7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yota  Lanol Cruiser 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 772,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1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игладзе Э.Ж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216 462 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1/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,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 0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1/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,6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ехина О.А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8 799,7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,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 590,2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,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Honda Civic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,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юев В.С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lang w:val="ru-RU"/>
              </w:rPr>
              <w:t>Старший по 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7346.3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1/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.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3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2374.1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1/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.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3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½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.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3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 1/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 1/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2.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3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нтонов А.А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7674.4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.4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сквич 2141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2203.00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.4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ленев Д.А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3062.69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астиков А.В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3566.2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з 21112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Федосеенко А.В. 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00170.47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.2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зов И.И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9005.5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ряковский А.С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7712.04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д-Фокус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льксваге-Вента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18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1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тапчук Е.Е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5385.55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446.81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н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ртазалиев Т.М.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066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0.4</w:t>
            </w:r>
          </w:p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9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З 2109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ябко И.В.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УПДС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6 374,16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6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руга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00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6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,7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чь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,6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ытник В.С.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ециалис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4 848.14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,8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агдасарян Л.С.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ециалис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 873,55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м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/у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,8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83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иргизова Н.В.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ециалис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0 939,42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/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вердый А.И.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ециалист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0 346,35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вартира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,4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оссия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1:44:00Z</dcterms:created>
  <dc:creator>Microsoft Corp.</dc:creator>
  <dc:description/>
  <dc:language>en-US</dc:language>
  <cp:lastModifiedBy/>
  <cp:lastPrinted>2014-05-19T16:02:00Z</cp:lastPrinted>
  <dcterms:modified xsi:type="dcterms:W3CDTF">2014-05-21T07:50:32Z</dcterms:modified>
  <cp:revision>8</cp:revision>
  <dc:subject/>
  <dc:title>Сведения </dc:title>
</cp:coreProperties>
</file>