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К</w:t>
      </w:r>
      <w:r>
        <w:rPr>
          <w:sz w:val="28"/>
          <w:szCs w:val="28"/>
          <w:lang w:val="ru-RU"/>
        </w:rPr>
        <w:t>ущев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36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6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риелян Агван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06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льная Зе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40,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Ягиче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ьза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им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енко Александр Ю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34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4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8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4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8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VOOMATIZ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4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8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4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8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ыч Сергей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103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адская Ольг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6895,</w:t>
            </w: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2389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INDAI SOLARIS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5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ченко Еле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1939,</w:t>
            </w: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3 долевая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6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30,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ейчук Евгения 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637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Мари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075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собственность 50/1587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яшенко Александр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50,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½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 (в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салитин Олег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898,5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112,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5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ценко Серге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960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 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403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нев Сергей Михай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059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Ольг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1,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2115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2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сов Александ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001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029,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5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юшин Евгений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929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ченко Владими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962,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общая 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4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общая 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4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общая 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4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общая 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1/4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10"/>
        <w:gridCol w:w="1530"/>
        <w:gridCol w:w="1890"/>
        <w:gridCol w:w="1005"/>
        <w:gridCol w:w="1440"/>
        <w:gridCol w:w="2656"/>
      </w:tblGrid>
      <w:tr>
        <w:trPr>
          <w:trHeight w:val="3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корина Татьяна Александров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29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2021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жков Денис Сергеевич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- старший судебный приста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03060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1/2 доля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9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 Анастасия Александровна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0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долевая 1/7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риян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деб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тав п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371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кори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деб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став п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021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02:00Z</dcterms:created>
  <dc:creator>Alex</dc:creator>
  <dc:description/>
  <dc:language>en-US</dc:language>
  <cp:lastModifiedBy/>
  <cp:lastPrinted>2014-05-08T12:17:00Z</cp:lastPrinted>
  <dcterms:modified xsi:type="dcterms:W3CDTF">2014-05-15T09:23:23Z</dcterms:modified>
  <cp:revision>5</cp:revision>
  <dc:subject/>
  <dc:title>Сведения </dc:title>
</cp:coreProperties>
</file>