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Сведения</w:t>
      </w:r>
      <w:r>
        <w:rPr>
          <w:color w:val="000000"/>
          <w:sz w:val="32"/>
          <w:szCs w:val="32"/>
        </w:rPr>
        <w:br/>
        <w:t>о доходах, об имуществе и обязательствах имущественного характера лиц, замещающих должности</w:t>
        <w:br/>
        <w:t xml:space="preserve">в специализированном отделе оперативного дежурства по г. Краснодару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правления ФССП России по Краснодарскому краю и членов их семей 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за период с 1 января 2013 года по 31 декабря 2013 год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82"/>
        <w:gridCol w:w="1984"/>
        <w:gridCol w:w="2552"/>
        <w:gridCol w:w="1703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, инициалы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сумма 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1</w:t>
            </w: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 xml:space="preserve"> г. (руб.)</w:t>
            </w:r>
          </w:p>
        </w:tc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1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форов В.Ю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20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в Ниссан Марч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форова А.М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5427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в Тойота Спасио</w:t>
            </w:r>
          </w:p>
        </w:tc>
      </w:tr>
      <w:tr>
        <w:trPr>
          <w:trHeight w:val="49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кин И.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847,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м</w:t>
              <w:br/>
              <w:t>(индивидуальный, долевой 1/4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-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Лада 2114</w:t>
            </w:r>
          </w:p>
        </w:tc>
      </w:tr>
      <w:tr>
        <w:trPr>
          <w:trHeight w:val="3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лова О.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734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лов Е.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473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2114</w:t>
            </w:r>
          </w:p>
        </w:tc>
      </w:tr>
      <w:tr>
        <w:trPr>
          <w:trHeight w:val="40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ченко Роман Петрович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.о. заместителя начальника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710,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льксваген Пассат</w:t>
            </w:r>
          </w:p>
        </w:tc>
      </w:tr>
      <w:tr>
        <w:trPr>
          <w:trHeight w:val="5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ченко Ольга Анатол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ль Корса</w:t>
            </w:r>
          </w:p>
        </w:tc>
      </w:tr>
      <w:tr>
        <w:trPr>
          <w:trHeight w:val="51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ченко Виолетта Роман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286,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пилова Н.В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042,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, 1/3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пилов К.А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пилова С.К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пилова В.К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ест А.А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63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.2-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.7-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в ФОРД-МОНДЕ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ест И.А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44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2.1-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-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ест  Н.А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ест  Е.А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нарейко С.Д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442,0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ой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ой 1/2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-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7-общ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в ВАЗ-2107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в УАЗ 3962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нарейко Н.С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арейко Д.С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7 - общ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арейко Д.С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тимов С.А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382,8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- общ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тимова Ю.С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30,7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тимова А .С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тимов Я .С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шлок М.А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 - общ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в Шевроле Кобаль</w:t>
            </w:r>
          </w:p>
        </w:tc>
      </w:tr>
      <w:tr>
        <w:trPr>
          <w:trHeight w:val="48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шлок С.И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953,2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ор И.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708,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енко А.Н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64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в ТОЙОТА-КОРОЛА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енко  О.В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енко К. А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енко А.А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диков Е.М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557,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в Опель Корса</w:t>
            </w:r>
          </w:p>
        </w:tc>
      </w:tr>
      <w:tr>
        <w:trPr>
          <w:trHeight w:val="26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диков Д.Е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цын П.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517,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дарственная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ченко Д.Н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939,3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- общ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в ШЕВРОЛЕТ КРУЗ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ченко В.Г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ченко М.Д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ченко С.Д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цук В.Г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029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долевая 1/2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усадебный            участок (доля 3/4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м (доля 3/4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.0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в ГАЗ - 3110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ров А.Е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702,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оленко Е.П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48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м 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 – общ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оленко С.О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- обща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 О.А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80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долевая 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долевая собственность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8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 - общ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Е.В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енко О.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556,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ченко С.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-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 21099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ылов С.А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12,4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 (безвозмездное пользование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- общ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ылова Е.А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ылов Ф.С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нев А.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78,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вТойота Королла Церес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жков А.С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14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в Хендай Аксент</w:t>
            </w:r>
          </w:p>
        </w:tc>
      </w:tr>
      <w:tr>
        <w:trPr>
          <w:trHeight w:val="27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Е.А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08,9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,8-общ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.Н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М.Е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9-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 А.А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685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- общ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 Е.В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 А.А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адуллаев Р.М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216,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в Форд Фокус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тушенко Ю.Г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506,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-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тушенко Г.Г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-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в ТОЙОТА-ВИЦ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ачко А.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833,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,08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кин М.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410,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в Лада Калина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вдиков А.П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74,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,0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вдикова В.В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23,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безвозмездное пользование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2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вдиков В.А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дока Д.О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37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ибас А.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95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 В.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90,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сюк П.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59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28:00Z</dcterms:created>
  <dc:creator>Боков Денис</dc:creator>
  <dc:description/>
  <cp:keywords/>
  <dc:language>en-US</dc:language>
  <cp:lastModifiedBy>User</cp:lastModifiedBy>
  <cp:lastPrinted>2010-04-15T14:57:00Z</cp:lastPrinted>
  <dcterms:modified xsi:type="dcterms:W3CDTF">2014-05-20T06:14:00Z</dcterms:modified>
  <cp:revision>3</cp:revision>
  <dc:subject/>
  <dc:title>Сведения</dc:title>
</cp:coreProperties>
</file>