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Кореновском 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23"/>
        <w:gridCol w:w="1353"/>
        <w:gridCol w:w="1890"/>
        <w:gridCol w:w="1199"/>
        <w:gridCol w:w="1261"/>
        <w:gridCol w:w="2283"/>
        <w:gridCol w:w="2283"/>
        <w:gridCol w:w="2283"/>
        <w:gridCol w:w="2283"/>
        <w:gridCol w:w="2283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дюк Олег Никола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 Кореновского районн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ста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7406,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ЭУ Эспер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Маджентис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674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</w:t>
            </w:r>
            <w:r>
              <w:rPr>
                <w:sz w:val="21"/>
                <w:szCs w:val="21"/>
                <w:lang w:val="ru-RU"/>
              </w:rPr>
              <w:t>Квартира        (индивидуальна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на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2633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общ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обща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582,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2"/>
                <w:szCs w:val="22"/>
              </w:rPr>
              <w:t>ВАЗ 21140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2"/>
                <w:szCs w:val="22"/>
              </w:rPr>
              <w:t>ГАЗ 311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)ВАЗ 2131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левский Алексей Серге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394,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милов Сергей Владими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362,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38,5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68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енко Ольга Александр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670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оста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454,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Элантра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356,9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 для размещения малоэтажного жилого дома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7/1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ко Елена Александро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2296,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Сведений не имею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 xml:space="preserve">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7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Сведений не имею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ыдуб Александр Владимирович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907,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– 2106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BANDIT 400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нияш Дмитрий Алексее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068,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Квартира  (индивидуальная)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78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ей ВАЛЛ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FFFFFF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 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кова Ольга Александр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763,9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динин Игорь Николае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230,2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6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ыш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дебны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став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877,9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0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луги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дебны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став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555,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953,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маглов Владимир Владимирович 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286,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3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ЭУ – Нексия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959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равлев Александр Серге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4999,1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Камри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285,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икин Дмитрий Николае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640,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Каризма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ков Евгений Василь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664,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111940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5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62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120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релов Сергей Никола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0096,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  <w:r>
              <w:rPr>
                <w:sz w:val="21"/>
                <w:szCs w:val="21"/>
              </w:rPr>
              <w:t xml:space="preserve"> Земельный участок (</w:t>
            </w:r>
            <w:r>
              <w:rPr>
                <w:sz w:val="21"/>
                <w:szCs w:val="21"/>
                <w:lang w:val="ru-RU"/>
              </w:rPr>
              <w:t>индивидуальная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Хюндай </w:t>
            </w:r>
            <w:r>
              <w:rPr>
                <w:sz w:val="22"/>
                <w:szCs w:val="22"/>
                <w:lang w:val="en-US"/>
              </w:rPr>
              <w:t>ELANTRA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8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хлов Игорь Александ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672.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6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даков Олег Иван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2855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1/2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ВАЗ -2106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2)Форд- Фокус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3) авто прицеп легковой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опян Амалия Валерьевна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836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маджанян Ирина Василье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491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Витц</w:t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6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20:00Z</dcterms:created>
  <dc:creator>Alex</dc:creator>
  <dc:description/>
  <cp:keywords/>
  <dc:language>en-US</dc:language>
  <cp:lastModifiedBy>Пользователь</cp:lastModifiedBy>
  <cp:lastPrinted>2014-05-13T10:07:00Z</cp:lastPrinted>
  <dcterms:modified xsi:type="dcterms:W3CDTF">2014-05-13T10:55:00Z</dcterms:modified>
  <cp:revision>52</cp:revision>
  <dc:subject/>
  <dc:title>Сведения </dc:title>
</cp:coreProperties>
</file>