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неимущественного характера лиц, замещающих должности в Новороссийском городском отделе УФССП России по Краснодарскому краю и членов их семей за период с 01 января 2013 года по 31 декабря 2013 года. </w:t>
      </w:r>
    </w:p>
    <w:tbl>
      <w:tblPr>
        <w:tblW w:w="98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17"/>
        <w:gridCol w:w="1183"/>
        <w:gridCol w:w="1800"/>
        <w:gridCol w:w="1152"/>
        <w:gridCol w:w="1677"/>
        <w:gridCol w:w="1168"/>
      </w:tblGrid>
      <w:tr>
        <w:trPr>
          <w:trHeight w:val="12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 О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3 г. (руб.)</w:t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6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ельченко Олеся Сергеевна 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– исполнитель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</w:tr>
      <w:tr>
        <w:trPr>
          <w:trHeight w:val="7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 Константин Евгеньевич 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3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 xml:space="preserve"> GS 3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12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Авенсис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ырянова Мария Александровна 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– исполнитель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78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Пассат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красова Инга Николаевна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– исполните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08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тян Гарик Гагикович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– исполнитель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47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криевич Анна Анатольевна 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– исполнитель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98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03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ткова Наталья Владимировна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– исполнитель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72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фьева Елизавета Викторовна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– исполнитель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0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арова Анна Сергеевна 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– исполнитель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27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исимова Еристина Павловна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– исполнитель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04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каленко Вера Михайловна 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– исполнитель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6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1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шуков Александр Михайлович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59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шкина Кристина Феодоро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– исполнитель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74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чкина Юлия Валерьяновна 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– исполнитель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82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ан Марч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марова Полина Сергеевна 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– эксперт (ведение депозитного счет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21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Гольф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ун Наталья Григорьевна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– эксперт (ведение депозитного счет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18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иди Михаил Стилианович 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– исполнитель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22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75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шенко Светлана Владимировна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– исполнитель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77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ндохов Аслан Николаевич 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22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незавершенный строительств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5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седес Бенц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 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онская Оксана Игоревна 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дебный пристав – исполнитель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18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й строительством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Акцен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чужкин Виталий Викторович 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– исполнитель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22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72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имбо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ян Артем Спандарович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– исполнитель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83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итченко Надежда Викторовна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– исполнитель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66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гуль Мария Борисовна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– исполнитель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06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а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ярис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арян Нарине Карленовна 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– исполнитель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05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59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льченко Олеся Сергеевна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– исполнитель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моленко Андрей Валерьевич 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– исполнитель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25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да Акселл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моленко Виктория Викторовна 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0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у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моленко Георгий Валерьевич 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гмут Максим Викторович 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7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34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венси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яхов Александр Александ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63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90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оликов Александр Васильевич 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по ОУПДС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04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шуев Юрий Юрьевич 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по ОПУДС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68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оммунальной квартир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Альмер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52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коммунальной квартир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кач Александр Александрович 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по ОУПДС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43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Альмер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807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ияев Абрам Юрьевич 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6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ияева Эльмира Адуллаевна 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зриев Магомед Шахрулбазанович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83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унова Елена Владимировна 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03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нюта Константин Сергеевич 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58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77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Михаил Евгеньевич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45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  <w:br/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бин Виталий Николаевич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52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мертный Вадим Александро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52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Константин Валерьевич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1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15" w:leader="none"/>
        </w:tabs>
        <w:rPr>
          <w:sz w:val="58"/>
          <w:szCs w:val="58"/>
        </w:rPr>
      </w:pPr>
      <w:r>
        <w:rPr>
          <w:sz w:val="58"/>
          <w:szCs w:val="5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03:00Z</dcterms:created>
  <dc:creator>Admin</dc:creator>
  <dc:description/>
  <cp:keywords/>
  <dc:language>en-US</dc:language>
  <cp:lastModifiedBy>User</cp:lastModifiedBy>
  <cp:lastPrinted>2014-05-12T10:56:00Z</cp:lastPrinted>
  <dcterms:modified xsi:type="dcterms:W3CDTF">2014-05-15T11:03:00Z</dcterms:modified>
  <cp:revision>2</cp:revision>
  <dc:subject/>
  <dc:title>Ф</dc:title>
</cp:coreProperties>
</file>