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Краснодарскому краю специализированного отдела по ОУПД Краснодарского краевого суда и членов их семей за период с 1 января 2013 года по 31 декабря 2013 год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5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19"/>
        <w:gridCol w:w="2252"/>
        <w:gridCol w:w="2552"/>
        <w:gridCol w:w="1701"/>
        <w:gridCol w:w="1677"/>
        <w:gridCol w:w="266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3 г. (руб.)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усов  С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52 818.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5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усова  А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чь)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ит М.К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785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38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ХОНДА ФИ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янский А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4196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янская  Т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а)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 686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YTA CORO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лаев Л.Ш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 597.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0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111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вин В.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 386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утюнов А.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 276.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якин В.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 223.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-Монде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якина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8 846.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дань И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07.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йчак А.Н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395.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я С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760,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елова А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я К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 102.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енко М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497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енко А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78.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ГАЗ 3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М</w:t>
            </w:r>
            <w:r>
              <w:rPr>
                <w:color w:val="000000"/>
                <w:lang w:val="en-US"/>
              </w:rPr>
              <w:t>W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ева Е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775.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нина А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 Р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01464.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73.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ару -форестер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жинина Я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420.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ремов В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725.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VROLET LACTTI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 С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 Ю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 А.И. (дочь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777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ндай Елантра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лыдне В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7 760.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юшина М.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05,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40</w:t>
            </w:r>
          </w:p>
        </w:tc>
      </w:tr>
      <w:tr>
        <w:trPr>
          <w:trHeight w:val="2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ячий С.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 012.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, долевой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, долевой 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ячая Т.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а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78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 2107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енко О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енко А.Ю. (супруг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енко А.О. (доч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енко Н.О. (сын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66 931.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>PEUGEOT 308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ев Б.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92,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nda Civic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йдыш А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703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ченко Е.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760.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ченко С.О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4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 В.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 660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а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а)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 В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ын)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ов В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ын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849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икян  С.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1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YOTA-COROLLA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занов И.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4826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занова А.Б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62.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кисов А.Э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138.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Гранта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из Н.Р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403.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путин Ю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584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аев М.С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15.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жуху А.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54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ewoo Matiz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мин Д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мина Е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мина А.Д. (дочь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589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000.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а Церато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есцов Д.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197.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уйко В.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895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ышева А.О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6395.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общей д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яко Х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яко С.М. (супруг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 783.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ADA 217030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55 790.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В.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упруг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ченко В.В. сын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1 546.13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</w:t>
              <w:br/>
              <w:t>(служеб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56.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D C-MAX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70 600.00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полнитель: </w:t>
      </w:r>
    </w:p>
    <w:p>
      <w:pPr>
        <w:pStyle w:val="Normal"/>
        <w:rPr>
          <w:color w:val="000000"/>
        </w:rPr>
      </w:pPr>
      <w:r>
        <w:rPr>
          <w:color w:val="000000"/>
        </w:rPr>
        <w:t>Абдуллаев Л.Ш.</w:t>
      </w:r>
    </w:p>
    <w:p>
      <w:pPr>
        <w:pStyle w:val="Normal"/>
        <w:rPr>
          <w:color w:val="000000"/>
        </w:rPr>
      </w:pPr>
      <w:r>
        <w:rPr>
          <w:color w:val="000000"/>
        </w:rPr>
        <w:t>8-861-268-02-8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46:00Z</dcterms:created>
  <dc:creator>Боков Денис</dc:creator>
  <dc:description/>
  <cp:keywords/>
  <dc:language>en-US</dc:language>
  <cp:lastModifiedBy>Admin</cp:lastModifiedBy>
  <cp:lastPrinted>2011-04-07T13:52:00Z</cp:lastPrinted>
  <dcterms:modified xsi:type="dcterms:W3CDTF">2014-08-10T08:31:00Z</dcterms:modified>
  <cp:revision>8</cp:revision>
  <dc:subject/>
  <dc:title>Сведения</dc:title>
</cp:coreProperties>
</file>