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52"/>
        <w:gridCol w:w="2318"/>
        <w:gridCol w:w="2573"/>
        <w:gridCol w:w="1815"/>
        <w:gridCol w:w="2076"/>
        <w:gridCol w:w="2266"/>
      </w:tblGrid>
      <w:tr>
        <w:trPr/>
        <w:tc>
          <w:tcPr>
            <w:tcW w:w="152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доходах, об имуществе и обязательствах имущественного характера лиц, замещающих должности в отделе судебных приставов по Прикубанскому округу г. Краснодара и членов их семей за период с 1 января 2013 года по 31 декабря 2013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3 г. (руб.)</w:t>
            </w:r>
          </w:p>
        </w:tc>
        <w:tc>
          <w:tcPr>
            <w:tcW w:w="6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,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ходько Филипп Александрович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881,8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личная собственность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 кв.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ходько Ольга Владимировна 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 кв.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</w:tc>
      </w:tr>
      <w:tr>
        <w:trPr>
          <w:trHeight w:val="9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Приходько Ева Филипповна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 кв.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9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ходько Георгий Филиппо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 кв.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исеева Татьяна Владимировна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56,7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 (лич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(собственность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исеева Дна Владимировна 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ешилов Олег Николаевич 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жбаноков Руслан Хизиро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828,4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 (безвозмездное 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 Земельный участок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80 </w:t>
            </w:r>
            <w:r>
              <w:rPr/>
              <w:t>кв.м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0 кв.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Ужбанокова Аминат Довлетбие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24,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3 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80 </w:t>
            </w:r>
            <w:r>
              <w:rPr/>
              <w:t>кв.м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Ужбанокова Альмина Руслан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 (безвозмездное 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 Земельный участок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80 </w:t>
            </w:r>
            <w:r>
              <w:rPr/>
              <w:t>кв.м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0 кв.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лешов Назим Мурзадино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ПД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58, 55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Аблешова Мадина Адам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8, 90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блешова Айя Назим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имкина Наира Вардан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61, 09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устамян Марта Мовсесс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6347, 62 руб.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 8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ндаренко Дмитрий Юрье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ПД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3393, 08 руб.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Банникова Елена Андрее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TA COROLLA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Бондаренко Анастасия Дмитрие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абанщикова Надежда Виктор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63, 94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 36 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Барабанщикова Ярослава Евгенье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 36 Г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гомолова Ксения Олег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лицкий Ярослав Геннадье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ян Грачик Артуро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шин Вадим Анатолье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.спец. эксперт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96, 07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 кв.м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сот.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Калина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Титаренко Мария Сергее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40, 62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, 4 кв.м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шова Оксана Валентин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.- экспер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Дорошова Анастасия Юрье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дченко Иван Ивано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виденко Инесса Александр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71, 12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 5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, 5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ленецкий Николай Игоре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Зеленецкая Ольга Владимир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(безвозмездное пользов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вольский Сергей Александро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ПД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24, 30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 7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Звольская Галина Павл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57, 52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 7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Звольская Наталья Серге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 7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едуб Виктор Викторо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ПД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Кожедуб Анастасия Викто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жедуб Анастасия Виктор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жедуб Виктор Викто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виенко Анна Павл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. Спец. экспер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саелян Борис Вячеславо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67, 45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Мусаелян Ирина Олег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омега, киа оптима, део некси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Мусаелян Анна Борис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люк Игорь Викторо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ПД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78, 80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 4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ITSUBISHI LANCER </w:t>
            </w:r>
            <w:r>
              <w:rPr/>
              <w:t>1.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люк Виолетта Евгенье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 4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люк Никита Игоре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 4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люк Максим Игоре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 4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осов Петр Александро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трейкин Михаил Александро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ПД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6798, 71 руб.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 6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иссан </w:t>
            </w:r>
            <w:r>
              <w:rPr>
                <w:lang w:val="en-US"/>
              </w:rPr>
              <w:t>AD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н Николай Андрее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239, 12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на Анастасия Андрее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0277, 99 руб.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 9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Минин Дмитрий Николае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ийко Денис Игоре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ьченко Наталья Аркадье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52, 50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Польченко Кристина Андрее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ысюк Инна Владимир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ужников Артем Викторо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6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акян Артем Владимиро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ПД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99, 51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0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Аколупина Ольга Владимровг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69, 07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00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зов Александр Викторо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19, 26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шина Оксана Виктор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И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таренко Мария Сергее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ПД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40,62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 4 кв.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Гришин Вадим Анатолье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96, 07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 кв.м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сот.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Калина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нба Адгур Василье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пурин Владислав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И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211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Лейба Сабина Роман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рольский Дмитрий Евгенье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 А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парага Мария Олег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82, 57 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кв.м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парага Евгений Игоре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5830 руб.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кв.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7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42:00Z</dcterms:created>
  <dc:creator>Seredina</dc:creator>
  <dc:description/>
  <cp:keywords/>
  <dc:language>en-US</dc:language>
  <cp:lastModifiedBy>User</cp:lastModifiedBy>
  <dcterms:modified xsi:type="dcterms:W3CDTF">2014-05-15T11:42:00Z</dcterms:modified>
  <cp:revision>2</cp:revision>
  <dc:subject/>
  <dc:title>Сведения </dc:title>
</cp:coreProperties>
</file>