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специализированном отделе по ОУПД Арбитражного суда Краснодарского края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842"/>
        <w:gridCol w:w="4395"/>
        <w:gridCol w:w="1134"/>
        <w:gridCol w:w="1559"/>
        <w:gridCol w:w="31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ов Сергей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–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6012,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 Александр Никола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83160,75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396259.79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уславский Александр Никола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72405,9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ЭУ Нексия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 xml:space="preserve">203755,97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7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7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аворонков Алексей Анатолье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69341,3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вель Иван Григо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2 320,48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 155,0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усова Жанна Зау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58894,2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503128,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латон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ле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63811,8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аренко Мари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37480,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½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671786,6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½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Хендай </w:t>
            </w:r>
            <w:r>
              <w:rPr>
                <w:sz w:val="22"/>
                <w:szCs w:val="22"/>
                <w:lang w:val="en-US"/>
              </w:rPr>
              <w:t>IX 35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юков Александр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42367.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рехо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й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 xml:space="preserve">258532,33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Круз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алиани Георгий Мераб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52484.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орак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й Анато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53025,7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1527,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кое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лан Георги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53360.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ыг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рина Кузьминич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ВАЗ 21703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ж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080,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тляр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 Конста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64903.4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ыт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69384,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23:00Z</dcterms:created>
  <dc:creator>Alex</dc:creator>
  <dc:description/>
  <cp:keywords/>
  <dc:language>en-US</dc:language>
  <cp:lastModifiedBy>User</cp:lastModifiedBy>
  <cp:lastPrinted>2014-05-08T09:53:00Z</cp:lastPrinted>
  <dcterms:modified xsi:type="dcterms:W3CDTF">2014-05-08T06:23:00Z</dcterms:modified>
  <cp:revision>3</cp:revision>
  <dc:subject/>
  <dc:title>Сведения </dc:title>
</cp:coreProperties>
</file>