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Адлерском районном отделе судебных приставов г. Сочи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11"/>
        <w:gridCol w:w="1890"/>
        <w:gridCol w:w="1152"/>
        <w:gridCol w:w="1308"/>
        <w:gridCol w:w="237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Сергей Хачик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. Адлерского РОС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1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ганов Валентин Аким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О – зам. ССП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426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венсис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увеликян Ашот Заве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О – зам. ССП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741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тманов Рамиль Васи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О – зам. ССП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285299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Гала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елян Аида Дж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лавный спец.эксп. дознаватель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4121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7230 Прио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етисян Аида Альберт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.спец.эксп.дознава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4765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85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а Светла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по ведению депозитного сч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0151,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hetti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 Виталий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724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1851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 Артур Генрик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1"/>
                <w:szCs w:val="21"/>
              </w:rPr>
              <w:t>245305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25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0"/>
                <w:szCs w:val="20"/>
              </w:rPr>
              <w:t>Тойота РАФ 4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ов Руслан Размик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1532,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, Зем. Участок (индивидуальная) 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сегян Арман Руб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7332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9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вдарян Артур Ашот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8401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енджян Анжела Суре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rPr/>
            </w:pPr>
            <w:r>
              <w:rPr>
                <w:bCs/>
                <w:sz w:val="22"/>
                <w:szCs w:val="22"/>
              </w:rPr>
              <w:t>267032,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11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ибекян Астхик Гарник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3497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макова Раис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250899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144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 Роман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1106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унян Арутюн Мисак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6152,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LADA 21214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ов Владимир Александ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970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утюнян Артуш Карен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474,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 2117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997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овальцев Игорь Игор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5275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нг Йонг Рексто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3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013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 Гарик Григор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4376,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ацхелия Лев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776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касян Заруи Гаг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3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13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кай Виктория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393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я Рио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ов Евгени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855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пян Артем Валерь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33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озян Альберт Артем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45291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41696,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иа Сератто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крян Григорий Григо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6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 ASTRA GTC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зоян Владимир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956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вриков Анатолий Анатол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064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ерчян Сергей Синике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798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454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2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арян Сергей Альбер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908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ферян Артур Лео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265054</w:t>
            </w:r>
            <w:r>
              <w:rPr>
                <w:iCs/>
                <w:sz w:val="22"/>
                <w:szCs w:val="22"/>
                <w:lang w:val="ru-RU"/>
              </w:rPr>
              <w:t>,</w:t>
            </w: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Тайота-Каролла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инова Людмил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0755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7002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Бирюк Дмиитрий Борисович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7421,2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12:00Z</dcterms:created>
  <dc:creator>Alex</dc:creator>
  <dc:description/>
  <cp:keywords/>
  <dc:language>en-US</dc:language>
  <cp:lastModifiedBy>User</cp:lastModifiedBy>
  <cp:lastPrinted>2012-04-06T17:20:00Z</cp:lastPrinted>
  <dcterms:modified xsi:type="dcterms:W3CDTF">2014-05-12T05:31:00Z</dcterms:modified>
  <cp:revision>4</cp:revision>
  <dc:subject/>
  <dc:title>Сведения </dc:title>
</cp:coreProperties>
</file>