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Крыловском районном отделе судебных приставов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ндаренко Иван Ив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4114.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Индивидуальна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 ( Обще долева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 (Индивидуальны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2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0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357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NDAI ACCEN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сач Евгений Никола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077,0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ркаль Владимир Ива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115,4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466,4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ко Алексей Алекс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998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обще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KIO RI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66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обще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7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стенко Людмил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534.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302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FAN 21481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ркаль Максим Алекс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1136,6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е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1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е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е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е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ач Ольга Вале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125,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491,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ещенко Алексей Алексе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513,4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2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филова Янина Вале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125,9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обще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обще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обще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ленко Оксана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666,5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A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22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от Янина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454,2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обще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36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обще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шпель Светла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6622,9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обще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обще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обще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обще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ина Людмила Михайл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954,0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менко Алексей Евген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53,1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чма Ольга васил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40,2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8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40-2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анец Оксана Олег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656,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O MATIZ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е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9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икова Виктория Владими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774,8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е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O RI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сенко Юлия Александ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056,7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уринская Галин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7138,8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2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9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P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432,9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11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вич - 21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амарский Юрий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2394,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A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47:00Z</dcterms:created>
  <dc:creator>Alex</dc:creator>
  <dc:description/>
  <cp:keywords/>
  <dc:language>en-US</dc:language>
  <cp:lastModifiedBy>User</cp:lastModifiedBy>
  <cp:lastPrinted>2012-05-31T16:34:00Z</cp:lastPrinted>
  <dcterms:modified xsi:type="dcterms:W3CDTF">2014-05-16T05:56:00Z</dcterms:modified>
  <cp:revision>29</cp:revision>
  <dc:subject/>
  <dc:title>Сведения </dc:title>
</cp:coreProperties>
</file>