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 лиц, замещающих должности в отделе судебных приставов по Карасунскому округ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 Краснодара УФССП России по Краснодарскому краю и членов их семей за период с 01.01.2013 года по 31.12.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281"/>
        <w:gridCol w:w="1559"/>
        <w:gridCol w:w="992"/>
        <w:gridCol w:w="848"/>
        <w:gridCol w:w="2094"/>
      </w:tblGrid>
      <w:tr>
        <w:trPr>
          <w:trHeight w:val="8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/>
              <w:t>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3 г (руб)</w:t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ившихся в пользовани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лощад. (кВ.м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виков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4660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ольсвагель гольф 2012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вик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виков Р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виков Е.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виков З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ёгкий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ам. начальника отдел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1819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евроле Лаче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ёгкая Маргарит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0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ёгкая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Лёгкая Е.Г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ёгкий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убовкин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1078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нинвест Конд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убовкина З.Х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робязко И.С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51165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½ дом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00 кв.м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ва С.С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едущий специалист-эксперт (дознав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355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7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лесник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5006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–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убочк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954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икина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икина А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икин И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Ярмагомед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4775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OPEL ASTPA GT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тошин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329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ое пользовани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Балеу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7322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Хундай Соната 20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Балеу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0333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5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брам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8832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0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ге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7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180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2 сот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Четверик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5480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мхалов М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7208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10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мхало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10,32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х-Меликьян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3438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26,7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х-Меликья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26,7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х-Меликьян 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26,7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ах-Меликьян   В.Г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26,7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марова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592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маро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87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жило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Черныш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5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7,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аз 321150 Лада Сама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Черныш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117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7,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ойт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7170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ойтенко А.А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5299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ойте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Полоус Д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906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5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Полоус Е.С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¼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.55.8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.75.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илина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7562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ин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98158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Томилина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7507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и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 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81,1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Форд фокус 201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енисюк А.А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рниен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296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ИССАН МАР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рниенко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рад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5126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ОР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ваненко Д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7050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9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ван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8561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ваненко М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Перова Т.А.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767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Безносов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Главный специалист-эксперт (дознав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4651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ада-2172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озлов М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Главный специалист-эксперт (дознав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7120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ой  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ой  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5,5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0 кв.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ванкив Ж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2138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ой  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ой  ½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5,5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0 кв.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Тойота королла 2008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едик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992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7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едик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1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мирн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751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2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мирнов Д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6266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Павленко Т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8683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1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Павленко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9592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1-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ива Шевроле 2005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трок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395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дрее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84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Андре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Бондарен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едущий специалист экспер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45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аз-2103</w:t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606" w:gutter="0" w:header="709" w:top="985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3:00Z</dcterms:created>
  <dc:creator>Admin</dc:creator>
  <dc:description/>
  <cp:keywords/>
  <dc:language>en-US</dc:language>
  <cp:lastModifiedBy>User</cp:lastModifiedBy>
  <cp:lastPrinted>2014-05-12T12:50:00Z</cp:lastPrinted>
  <dcterms:modified xsi:type="dcterms:W3CDTF">2014-05-15T11:43:00Z</dcterms:modified>
  <cp:revision>2</cp:revision>
  <dc:subject/>
  <dc:title>             Судебному приставу-испол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4082665</vt:r8>
  </property>
</Properties>
</file>