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енинградском РО СП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152"/>
        <w:gridCol w:w="1308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енко Юрий Викторо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 6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Алексей Валер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 954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 695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1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15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 Максим Никола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1,4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3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ИССАH PRIMER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ёжкин Сергей Викторо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 908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6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ушкин Евгений Владими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  пристав по 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8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932,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, п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3775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3 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овикова Кристина Сергеевна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1 435.84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10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 160 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10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инский Иван Анатол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  пристав по 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5 389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7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чет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7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7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7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манов Наил Новруз Оглы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  пристав по 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 582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 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3,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2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21, бортовой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нага Яна Геннадьевн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 8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ков Валерий Викто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266941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4) Земельный участок (долевая 1/4)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4) Земельный участок (долевая 1/4)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4) Земельный участок (долевая 1/4)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4) Земельный участок (долевая 1/4)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ба Максим Сергеевич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мина Марина Владимировн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59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80.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икова Юлия Николаевн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 599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ев Юрий Юрьевич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2668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безвозмездное бесрочное 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12:00Z</dcterms:created>
  <dc:creator>Alex</dc:creator>
  <dc:description/>
  <cp:keywords/>
  <dc:language>en-US</dc:language>
  <cp:lastModifiedBy>Admin</cp:lastModifiedBy>
  <cp:lastPrinted>2011-02-25T10:22:00Z</cp:lastPrinted>
  <dcterms:modified xsi:type="dcterms:W3CDTF">2014-05-16T13:16:00Z</dcterms:modified>
  <cp:revision>14</cp:revision>
  <dc:subject/>
  <dc:title>Сведения </dc:title>
</cp:coreProperties>
</file>