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Кавказском РО СП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2049"/>
        <w:gridCol w:w="861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бицкий Александр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541.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0"/>
                <w:lang w:val="ru-RU"/>
              </w:rPr>
            </w:pPr>
            <w:r>
              <w:rPr>
                <w:kern w:val="2"/>
                <w:sz w:val="21"/>
                <w:szCs w:val="20"/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0"/>
                <w:lang w:val="ru-RU"/>
              </w:rPr>
            </w:pPr>
            <w:r>
              <w:rPr>
                <w:kern w:val="2"/>
                <w:sz w:val="21"/>
                <w:szCs w:val="20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0"/>
                <w:lang w:val="ru-RU"/>
              </w:rPr>
            </w:pPr>
            <w:r>
              <w:rPr>
                <w:kern w:val="2"/>
                <w:sz w:val="21"/>
                <w:szCs w:val="20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1"/>
                <w:szCs w:val="20"/>
                <w:lang w:val="ru-RU"/>
              </w:rPr>
              <w:t>Зем.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kern w:val="2"/>
                <w:sz w:val="21"/>
                <w:szCs w:val="20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942.0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1/4долевая)            Зем. участок (индивидуальная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дяхин Сергей Пав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569.8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540.1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рожная Ан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682.5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данян Александр Манве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312.7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            (1/1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                  (1/3 долевая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4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Поло</w:t>
            </w:r>
          </w:p>
        </w:tc>
      </w:tr>
      <w:tr>
        <w:trPr>
          <w:trHeight w:val="520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4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илян Ангелина Тигр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042.9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ук Нелли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372.92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енич Наталья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475,1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5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9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мов Рустам Кас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442.7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                 (1/3 долевая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иенко Наталья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767.3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 xml:space="preserve">Сын     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ов Семен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3522</w:t>
            </w:r>
            <w:r>
              <w:rPr>
                <w:sz w:val="22"/>
                <w:szCs w:val="22"/>
                <w:lang w:val="ru-RU"/>
              </w:rPr>
              <w:t>.65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                  (1/2 долевая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 ASTRA-COUPE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2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743.03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                  (1/2 долевая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.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.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ецов Николай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иков Роман Дмитри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572.5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рсоян Феликс Галуст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ковская Галина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356.81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                 (1/4 долевая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3.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462.61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                 (1/4 долевая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-Фаби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личко Любовь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экспер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знаватель)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06.90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  <w:t>Антонова Неля Сергее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lang w:val="ru-RU"/>
              </w:rPr>
            </w:pPr>
            <w:r>
              <w:rPr>
                <w:kern w:val="2"/>
                <w:sz w:val="21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  <w:t>176121.73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  <w:t>0.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2"/>
                <w:lang w:val="ru-RU"/>
              </w:rPr>
            </w:pPr>
            <w:r>
              <w:rPr>
                <w:sz w:val="21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cp:keywords/>
  <dc:language>en-US</dc:language>
  <cp:lastModifiedBy>Admin</cp:lastModifiedBy>
  <cp:lastPrinted>2012-05-31T16:34:00Z</cp:lastPrinted>
  <dcterms:modified xsi:type="dcterms:W3CDTF">2014-04-01T07:32:00Z</dcterms:modified>
  <cp:revision>22</cp:revision>
  <dc:subject/>
  <dc:title>Сведения </dc:title>
</cp:coreProperties>
</file>