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улькевич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2475"/>
        <w:gridCol w:w="1134"/>
        <w:gridCol w:w="1417"/>
        <w:gridCol w:w="186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сянникова Нелли Ю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7992,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ков Александр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704,53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земельный участок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   26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а Наталья Фед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339,89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для ИЖС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2     4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555,5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 земельный участок для ИЖС (индивидуальн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2    4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чет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дер Александр Серг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953,19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61,24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Еле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665,12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     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622,85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        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икова Ан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409,45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 общедолевая собственность земельный участок для ИЖС ½ общедолевая собств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       6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3487,29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индивидуальная Земельный участок 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           6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шова Д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901,04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ая собственность) земельный участок (совмест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6        7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Мар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 1/10)  жилой дом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ИЖС (совмест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3000  74,6       7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Хай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онтэ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рюкова Юли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646,01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741,46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ельный участок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         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льчикова Юлиана 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963,3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пользование) земельный участок обще долевая 42/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        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1234,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ната</w:t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иченко Ольга Валер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808,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 земельный участок с/х назначения (1/811 доля) жилое строение-садовый доми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 30007000 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Мар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160,3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кова Светлана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174,75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Алексе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545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бакаускас Сергей Юстин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89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¼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гаева Светлана Анато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59,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          трактор Беларусь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Никола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622,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       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665,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      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                           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гарева Елена Григо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822,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52,2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тян Гагик Амбарцум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671,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6,7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боков Георгий Эдуард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1900,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говской Вадим Андреевич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484,6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для ИЖС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      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 Васили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02,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23,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ЭУ Матиз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йкин Андрей 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нченко Алексе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002,4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А-4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963,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ельвах Данил Андреевич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149,3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4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Алекс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824,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¼ доли (индивидуально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                ¼ доли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50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¼ доли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               ¼ доли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¼ доли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               ¼ доли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¼ доли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               ¼ доли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кина Яна 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910,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,4              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3638,3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                  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4              Мерседес-Бенц Е-190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рудова И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–эксерт по ведению депозитного 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415,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610,7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 земельный участок под ИЖС  (индивидуальная)  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     762    9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портейдж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/>
      </w:pPr>
      <w:r>
        <w:rPr>
          <w:lang w:val="ru-RU"/>
        </w:rPr>
        <w:t>Начальник Гулькевичского районного отдела                                                     Н.Ю.Овсян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47:00Z</dcterms:created>
  <dc:creator>Alex</dc:creator>
  <dc:description/>
  <cp:keywords/>
  <dc:language>en-US</dc:language>
  <cp:lastModifiedBy>User</cp:lastModifiedBy>
  <cp:lastPrinted>2011-02-18T10:55:00Z</cp:lastPrinted>
  <dcterms:modified xsi:type="dcterms:W3CDTF">2014-05-12T05:31:00Z</dcterms:modified>
  <cp:revision>36</cp:revision>
  <dc:subject/>
  <dc:title>Сведения </dc:title>
</cp:coreProperties>
</file>