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Крымском районном отделе  судебных приставов Управления ФССП по Краснодарскому краю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2"/>
        <w:gridCol w:w="2249"/>
        <w:gridCol w:w="2425"/>
        <w:gridCol w:w="1482"/>
        <w:gridCol w:w="2166"/>
        <w:gridCol w:w="2651"/>
      </w:tblGrid>
      <w:tr>
        <w:trPr>
          <w:trHeight w:val="1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(руб)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92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йков Павел Геннадие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88,63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-21110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ийкова Залина Хазби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61,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общая долевая собственность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ийкова Артёма Павлович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раманова Сусанна Сейтибрамо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497,34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устафаева Азамата Алимович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ченко Наталья Юрье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43,92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инченко Сергея Викторович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69,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10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инченко Даниила Сергеевич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Зинченко</w:t>
            </w:r>
          </w:p>
          <w:p>
            <w:pPr>
              <w:pStyle w:val="Normal"/>
              <w:jc w:val="center"/>
              <w:rPr/>
            </w:pPr>
            <w:r>
              <w:rPr/>
              <w:t>Арте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9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гоев Павел Валерье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20,01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игоева Лусине Гарико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зда 3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38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лова Оксана Василье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82,43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пылов Виталий Валерье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47,6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пылова Александра Виталь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пылов Артем Виталье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Лилия Юрье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396,84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2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 Виктор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узнецова </w:t>
            </w:r>
          </w:p>
          <w:p>
            <w:pPr>
              <w:pStyle w:val="Normal"/>
              <w:jc w:val="center"/>
              <w:rPr/>
            </w:pPr>
            <w:r>
              <w:rPr/>
              <w:t>Елизавет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кенова Кристина Еркеновн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88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8,6 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щенко Екатерина Алексеевн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21,39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фактическое предоставление) 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ская Светлана Юрье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(дознаватель)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овский Валентин 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70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-110307 (индиву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авриловская Александра Валентино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вриловский Георгий Валентино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кишева Еле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61,76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икишев Николай Михайло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Авилов Владимир Игоре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хтер Татьяна Ивано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639,82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исеев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8,7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Рихтер</w:t>
            </w:r>
          </w:p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  <w:p>
            <w:pPr>
              <w:pStyle w:val="Normal"/>
              <w:jc w:val="center"/>
              <w:rPr/>
            </w:pPr>
            <w:r>
              <w:rPr/>
              <w:t>Ярославо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оисе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рилл Константино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нов Валерий Владимиро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4,72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214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10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Желнова Кристина Александро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алкина Юлия Игоревна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53,58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1006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чинда Татьяна Ивано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779,99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от 7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4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3-х комнатной квартиры 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от 65,7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от 300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ченко Максим Валерье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228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Емельянова Олес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669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саченко Максим Валерье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затулин Сергей Галимзянович       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55,22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8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 Гизатулина Наталья Александро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05,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Гизатулина Анна Серге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уб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52,38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1/2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3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½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ченко Дмитрий Петро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619,9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/5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 1/5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ремов Андрей Игоревич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883,0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чко Татьяна Алексеевна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-эксперт (ведения депозитного счет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Авео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сьян</w:t>
            </w:r>
          </w:p>
          <w:p>
            <w:pPr>
              <w:pStyle w:val="Normal"/>
              <w:jc w:val="center"/>
              <w:rPr/>
            </w:pPr>
            <w:r>
              <w:rPr/>
              <w:t>Арсен Вячеславо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55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</w:p>
          <w:p>
            <w:pPr>
              <w:pStyle w:val="Normal"/>
              <w:jc w:val="center"/>
              <w:rPr/>
            </w:pPr>
            <w:r>
              <w:rPr/>
              <w:t>Лодочный двиг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Торосьян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7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 Анатолий Геннадьевич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04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1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Валерь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41,8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Улья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дакова Лариса Ивановна            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идаков Андрей Павлович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дакова Ева Андреевна </w:t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9" w:hRule="atLeast"/>
        </w:trPr>
        <w:tc>
          <w:tcPr>
            <w:tcW w:w="195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тун Юлия Игор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1,83</w:t>
            </w:r>
          </w:p>
        </w:tc>
        <w:tc>
          <w:tcPr>
            <w:tcW w:w="24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½)</w:t>
            </w:r>
          </w:p>
        </w:tc>
        <w:tc>
          <w:tcPr>
            <w:tcW w:w="148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1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6" w:hRule="atLeast"/>
        </w:trPr>
        <w:tc>
          <w:tcPr>
            <w:tcW w:w="195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движимости недостроенный (собственность ½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втун Алина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9" w:hRule="atLeast"/>
        </w:trPr>
        <w:tc>
          <w:tcPr>
            <w:tcW w:w="19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елева Гал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15,54</w:t>
            </w:r>
          </w:p>
        </w:tc>
        <w:tc>
          <w:tcPr>
            <w:tcW w:w="24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Шевелева Лилия Ивановна</w:t>
            </w:r>
          </w:p>
        </w:tc>
        <w:tc>
          <w:tcPr>
            <w:tcW w:w="1862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4:00Z</dcterms:created>
  <dc:creator>kab-41-7</dc:creator>
  <dc:description/>
  <cp:keywords/>
  <dc:language>en-US</dc:language>
  <cp:lastModifiedBy>User</cp:lastModifiedBy>
  <cp:lastPrinted>2010-06-08T16:38:00Z</cp:lastPrinted>
  <dcterms:modified xsi:type="dcterms:W3CDTF">2014-05-13T11:34:00Z</dcterms:modified>
  <cp:revision>21</cp:revision>
  <dc:subject/>
  <dc:title>Начальнику отдела по рассмотрению обращений и актов прокурорского реагирования Управления</dc:title>
</cp:coreProperties>
</file>