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Каневском  РО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71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25"/>
        <w:gridCol w:w="1440"/>
        <w:gridCol w:w="1965"/>
        <w:gridCol w:w="1020"/>
        <w:gridCol w:w="1440"/>
        <w:gridCol w:w="2597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ячесла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аневского РО УФСС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406,2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67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цун Григорий Фед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26,6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-САНДЕРО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68,4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17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ижжа Евген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93,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-МЕГАН 111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,5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ь Юр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059,7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.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УРАЛ-ИМЗ-8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ЛАНОС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627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Гладкая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981,7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АВЕО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  <w:shd w:fill="auto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auto" w:val="clear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енко Любовь Пав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302,2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ко Владими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231,5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Геннад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586,6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 22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н Светлана Борис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747,5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ботар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и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— 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611,7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68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1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КБ 8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КБ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52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х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125,8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кулова Марина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083,3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335,9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ирова Евгени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— 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233,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50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¾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¾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ионов Николай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843,3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-ЭЛАНТРА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гляр Людмил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444,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-ЭЛАНТРА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широва Тамара Юрий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11,8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вая Окс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гон Максим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383,3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сюра Екате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358,9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½    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125,0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½    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пшеева Еле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24,7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-С4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чалов Богдан Андр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664,7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яная Марин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59,7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¼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(¼ 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00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¼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(¼ 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2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¼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(¼ 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¼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(¼ 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Светла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423,9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63,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-ТИПО</w:t>
            </w:r>
          </w:p>
        </w:tc>
      </w:tr>
      <w:tr>
        <w:trPr>
          <w:trHeight w:val="375" w:hRule="atLeast"/>
        </w:trPr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11:39Z</dcterms:created>
  <dc:creator/>
  <dc:description/>
  <dc:language>en-US</dc:language>
  <cp:lastModifiedBy/>
  <cp:lastPrinted>2014-05-14T09:28:00Z</cp:lastPrinted>
  <dcterms:modified xsi:type="dcterms:W3CDTF">2014-05-14T02:32:28Z</dcterms:modified>
  <cp:revision>21</cp:revision>
  <dc:subject/>
  <dc:title>Сведения </dc:title>
</cp:coreProperties>
</file>