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веде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доходах, об имуществе и обязательствах имущественного характера лиц, замещающих должности в отделе судебных приставов Геленджикского городского отдела Управления ФССП России по Краснодарскому краю и членов их семей за период с 1 января по 31 декабря 201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495"/>
        <w:gridCol w:w="2269"/>
        <w:gridCol w:w="2743"/>
        <w:gridCol w:w="28"/>
        <w:gridCol w:w="1800"/>
        <w:gridCol w:w="1179"/>
        <w:gridCol w:w="2033"/>
      </w:tblGrid>
      <w:tr>
        <w:trPr>
          <w:trHeight w:val="900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, инициалы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.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вид, марка)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1020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кв.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енко Д.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47 р. 54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3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- Артеменко В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15 р. 75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Артеменко А.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Артеменко Р.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дин М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 отде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91 р. 71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цер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Жуковская Е.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38 р. 44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1/2 квартиры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92 р. 59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ина В.С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726 р. 62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</w:rPr>
              <w:t>308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– Нефедова А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а А.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33 р. 83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юк Н.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73 р. 00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–Христофориди А.Ф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А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81 р. 17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Терсенов П.С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01 р. 30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сян А.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31 р. 15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 240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–Бондаренко В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пис Ю.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73 р. 34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- Чернопис Н.Н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91 р. 44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V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 579323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Пинчуков М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– Пинчукова Е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дик А.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61 р. 86 коп.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мов Р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917 р. 37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ынович М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2 р. 26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- Лаврынович О.П.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92 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– Лыврынович С.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 В.А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52 р. 49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Toyota Wish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– Львова Е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Львов В.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енко И.Ю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67 р. 52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– Брудер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99 р. 24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щенко А.Г..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10 р. 16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1544"/>
        <w:gridCol w:w="2269"/>
        <w:gridCol w:w="2743"/>
        <w:gridCol w:w="1828"/>
        <w:gridCol w:w="1179"/>
        <w:gridCol w:w="2033"/>
      </w:tblGrid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улева Л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42 р. 73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- Мигулев А.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0 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 жилого домовла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к В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П по ОУПД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92 р. 82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– Козык А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453677 р. 48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шевец А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50 р. 44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– Олишевец В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422355 р. 39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Олишевец М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 – Олишевец В.В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Е.Л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55157 р. 30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Князев В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скевопуло Г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П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7 р. 16 коп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–Параскевопуло Я.Ф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 р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 – Параскевопуло Г.Я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5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User</dc:creator>
  <dc:description/>
  <cp:keywords/>
  <dc:language>en-US</dc:language>
  <cp:lastModifiedBy>User</cp:lastModifiedBy>
  <cp:lastPrinted>2014-05-08T12:49:00Z</cp:lastPrinted>
  <dcterms:modified xsi:type="dcterms:W3CDTF">2014-05-08T08:49:00Z</dcterms:modified>
  <cp:revision>5</cp:revision>
  <dc:subject/>
  <dc:title>Сведения </dc:title>
</cp:coreProperties>
</file>