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   в Отрадненском РО СП     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152"/>
        <w:gridCol w:w="1308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номарева Евгени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 222,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 511,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елдакова Анжела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Заместитель начальника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8784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3 084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узенко Юлия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 659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естопалова Олеся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 7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.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.9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.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.9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ва 212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.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.9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планян Нина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6 869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сова Еле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 129,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Ka</w:t>
            </w:r>
          </w:p>
        </w:tc>
      </w:tr>
      <w:tr>
        <w:trPr>
          <w:trHeight w:val="19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ина Екатери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 894, 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1/2 общая долев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1/2 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 224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1/2 общая долев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1/2 общая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номарева Евгения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 722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золко Дарья Васи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 416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 187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7230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инский Артем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 675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ова Ир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 194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1/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мова Ири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 978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user</cp:lastModifiedBy>
  <cp:lastPrinted>2014-05-08T15:02:00Z</cp:lastPrinted>
  <dcterms:modified xsi:type="dcterms:W3CDTF">2014-05-08T11:13:00Z</dcterms:modified>
  <cp:revision>35</cp:revision>
  <dc:subject/>
  <dc:title>Сведения </dc:title>
</cp:coreProperties>
</file>