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Абинском районном отделе судебных приставов Управления ФССП России по Краснодарскому краю и членов их семей 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6"/>
        <w:gridCol w:w="1276"/>
        <w:gridCol w:w="1984"/>
        <w:gridCol w:w="1133"/>
        <w:gridCol w:w="1133"/>
        <w:gridCol w:w="1"/>
        <w:gridCol w:w="23"/>
        <w:gridCol w:w="1680"/>
      </w:tblGrid>
      <w:tr>
        <w:trPr>
          <w:trHeight w:val="13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3 г (руб.)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 или находящихся в пользовани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 принадлежащих на праве собственнос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. марка)</w:t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и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удебный при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9515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едолевая 2/4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як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/>
                <w:i/>
                <w:iCs/>
                <w:lang w:val="en-US"/>
              </w:rPr>
              <w:t>227 920.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/>
                <w:i/>
                <w:iCs/>
              </w:rPr>
              <w:t>ВАЗ211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щен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Николае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ищенк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ж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20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ненк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74 22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ков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ADA-211440-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утюня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80559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зд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уш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зд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уал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BLUEBIRD SYLPHY</w:t>
            </w:r>
          </w:p>
        </w:tc>
      </w:tr>
      <w:tr>
        <w:trPr>
          <w:trHeight w:val="4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ь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17738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яя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об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18 021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ецк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13 00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БМВ 528 </w:t>
            </w:r>
            <w:r>
              <w:rPr>
                <w:i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8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ецки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инск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(ведение депозитного с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3382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ord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Focu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инск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ста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43240.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к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80 774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K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PORTAGE</w:t>
            </w:r>
          </w:p>
        </w:tc>
      </w:tr>
      <w:tr>
        <w:trPr>
          <w:trHeight w:val="9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о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на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450 75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чнев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7779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ендай-Соляр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чне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на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406414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уль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48 528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обще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АЗ 210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ьк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4099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ян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гар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утен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9811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АВЗ 2109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ре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28415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е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70403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алие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алие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5350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алиев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ерто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на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ен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286919.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долев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ен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на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7362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енк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чки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П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3165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АЗ-ЛАДА-210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1:00Z</dcterms:created>
  <dc:creator>Admin</dc:creator>
  <dc:description/>
  <dc:language>en-US</dc:language>
  <cp:lastModifiedBy>Admin</cp:lastModifiedBy>
  <dcterms:modified xsi:type="dcterms:W3CDTF">2014-05-12T23:36:00Z</dcterms:modified>
  <cp:revision>8</cp:revision>
  <dc:subject/>
  <dc:title/>
</cp:coreProperties>
</file>