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u w:val="single"/>
          <w:lang w:val="ru-RU"/>
        </w:rPr>
        <w:t>Апшеронск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56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8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унятова Светлана Андр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4608,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лодовник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митрий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785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Jett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831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ловина Елена 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4927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,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огомаз Вадим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824,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общая долевая собствен. ¼, земельный участок 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Кад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293,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общая долевая собствен. ¼, земельный участок 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общая долевая собствен. ¼, земельный участок 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ерасимов Сергей Ю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720,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о</w:t>
            </w:r>
            <w:r>
              <w:rPr>
                <w:sz w:val="22"/>
                <w:szCs w:val="22"/>
              </w:rPr>
              <w:t>бщая совместная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о</w:t>
            </w:r>
            <w:r>
              <w:rPr>
                <w:sz w:val="22"/>
                <w:szCs w:val="22"/>
              </w:rPr>
              <w:t>бщая совместная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br/>
              <w:b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тюкаев Андре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81,5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177,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имчук Олег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672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.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.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равченко Андре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484,9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272,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вдокименко Артем Васи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ru-RU"/>
              </w:rPr>
              <w:t xml:space="preserve"> 2170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сов Олег Сергее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220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щенко Татьяна Анато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996,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собственность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(индивидуальная собственность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собственность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7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877,5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в пользовании, земельный участок в пользовании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7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Corolla Vers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в пользовании, земельный участок в пользовании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в пользовании, земельный участок в пользовании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аранова Татьяна Дмитри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8890</wp:posOffset>
                      </wp:positionV>
                      <wp:extent cx="5362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ru-RU"/>
              </w:rPr>
              <w:t>271478,3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016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10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Лано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Бенц 8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прицеп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чаров Александр Серг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дубная Любовь Олег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827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943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COL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лубенко Ирина Григо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942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пирина Надежда 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374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вятковская Татьяна Васи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807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2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лалян Алина Андр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246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</w:t>
            </w:r>
          </w:p>
        </w:tc>
      </w:tr>
      <w:tr>
        <w:trPr>
          <w:trHeight w:val="4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тенко Светлана Алекс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2058,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9518,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8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ясникова Елена Гаврил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4341,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869,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 МТ — 11 « Днепр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одарева Тамара Ива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3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5511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4</w:t>
            </w:r>
          </w:p>
        </w:tc>
      </w:tr>
      <w:tr>
        <w:trPr>
          <w:trHeight w:val="8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енчук Витали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549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78,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идорога Лариса Михайл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39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арян Ольга Саак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120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есникова Наталья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287,4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качёв Кирилл Юр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39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5:00Z</dcterms:created>
  <dc:creator>Alex</dc:creator>
  <dc:description/>
  <cp:keywords/>
  <dc:language>en-US</dc:language>
  <cp:lastModifiedBy>User</cp:lastModifiedBy>
  <cp:lastPrinted>2014-05-12T08:54:00Z</cp:lastPrinted>
  <dcterms:modified xsi:type="dcterms:W3CDTF">2014-05-12T08:40:00Z</dcterms:modified>
  <cp:revision>26</cp:revision>
  <dc:subject/>
  <dc:title>Сведения </dc:title>
</cp:coreProperties>
</file>