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Новокубан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10"/>
        <w:gridCol w:w="145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иченко Евген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554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ши Аутленд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енко Ирина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187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980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наем 6 мес.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ющенко Наталья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705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лева Вер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538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5493,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Ни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й Сергей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7873,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</w:t>
            </w:r>
          </w:p>
        </w:tc>
      </w:tr>
      <w:tr>
        <w:trPr>
          <w:trHeight w:val="9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22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зд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щев Владимир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8256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8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есов Владими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149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.49,9</w:t>
            </w:r>
          </w:p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.163,3</w:t>
            </w:r>
          </w:p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2263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.49,9</w:t>
            </w:r>
          </w:p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.163,3</w:t>
            </w:r>
          </w:p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Александр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738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8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 г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 Дмитр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84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777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аниева Нелли Алик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84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й Андрей 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750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1440</w:t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 Иса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932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217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а Юлия Эдуард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217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932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гина Анастасия Арту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488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ыденко Яна Борис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202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2212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сова Наталь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2789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7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7 долев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енко Евгения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5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Элантра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овар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381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оловьева Лена Гаврош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777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84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анова Ин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219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ика Наталья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131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550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Александр Дмитри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996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енко Вячеслав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3218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51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рный Олег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8141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э-со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цеп легк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ГЕ 2945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13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2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чепуренко Валерий Владж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222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87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273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олев Вячеслав 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728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ина Ольг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235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Фольцваген </w:t>
            </w:r>
            <w:r>
              <w:rPr>
                <w:sz w:val="22"/>
                <w:szCs w:val="22"/>
                <w:lang w:val="en-US"/>
              </w:rPr>
              <w:t>NEV BEETLE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данова Кари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847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0966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ашников Иван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404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ушин Евгений Степа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519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ипина Александр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танова Ирада Вакиф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669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зирян Ирина Мхита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384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кар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Борис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1243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284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dc:language>en-US</dc:language>
  <cp:lastModifiedBy>Angel</cp:lastModifiedBy>
  <dcterms:modified xsi:type="dcterms:W3CDTF">2013-03-29T07:51:00Z</dcterms:modified>
  <cp:revision>25</cp:revision>
  <dc:subject/>
  <dc:title>Сведения </dc:title>
</cp:coreProperties>
</file>