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 в</w:t>
      </w:r>
      <w:r>
        <w:rPr>
          <w:sz w:val="28"/>
          <w:szCs w:val="28"/>
          <w:lang w:val="ru-RU"/>
        </w:rPr>
        <w:t xml:space="preserve"> Курганинском районном  отделе</w:t>
      </w:r>
      <w:r>
        <w:rPr>
          <w:sz w:val="28"/>
          <w:szCs w:val="28"/>
        </w:rPr>
        <w:t xml:space="preserve"> 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>по Краснодарскому краю и членов их семей за период с 1 января 20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года по 31 декабря 2013 </w:t>
      </w: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96" w:type="dxa"/>
        <w:jc w:val="left"/>
        <w:tblInd w:w="-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1397"/>
        <w:gridCol w:w="1515"/>
        <w:gridCol w:w="2025"/>
        <w:gridCol w:w="875"/>
        <w:gridCol w:w="10"/>
        <w:gridCol w:w="1407"/>
        <w:gridCol w:w="33"/>
        <w:gridCol w:w="2619"/>
        <w:gridCol w:w="7"/>
      </w:tblGrid>
      <w:tr>
        <w:trPr/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3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/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угачева Ольга Викторовна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Курганинского РО ФССП по Краснодарскому краю Старший судебный пристав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247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 (пользование)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70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угачев Виктор Михайлович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718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Дом (индивидуальная) </w:t>
            </w:r>
          </w:p>
        </w:tc>
        <w:tc>
          <w:tcPr>
            <w:tcW w:w="8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2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Легковой ГАЗ  31029; 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иссан- Навара 2.5 </w:t>
            </w:r>
            <w:r>
              <w:rPr>
                <w:sz w:val="22"/>
                <w:szCs w:val="22"/>
                <w:lang w:val="en-US"/>
              </w:rPr>
              <w:t>DLE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Грузовой  ГАЗ СА 33507;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ИЛ 5301 СС;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Трактор МТЗ -80 ;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байн  ДОН- 1500;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ялка «Мультикорн»</w:t>
            </w:r>
          </w:p>
        </w:tc>
      </w:tr>
      <w:tr>
        <w:trPr>
          <w:trHeight w:val="375" w:hRule="atLeast"/>
        </w:trPr>
        <w:tc>
          <w:tcPr>
            <w:tcW w:w="1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</w:tc>
        <w:tc>
          <w:tcPr>
            <w:tcW w:w="8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индивидуальная)</w:t>
            </w:r>
          </w:p>
        </w:tc>
        <w:tc>
          <w:tcPr>
            <w:tcW w:w="8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0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Аренда </w:t>
            </w:r>
          </w:p>
        </w:tc>
        <w:tc>
          <w:tcPr>
            <w:tcW w:w="8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710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Аренда</w:t>
            </w:r>
          </w:p>
        </w:tc>
        <w:tc>
          <w:tcPr>
            <w:tcW w:w="8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000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тонян Кристина Арташесов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0837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Жилой дом (</w:t>
            </w:r>
            <w:r>
              <w:rPr/>
              <w:t>пользование</w:t>
            </w:r>
            <w:r>
              <w:rPr>
                <w:sz w:val="21"/>
                <w:szCs w:val="21"/>
                <w:lang w:val="ru-RU"/>
              </w:rPr>
              <w:t>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8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  <w:lang w:val="ru-RU"/>
              </w:rPr>
              <w:t>0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игорян Светлана Врежиковна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Судебный пристав- 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4585.77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8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едоренко Алла Сергеевна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974,14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 Зем. участок (пользование)</w:t>
            </w:r>
          </w:p>
        </w:tc>
        <w:tc>
          <w:tcPr>
            <w:tcW w:w="8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.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5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седа Владимир Владимирович</w:t>
            </w:r>
          </w:p>
        </w:tc>
        <w:tc>
          <w:tcPr>
            <w:tcW w:w="139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323691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  <w:lang w:val="en-US"/>
              </w:rPr>
              <w:t>70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  Зем. участок (пользование)</w:t>
            </w:r>
          </w:p>
        </w:tc>
        <w:tc>
          <w:tcPr>
            <w:tcW w:w="8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4.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4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115</w:t>
            </w:r>
          </w:p>
        </w:tc>
      </w:tr>
      <w:tr>
        <w:trPr>
          <w:trHeight w:val="920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 – Беседа Александра Сергеевна</w:t>
            </w:r>
          </w:p>
        </w:tc>
        <w:tc>
          <w:tcPr>
            <w:tcW w:w="139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  Зем. участок (пользование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4.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4</w:t>
            </w:r>
          </w:p>
        </w:tc>
        <w:tc>
          <w:tcPr>
            <w:tcW w:w="14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920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- Беседа Полина Владимиров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9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  Зем. участок (пользование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4.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4</w:t>
            </w:r>
          </w:p>
        </w:tc>
        <w:tc>
          <w:tcPr>
            <w:tcW w:w="14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617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- Беседа Егор Владимирович</w:t>
            </w:r>
          </w:p>
        </w:tc>
        <w:tc>
          <w:tcPr>
            <w:tcW w:w="139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(пользование)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4.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4</w:t>
            </w:r>
          </w:p>
        </w:tc>
        <w:tc>
          <w:tcPr>
            <w:tcW w:w="14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арова Лилия Геннадьевна</w:t>
            </w:r>
          </w:p>
        </w:tc>
        <w:tc>
          <w:tcPr>
            <w:tcW w:w="139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217547.93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.4</w:t>
            </w:r>
          </w:p>
        </w:tc>
        <w:tc>
          <w:tcPr>
            <w:tcW w:w="14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 – Богатченко Эллина Евгеньевна</w:t>
            </w:r>
          </w:p>
        </w:tc>
        <w:tc>
          <w:tcPr>
            <w:tcW w:w="139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.4</w:t>
            </w:r>
          </w:p>
        </w:tc>
        <w:tc>
          <w:tcPr>
            <w:tcW w:w="14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 - Умаров Борис Борисович</w:t>
            </w:r>
          </w:p>
        </w:tc>
        <w:tc>
          <w:tcPr>
            <w:tcW w:w="139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</w:rPr>
              <w:t>85685.78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(пользование)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4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льтсваген пассат, 2002 г.в.</w:t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 — Умарова Дарина Борисовна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.4</w:t>
            </w:r>
          </w:p>
        </w:tc>
        <w:tc>
          <w:tcPr>
            <w:tcW w:w="14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вченко Оксана Петровна</w:t>
            </w:r>
          </w:p>
        </w:tc>
        <w:tc>
          <w:tcPr>
            <w:tcW w:w="139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54291.44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) Зем. участок (индивидуальная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.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4</w:t>
            </w:r>
          </w:p>
        </w:tc>
        <w:tc>
          <w:tcPr>
            <w:tcW w:w="14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454" w:hRule="atLeast"/>
        </w:trPr>
        <w:tc>
          <w:tcPr>
            <w:tcW w:w="1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 — Савченко Татьяна Михайловна</w:t>
            </w:r>
          </w:p>
        </w:tc>
        <w:tc>
          <w:tcPr>
            <w:tcW w:w="139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) Зем. участок (индивидуальная)</w:t>
            </w:r>
          </w:p>
        </w:tc>
        <w:tc>
          <w:tcPr>
            <w:tcW w:w="8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.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4</w:t>
            </w:r>
          </w:p>
        </w:tc>
        <w:tc>
          <w:tcPr>
            <w:tcW w:w="14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аркарян Людмила Александров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 w:val="21"/>
                <w:szCs w:val="21"/>
                <w:lang w:val="ru-RU"/>
              </w:rPr>
            </w:pPr>
            <w:r>
              <w:rPr>
                <w:lang w:val="ru-RU"/>
              </w:rPr>
              <w:t>251681,5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 </w:t>
            </w:r>
            <w:r>
              <w:rPr>
                <w:sz w:val="21"/>
                <w:szCs w:val="21"/>
                <w:lang w:val="ru-RU"/>
              </w:rPr>
              <w:t>Жилой дом    (пользование)</w:t>
            </w:r>
          </w:p>
          <w:p>
            <w:pPr>
              <w:pStyle w:val="Normal"/>
              <w:widowControl/>
              <w:suppressAutoHyphens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9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Григорян Юлия Владимировна 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en-US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lang w:val="en-US"/>
              </w:rPr>
              <w:t>51223.4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 </w:t>
            </w: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widowControl/>
              <w:suppressAutoHyphens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292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- Григорян Сергей Рубенович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lang w:val="en-US"/>
              </w:rPr>
              <w:t>299764.2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 </w:t>
            </w: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widowControl/>
              <w:suppressAutoHyphens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292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ВАЗ - 2107</w:t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Дочь - Григорян Александра Сергеевна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 w:val="21"/>
                <w:szCs w:val="21"/>
                <w:lang w:val="ru-RU"/>
              </w:rPr>
            </w:pPr>
            <w:r>
              <w:rPr/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  </w:t>
            </w: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widowControl/>
              <w:suppressAutoHyphens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292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Дочь -  Григорян Виктория Сергеевна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 w:val="21"/>
                <w:szCs w:val="21"/>
                <w:lang w:val="ru-RU"/>
              </w:rPr>
            </w:pPr>
            <w:r>
              <w:rPr/>
              <w:t>-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widowControl/>
              <w:suppressAutoHyphens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292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Тарасова Татьяна Геннадьевна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17151.2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55.7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5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en-US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Супруг- Тарасов Виктор Владимирович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88219.2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Жилой дом (индивидуальная)</w:t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индивидуальная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55.7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5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Иванова Светлана Алексеев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Старший специалист 2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160632,5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82.6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5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Иванов Георгий Георгиевич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176537,8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Зем. участок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20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Мамедова Жана Аслановна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Дознава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232836.2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135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4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. Адыгея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. Адыге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Лада Приора</w:t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Супруг – Мамедов Артур Магамедович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  <w:lang w:val="ru-RU"/>
              </w:rPr>
            </w:pPr>
            <w:r>
              <w:rPr/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135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4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р. Адыге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Колесникова Ольга Владимирова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206889.5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93.8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19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ВАЗ-21063</w:t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Супруг-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Колесников Иван Сергеевич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250519.5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93.8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19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Сын-Колесников Кирилл Иванович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93.8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19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Сын- Колесников Даниил Иванович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93.8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19,9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 xml:space="preserve">Анцупова Оксана Владимировна  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217493.2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ВАЗ-21074</w:t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Супруг - Анцупов Иван Сергеевич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/>
              <w:t>39194.2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Квартира (пользование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4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ВАЗ -2110</w:t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Турченко Наталья Юрьевна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567894.2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</w:t>
            </w:r>
            <w:r>
              <w:rPr>
                <w:lang w:val="ru-RU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63.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Супруг — Конев Павел Николаевич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81466.68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63.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Сын -Турченко Юрий Денисоваич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</w:t>
            </w:r>
            <w:r>
              <w:rPr>
                <w:lang w:val="ru-RU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63.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Дочь — Конева Анастасия Павловна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63.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Неволин Сергей Сергеевич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en-US"/>
              </w:rPr>
              <w:t>225347.4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Жилой дом (пользование)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 xml:space="preserve">Зем. Участок 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76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1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ВАЗ-21140</w:t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пруга — Неволина Марина Николаевна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en-US"/>
              </w:rPr>
              <w:t>30607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Жилой дом (пользование)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 xml:space="preserve">Зем. Участок 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76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11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Дочь- Неволина Алина Сергеевна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Жилой дом (пользование)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 xml:space="preserve">Зем. Участок 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77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Комарова Виктория Юрьевна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215605.8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Жилой дом (пользование)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 xml:space="preserve">Зем. Участок 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130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Супруг-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Комаров Дмитрий Сергеевич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547843.9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Жилой дом (пользование)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 xml:space="preserve">Зем. Участок 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130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Лада Приора Хетчбек</w:t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Сын — Комаров Максим Дмитриевич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Жилой дом (пользование)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 xml:space="preserve">Зем. Участок 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130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Дочь — Ставицкая Анна Александровна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Жилой дом (пользование)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 xml:space="preserve">Зем. Участок 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130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Падалко Екатерина Николаевна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365698.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Жилой дом (пользование)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 xml:space="preserve">Зем. Участок 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72.3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99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. Карел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Супруг – Падалко Сергей Сергеевич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184995,7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Жилой дом (пользование)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 xml:space="preserve">Зем. Участок 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72.3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99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. Карел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ВАЗ 21140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ВАЗ 21011</w:t>
            </w:r>
          </w:p>
        </w:tc>
      </w:tr>
      <w:tr>
        <w:trPr>
          <w:trHeight w:val="7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Дочь-Падалко Варвара Сергеевна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Жилой дом (пользование)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 xml:space="preserve">Зем. Участок 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72.3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99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р. Карел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Сын – Падалко Ярослав Сергеевич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Жилой дом (пользование)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 xml:space="preserve">Зем. Участок 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72.3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99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р. Карел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Гутенева Наталья Викторовна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И.О.Зам. Начальник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250576.8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Жилой дом (пользование)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 xml:space="preserve">Зем. Участок 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9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Супруг-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Гутенев Руслан Евгеньевич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255711.2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Жилой дом (пользование)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 xml:space="preserve">Зем. Участок 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9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 xml:space="preserve">Кия Венга </w:t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Сын-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Гутенев Роман Русланович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Жилой дом (пользование)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 xml:space="preserve">Зем. Участок 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9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Марченко Нина Владимиров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39813.5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Жилой дом (пользование)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 xml:space="preserve">Зем. Участок 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84.9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103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Киа Рио 2010 г.в.</w:t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Филоненко Татьяна Евгеньевна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281285.2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Дочь – Филоненко Ангелина Николаевна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Яконова Надежда Владимировна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sz w:val="22"/>
                <w:szCs w:val="22"/>
              </w:rPr>
              <w:t>159898.0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Жилой дом (пользование)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 xml:space="preserve">Зем. Участок 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42.8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9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Супруг — Яконов Сергей Александрович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Жилой дом (индивидуальная)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 xml:space="preserve">Зем. Участок 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91.3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59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Лада Приора Хетчбек</w:t>
            </w:r>
          </w:p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Ауди А4</w:t>
            </w:r>
          </w:p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Мерседес </w:t>
            </w:r>
          </w:p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БМВ</w:t>
            </w:r>
          </w:p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Сын — Якнов Артем Сергеевич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Жилой дом (пользование)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 xml:space="preserve">Зем. Участок 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91.3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59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Минаева Юлия Андреевна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И.О.Зам. Начальник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253178,9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Жилой дом (пользование)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 xml:space="preserve">Зем. Участок 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263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83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Супруг-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Минаев Николай Васильевич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23456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 xml:space="preserve">Жилой дом 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Зем. Участок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263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83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Прицеп для легковых автомобилей</w:t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Сын-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Минаев Игорь Николаевич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Жилой дом (пользование)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 xml:space="preserve">Зем. Участок 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263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83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Аркания Марианна Тенгизов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756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Жилой дом (пользование)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 xml:space="preserve">Зем. Участок 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68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6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Гализина Вера Анатольевна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143242.4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 xml:space="preserve">Жилой дом 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(1/2 долевая индивидуальная)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Зем. Участок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122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½ долевая 81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Хэндэ Акцент</w:t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Супруг-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Гализин Александр  Александрович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271988.7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 xml:space="preserve">Жилой дом 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(1/2 долевая индивидуальная)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Зем. Участок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122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½ долевая 81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ВАЗ-21093</w:t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Сын-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Гализин Денис Александрович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Жилой дом (пользование)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 xml:space="preserve">Зем. Участок 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122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½ долевая 81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Дочь-Гализина Дарина Александровна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Жилой дом (пользование)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 xml:space="preserve">Зем. Участок 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122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½ долевая 818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Алешина Юлия Алексеев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228359.2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Квартира (пользование)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1/2 долевая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5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Левченко Ирина Владимировна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4560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Жилой дом (пользование)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 xml:space="preserve">Зем. Участок </w:t>
            </w:r>
          </w:p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61.9</w:t>
            </w:r>
          </w:p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Супруг - Левченко Владимир Владимирович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Жилой дом (индивидуальная)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 xml:space="preserve">Зем. Участок </w:t>
            </w:r>
          </w:p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61.9</w:t>
            </w:r>
          </w:p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ВАЗ 2110</w:t>
            </w:r>
          </w:p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ВАЗ 2107</w:t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 xml:space="preserve">Сын – Левченко Роман Владимирович 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Жилой дом (пользование)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 xml:space="preserve">Зем. Участок </w:t>
            </w:r>
          </w:p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61.9</w:t>
            </w:r>
          </w:p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Говоров Александр Викторович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236375.7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Квартира (пользование)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40,4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ВАЗ 2105</w:t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Супруга-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Тимофеева Елена Михайловна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120168.8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Квартира (пользование)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40,4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Малыхина Юлия Владимировна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Специалист-эксперт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208583.6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Жилой дом (пользование)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 xml:space="preserve">Зем. Участок 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Супруг-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Малыхин Иван Викторович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Жилой дом (пользование)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 xml:space="preserve">Зем. Участок 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Дочь- Малыхина Виолетта Ивановна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Жилой дом (пользование)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 xml:space="preserve">Зем. Участок 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Ильинов Дмитрий Сергеевич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253986.9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Жилой дом (пользование) Зем. участок (пользование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88,6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1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 xml:space="preserve">Россия  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Супруга — Ильинова Ирина Анатольевна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84914.50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Жилой дом (пользование) Зем. участок (пользование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79</w:t>
            </w:r>
          </w:p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6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Сыч Ольга Александровна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49409,6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Супруг – Сыч Иван Васильевич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705000.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Сын-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Сыч Георгий Иванович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en-US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Дочь – Крутова Анастасия Алексеевна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Соколова Анастасия Иванов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3220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Жилой дом (пользование) Зем. участок (пользование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4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ВАЗ Приора Хетчбек</w:t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 xml:space="preserve">Шевченко Виталий 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Николаевич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145094.1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Кварира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 xml:space="preserve">Яценко 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Федор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Владимирович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18002.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 xml:space="preserve">Жилой дом (пользование)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4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Герасимова Олеся Викторовна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185658.5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ВАЗ 11183 Лада Калина</w:t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Кожеуров Денис Владимирович</w:t>
            </w:r>
          </w:p>
        </w:tc>
        <w:tc>
          <w:tcPr>
            <w:tcW w:w="139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211778.23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Жилой дом (индивидуальная) Зем. участок (пользование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111.5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пруга — Кожеурова Валентина Эдуардовна</w:t>
            </w:r>
          </w:p>
        </w:tc>
        <w:tc>
          <w:tcPr>
            <w:tcW w:w="139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Жилой дом (пользование) Зем. участок (пользование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111.5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Дочь - Кожеурова Дарья Денисовна</w:t>
            </w:r>
          </w:p>
        </w:tc>
        <w:tc>
          <w:tcPr>
            <w:tcW w:w="139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Жилой дом (пользование) Зем. участок (пользование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111.5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Дочь - Кожеурова Софья Денисовна</w:t>
            </w:r>
          </w:p>
        </w:tc>
        <w:tc>
          <w:tcPr>
            <w:tcW w:w="139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Жилой дом (пользование) Зем. участок (пользование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111.5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h-CN" w:bidi="zxx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0:53:00Z</dcterms:created>
  <dc:creator>Alex</dc:creator>
  <dc:description/>
  <dc:language>en-US</dc:language>
  <cp:lastModifiedBy>Admin</cp:lastModifiedBy>
  <cp:lastPrinted>2014-05-13T11:46:00Z</cp:lastPrinted>
  <dcterms:modified xsi:type="dcterms:W3CDTF">2014-05-12T11:12:00Z</dcterms:modified>
  <cp:revision>141</cp:revision>
  <dc:subject/>
  <dc:title>Сведения </dc:title>
</cp:coreProperties>
</file>