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отделе судебных приставов  по обеспечению установленного порядка Федерального Арбитражного суда Северо-Кавказского округа Управления ФССП по Краснодарскому краю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4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50"/>
        <w:gridCol w:w="1695"/>
        <w:gridCol w:w="2700"/>
        <w:gridCol w:w="1560"/>
        <w:gridCol w:w="1695"/>
        <w:gridCol w:w="2280"/>
      </w:tblGrid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3 г.(руб)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,марка)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в Д.Г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320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Тигуан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263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В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4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MRY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О ЗИЛ 5301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2.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ская Т.П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686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olla</w:t>
            </w:r>
          </w:p>
        </w:tc>
      </w:tr>
      <w:tr>
        <w:trPr>
          <w:trHeight w:val="64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196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ш А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787.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Н.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080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нда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нтра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202.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ев Д.А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48.5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арис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Дэо Матиз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унов В.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3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 Н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16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Поло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776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еба С.Ф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358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\М М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ка</w:t>
            </w:r>
          </w:p>
        </w:tc>
      </w:tr>
      <w:tr>
        <w:trPr>
          <w:trHeight w:val="68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на садовом участк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оформлении в собственность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С.Н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923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А.В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97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ков А.С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660.8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4 квартир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4 квартир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4 квартир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гулин И.Ю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212.9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ренд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Хендай Акцен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74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С.Н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844.0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Шевроле Авео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Тауран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ный бок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352,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98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ный бок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а Е.В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502,9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1118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282,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3:00Z</dcterms:created>
  <dc:creator>nout</dc:creator>
  <dc:description/>
  <cp:keywords/>
  <dc:language>en-US</dc:language>
  <cp:lastModifiedBy>User</cp:lastModifiedBy>
  <cp:lastPrinted>2010-06-09T14:59:00Z</cp:lastPrinted>
  <dcterms:modified xsi:type="dcterms:W3CDTF">2014-05-13T11:38:00Z</dcterms:modified>
  <cp:revision>2</cp:revision>
  <dc:subject/>
  <dc:title/>
</cp:coreProperties>
</file>