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Белоглинском РО СП Управления ФССП России по Краснодарскому краю и членов их семей за период с 1 января 2013 года по 31 декабря 2013 года.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"/>
        <w:gridCol w:w="23"/>
        <w:gridCol w:w="2389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 (руб)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марка)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ков Александр Сергее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42,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Echo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33,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хов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279,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129,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рзева Ольга Серге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05,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1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6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1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1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енко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506,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  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6,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24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37,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6,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24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4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24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оров Сергей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28,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55,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87,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3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72,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шки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2 разряд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45,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10,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иковски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начальника отде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231,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34,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и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3 разряд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84,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34,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21,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шников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42,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924,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хин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47,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400,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маюн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знава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05,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Ява 35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81,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тило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617,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едставле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ставле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1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Роман Вячеслал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7,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28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чева Светлана Виктор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898,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енко Виктория Иван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-го разря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85,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47,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ютина Ольга Александр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-го разря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30,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4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413,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83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/>
            </w:pPr>
            <w:r>
              <w:rPr/>
              <w:t>4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ин Владимир Викто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70,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3:52:00Z</dcterms:created>
  <dc:creator>www.PHILka.RU</dc:creator>
  <dc:description/>
  <dc:language>en-US</dc:language>
  <cp:lastModifiedBy>Admin</cp:lastModifiedBy>
  <cp:lastPrinted>2013-03-15T06:21:00Z</cp:lastPrinted>
  <dcterms:modified xsi:type="dcterms:W3CDTF">2014-04-04T00:54:00Z</dcterms:modified>
  <cp:revision>15</cp:revision>
  <dc:subject/>
  <dc:title/>
</cp:coreProperties>
</file>