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 лиц, замещающих должности в отделе судебных приставов по Центральному округу г. Краснодара УФССП России по Краснодарскому краю и членов их семей за период с 01.01.2013 года по 31.12.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35" w:leader="none"/>
        </w:tabs>
        <w:rPr/>
      </w:pPr>
      <w:r>
        <w:rPr/>
        <w:tab/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139"/>
        <w:gridCol w:w="856"/>
        <w:gridCol w:w="45"/>
        <w:gridCol w:w="1081"/>
        <w:gridCol w:w="2094"/>
      </w:tblGrid>
      <w:tr>
        <w:trPr>
          <w:trHeight w:val="85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/>
              <w:t>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3 г (руб)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ившихся в пользовани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0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Площад. (кВ.м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околова О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Ибрагимова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ам.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92 759.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уднева Л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ам.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282 329,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5,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Осипова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20536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8,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ударе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192189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7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авен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65388,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илой дом ( пользовани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оменков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119"/>
              <w:rPr>
                <w:iCs/>
              </w:rPr>
            </w:pPr>
            <w:r>
              <w:rPr>
                <w:iCs/>
              </w:rPr>
              <w:t>352332.32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Volkswagen Passat C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Гараж (собственность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119"/>
              <w:rPr/>
            </w:pPr>
            <w:r>
              <w:rPr/>
              <w:t xml:space="preserve">49   </w:t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>
                <w:iCs/>
                <w:sz w:val="22"/>
                <w:szCs w:val="22"/>
              </w:rPr>
              <w:t>59.1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Харченко Раиса Серг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33226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емельный участок (собственность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Жилой дом (собственност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202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24,8-общ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75,4-жи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zda 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Арасханян Оганес Дав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74848,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62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79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АЗ 21011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da 1119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41403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ишняков Анатол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975187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(собственность)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Жилой дом (собственность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97,3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47,6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АЗ 21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057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Ford Fiest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стапенко Екате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82701,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Жилой дом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таш Артур Ха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41213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Жилой дом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val="en-US" w:eastAsia="en-US"/>
              </w:rPr>
              <w:t>Lada 217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Цацу Владими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51215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Квартира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АЗ 2111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рошенко Ирина Геннад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99 158.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½ доля квартиры (собственность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4, 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Гиш Артем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92261.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ерди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36402.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Жилой дом (пользование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Земельный участок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76.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KIA FB 2273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(SPEKTRA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Чесибиева Зарема Юну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удебный пристав-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23212.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Квартира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АЗ210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ороз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ециалист 2 раз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334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Дом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1,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му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970,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Дом (пользование)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1,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(пользован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1,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Браверман Е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едущий спец. 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552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04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67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итроен С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Гайдаш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ециалист- экспе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480,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(собственность)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тефанова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61584,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(пользование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Зем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Участок (пользование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(пользование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Зем. 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Участок (пользовани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Томилин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20762,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Удовенко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зн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43761,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½ квартиры (собственность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88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Лэнд Рове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43492,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88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\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Варнавская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47421,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Хонда фи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Ножка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96252,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Дом (пользование)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Зем. Участок (пользование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Шоломенко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85745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76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Филиппенко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260776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00" w:right="606" w:gutter="0" w:header="709" w:top="985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  <w:color w:val="000000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40:00Z</dcterms:created>
  <dc:creator>Admin</dc:creator>
  <dc:description/>
  <cp:keywords/>
  <dc:language>en-US</dc:language>
  <cp:lastModifiedBy>User</cp:lastModifiedBy>
  <cp:lastPrinted>2014-05-12T12:50:00Z</cp:lastPrinted>
  <dcterms:modified xsi:type="dcterms:W3CDTF">2014-05-13T11:30:00Z</dcterms:modified>
  <cp:revision>6</cp:revision>
  <dc:subject/>
  <dc:title>             Судебному приставу-исполн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44082665</vt:r8>
  </property>
</Properties>
</file>