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eastAsia="Times New Roman"/>
          <w:sz w:val="28"/>
          <w:szCs w:val="28"/>
          <w:lang w:val="ru-RU"/>
        </w:rPr>
      </w:pPr>
      <w:r>
        <w:rPr>
          <w:sz w:val="28"/>
          <w:szCs w:val="28"/>
        </w:rPr>
        <w:t>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ходах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муществ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язательства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мущественног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характер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лиц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мещающи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лжност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ru-RU"/>
        </w:rPr>
        <w:t xml:space="preserve">межрайонном отделе судебных приставов по взысканию штрафов специально уполномоченных органов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Управлени</w:t>
      </w:r>
      <w:r>
        <w:rPr>
          <w:sz w:val="28"/>
          <w:szCs w:val="28"/>
          <w:lang w:val="ru-RU"/>
        </w:rPr>
        <w:t>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ССП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оссии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раснодарскому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ра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члено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еме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ериод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январ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13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од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1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екабр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13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ода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1553" w:type="dxa"/>
        <w:jc w:val="left"/>
        <w:tblInd w:w="-10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842"/>
        <w:gridCol w:w="1200"/>
        <w:gridCol w:w="1843"/>
        <w:gridCol w:w="1086"/>
        <w:gridCol w:w="1586"/>
        <w:gridCol w:w="2367"/>
      </w:tblGrid>
      <w:tr>
        <w:trPr/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Фамилия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ициал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мм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клариро-ванн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ов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ход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ru-RU"/>
              </w:rPr>
              <w:t>13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(руб)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Перечень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ъекто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движим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мущества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надлежащи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е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бственност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л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ходящихс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ьзовании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Перечень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анспортны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редств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надлежащи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е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бственности (вид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рка)</w:t>
            </w:r>
          </w:p>
        </w:tc>
      </w:tr>
      <w:tr>
        <w:trPr>
          <w:trHeight w:val="579" w:hRule="atLeast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Вид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ъекто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Стран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Лявин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митрий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алерьевич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Начальник</w:t>
            </w: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тдела</w:t>
            </w: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768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39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Комната(</w:t>
            </w:r>
            <w:r>
              <w:rPr>
                <w:rFonts w:eastAsia="Times New Roman"/>
              </w:rPr>
              <w:t xml:space="preserve"> </w:t>
            </w:r>
            <w:r>
              <w:rPr/>
              <w:t>ин-дивидуальна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73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42,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Комната(пользование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56" w:hRule="atLeast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новалов Валерий Юрьевич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Заместитель начальника отдел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</w:rPr>
              <w:t>1 105 201,1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-видуальн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  <w:lang w:val="ru-RU"/>
              </w:rPr>
              <w:t>Квартира (безвозмездное пользование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39.5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VOLKSWAGEN GOLF</w:t>
            </w:r>
          </w:p>
        </w:tc>
      </w:tr>
      <w:tr>
        <w:trPr>
          <w:trHeight w:val="375" w:hRule="atLeast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  <w:lang w:val="ru-RU"/>
              </w:rPr>
              <w:t>Квартира (безвозмездное пользование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0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лов Анатолий Олегович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Судебный пристав- исполнител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</w:rPr>
              <w:t>185 362,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  <w:lang w:val="ru-RU"/>
              </w:rPr>
              <w:t>Жилой дом (безвозмездное пользование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79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олосов Андрей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ириллович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Судебный пристав- исполнитель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</w:rPr>
              <w:t>269967,2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  <w:lang w:val="ru-RU"/>
              </w:rPr>
              <w:t>Квартира (безвозмездное пользование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ахно Евгения Константинов-на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Судебный пристав- исполнитель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  <w:lang w:val="ru-RU"/>
              </w:rPr>
              <w:t>Жилой дом (3/8 совместный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ахно Евгений Андреевич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</w:rPr>
              <w:t>357865,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  <w:lang w:val="ru-RU"/>
              </w:rPr>
              <w:t>Жилой дом (3/8 совместный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АЗ 211540</w:t>
            </w:r>
          </w:p>
        </w:tc>
      </w:tr>
      <w:tr>
        <w:trPr>
          <w:trHeight w:val="375" w:hRule="atLeast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ашевина Марина Олеговн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Старший специалист 2 разряд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</w:rPr>
              <w:t>57669,2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  <w:lang w:val="ru-RU"/>
              </w:rPr>
              <w:t>Комната в общежитии (долевая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логоловская Ольга Владимировн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Старший специалист 2 разряд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</w:rPr>
              <w:t>207379,0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  <w:lang w:val="ru-RU"/>
              </w:rPr>
              <w:t>Жилой дом (безвозмездное пользование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Scoda Felicia</w:t>
            </w:r>
          </w:p>
        </w:tc>
      </w:tr>
      <w:tr>
        <w:trPr>
          <w:trHeight w:val="375" w:hRule="atLeast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лмачева Ирина Вячеславовна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Старший специалист 2 разряд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</w:rPr>
              <w:t>205893,8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  <w:lang w:val="ru-RU"/>
              </w:rPr>
              <w:t>Квартира (безвозмездное пользование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Хендай Солярис</w:t>
            </w:r>
          </w:p>
        </w:tc>
      </w:tr>
      <w:tr>
        <w:trPr>
          <w:trHeight w:val="375" w:hRule="atLeast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ж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</w:rPr>
              <w:t>817253,3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  <w:lang w:val="ru-RU"/>
              </w:rPr>
              <w:t>Квартира (безвозмездное пользование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Щербина Анна Леонидовн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Старший специалист 2 разряд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</w:rPr>
              <w:t>192656,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  <w:lang w:val="ru-RU"/>
              </w:rPr>
              <w:t>Квартира (безвозмездное пользование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60,90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Щербина Галина Леонидовн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Старший специалист 2 разряд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</w:rPr>
              <w:t>197104,7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  <w:lang w:val="ru-RU"/>
              </w:rPr>
              <w:t>Квартира (безвозмездное пользование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60,90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итова Дарья Геннадьевна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Судебный пристав- исполнитель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  <w:lang w:val="ru-RU"/>
              </w:rPr>
              <w:t>Квартира (безвозмездное пользование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АЗ 21083</w:t>
            </w:r>
          </w:p>
        </w:tc>
      </w:tr>
      <w:tr>
        <w:trPr>
          <w:trHeight w:val="375" w:hRule="atLeast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</w:rPr>
              <w:t>345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  <w:lang w:val="ru-RU"/>
              </w:rPr>
              <w:t>Жилой дом (безвозмездное пользование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  <w:lang w:val="ru-RU"/>
              </w:rPr>
              <w:t>Квартира (безвозмездное пользование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епелева Алена Витальевна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Судебный пристав- исполнитель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</w:rPr>
              <w:t>52960,3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  <w:lang w:val="ru-RU"/>
              </w:rPr>
              <w:t>Квартира (безвозмездное пользование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rtex Tingo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Nissan Bassara</w:t>
            </w:r>
          </w:p>
        </w:tc>
      </w:tr>
      <w:tr>
        <w:trPr>
          <w:trHeight w:val="375" w:hRule="atLeast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ж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</w:rPr>
              <w:t>319158,3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  <w:lang w:val="ru-RU"/>
              </w:rPr>
              <w:t>Квартира (безвозмездное пользование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4</w:t>
            </w:r>
          </w:p>
        </w:tc>
      </w:tr>
      <w:tr>
        <w:trPr>
          <w:trHeight w:val="375" w:hRule="atLeast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h-CN" w:bidi="zxx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Style15"/>
    <w:next w:val="Subtitle"/>
    <w:qFormat/>
    <w:pPr/>
    <w:rPr/>
  </w:style>
  <w:style w:type="paragraph" w:styleId="2">
    <w:name w:val="Указатель2"/>
    <w:basedOn w:val="Normal"/>
    <w:qFormat/>
    <w:pPr>
      <w:suppressLineNumbers/>
    </w:pPr>
    <w:rPr>
      <w:rFonts w:cs="Lohit Devanagari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2:47:00Z</dcterms:created>
  <dc:creator>Alex</dc:creator>
  <dc:description/>
  <cp:keywords/>
  <dc:language>en-US</dc:language>
  <cp:lastModifiedBy>User</cp:lastModifiedBy>
  <cp:lastPrinted>2014-04-25T15:10:00Z</cp:lastPrinted>
  <dcterms:modified xsi:type="dcterms:W3CDTF">2014-05-15T09:14:00Z</dcterms:modified>
  <cp:revision>3</cp:revision>
  <dc:subject/>
  <dc:title>Сведения </dc:title>
</cp:coreProperties>
</file>