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Динском  районном отделе судебных пристав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410"/>
        <w:gridCol w:w="1845"/>
        <w:gridCol w:w="2250"/>
        <w:gridCol w:w="1815"/>
        <w:gridCol w:w="2220"/>
        <w:gridCol w:w="3257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дошина Антонина Александровн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7,9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 Земельный участок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 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рюкова Ирина Сергее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46,49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лцын Александр Иванович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84,1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й Солярис </w:t>
            </w:r>
          </w:p>
        </w:tc>
      </w:tr>
      <w:tr>
        <w:trPr>
          <w:trHeight w:val="93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92,7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участок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селов Александр Никола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39,9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97,57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</w:tr>
      <w:tr>
        <w:trPr>
          <w:trHeight w:val="4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инов Владимир Алексеевич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38,9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) Земельный участок (ИЖС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</w:tc>
      </w:tr>
      <w:tr>
        <w:trPr>
          <w:trHeight w:val="46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 Гараж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2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) Летняя кухн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)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0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(ИЖС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Жилой дом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7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 Квартира 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 Квартира ½ дол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) Гараж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 Здание - зерносклад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 Нежилые помещ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именко Виталий Александрович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1809,</w:t>
            </w: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урнова Татьяна Юрьевн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 г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никеев Руслан Равильевич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52,1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 Земельный участок ½ дол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 Жилой дом ½ дол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 Жилой дом пользование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еева Ольга Сергее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7,8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ленко Ирина Павло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19,87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y i30,</w:t>
            </w:r>
            <w:r>
              <w:rPr>
                <w:sz w:val="22"/>
                <w:szCs w:val="22"/>
                <w:lang w:val="ru-RU"/>
              </w:rPr>
              <w:t>(2012 г.в.)</w:t>
            </w:r>
          </w:p>
        </w:tc>
      </w:tr>
      <w:tr>
        <w:trPr>
          <w:trHeight w:val="68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енок Геннадий Геннадь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41,9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6,1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занова Екатерина Олеговн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9543,2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пухин Игорь Андре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0,7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ВАЗ 210740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ов Александр Серге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6,8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акцент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0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ясищев Артур Борисович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7,8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 Земельный участок 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ВАЗ 219010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 Дача 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 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яшенко Наталия Викторо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5109,</w:t>
            </w: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АЗ 217030 </w:t>
            </w:r>
            <w:r>
              <w:rPr>
                <w:sz w:val="22"/>
                <w:szCs w:val="22"/>
                <w:lang w:val="en-US"/>
              </w:rPr>
              <w:t>(LADA PRIORA)</w:t>
            </w:r>
          </w:p>
        </w:tc>
      </w:tr>
      <w:tr>
        <w:trPr>
          <w:trHeight w:val="6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енкова Еле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8,7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9,3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пользование)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нков Евгений Владимиро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52,3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0,0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втомобили легковые: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дюкова Элеонора Анатольевн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80,3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40,79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) Земельный участок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3</w:t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) Не жилой дом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) 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соев Виталий Викторо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. специалист-эксперт (дознаватель)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44,45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03,93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оцкая Маргарита Владимировна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12,7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1/5 общая долевая)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Автомобили легковые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 xml:space="preserve">Универсал Мерседес Бенц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>MIL230</w:t>
            </w:r>
          </w:p>
        </w:tc>
      </w:tr>
      <w:tr>
        <w:trPr>
          <w:trHeight w:val="9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ус Антон Никола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99,6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люпина Елена Михайловна 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99,1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) Земельный участок </w:t>
            </w:r>
            <w:r>
              <w:rPr>
                <w:sz w:val="18"/>
                <w:szCs w:val="18"/>
              </w:rPr>
              <w:t>(Общ. Долевая собственность ¼ часть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Toyota Celica 200</w:t>
            </w:r>
            <w:r>
              <w:rPr>
                <w:i/>
                <w:iCs/>
                <w:sz w:val="22"/>
                <w:szCs w:val="22"/>
                <w:lang w:val="ru-RU"/>
              </w:rPr>
              <w:t>0 г.в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Toyota </w:t>
            </w:r>
            <w:r>
              <w:rPr>
                <w:i/>
                <w:iCs/>
                <w:sz w:val="22"/>
                <w:szCs w:val="22"/>
                <w:lang w:val="en-US"/>
              </w:rPr>
              <w:t>Auris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200</w:t>
            </w:r>
            <w:r>
              <w:rPr>
                <w:i/>
                <w:iCs/>
                <w:sz w:val="22"/>
                <w:szCs w:val="22"/>
                <w:lang w:val="en-US"/>
              </w:rPr>
              <w:t>7</w:t>
            </w:r>
            <w:r>
              <w:rPr>
                <w:i/>
                <w:iCs/>
                <w:sz w:val="22"/>
                <w:szCs w:val="22"/>
                <w:lang w:val="ru-RU"/>
              </w:rPr>
              <w:t xml:space="preserve"> г.в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Hyundai i30, </w:t>
            </w:r>
            <w:r>
              <w:rPr>
                <w:i/>
                <w:iCs/>
                <w:sz w:val="22"/>
                <w:szCs w:val="22"/>
                <w:lang w:val="ru-RU"/>
              </w:rPr>
              <w:t>2012 г.в.</w:t>
            </w:r>
          </w:p>
        </w:tc>
      </w:tr>
      <w:tr>
        <w:trPr>
          <w:trHeight w:val="23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) Земельный участок  </w:t>
            </w: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баева Алена Викторовн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626,79 руб.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йдаров Сергей Евгенье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03,7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20,64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дашев Эмиль Харисович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87,8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14:05Z</dcterms:created>
  <dc:creator/>
  <dc:description/>
  <dc:language>en-US</dc:language>
  <cp:lastModifiedBy/>
  <dcterms:modified xsi:type="dcterms:W3CDTF">2014-04-01T04:46:23Z</dcterms:modified>
  <cp:revision>6</cp:revision>
  <dc:subject/>
  <dc:title/>
</cp:coreProperties>
</file>