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отделе судебных приставов </w:t>
      </w:r>
      <w:r>
        <w:rPr>
          <w:sz w:val="28"/>
          <w:szCs w:val="28"/>
          <w:shd w:fill="00FFFF" w:val="clear"/>
          <w:lang w:val="ru-RU"/>
        </w:rPr>
        <w:t xml:space="preserve">Армавирского городского отдела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66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60"/>
        <w:gridCol w:w="1050"/>
        <w:gridCol w:w="1440"/>
        <w:gridCol w:w="259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рамова А.Н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418,03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Коль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2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Абрамов В.И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Абрамов И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Абрамова А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анесов Симон Мамигон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245.93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Калин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тулина Ан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917,14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Батулин С.Н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ы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Батулин К.С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ы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Батулин И.С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ы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доян Артур Левон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 2 разр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936,54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лгаков Денис Игор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335,1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2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Булгакова Л.Ю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Булгаков Д.Д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данцева Ирина Михайл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890,0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бицкий И.А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420,2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тауру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тченко Петр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66.0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Тиан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Вотченко И.В.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39.53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илова Динара Эдуард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43.5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95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Соляри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ань Вадим Евгени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1801,53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0/52225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Головань Е.Н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Головань У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Головань Е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барева Инна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8212,9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ат Типо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Губарев С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илова Карина Эдуард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87,9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1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Данилов С.Е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дание подстанции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жилое стро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3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Данилов Д.С.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Данилов А.С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утян Элеонора Равил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186,03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гиер Ольг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813.7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долевая 1/5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2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Долгиер М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600.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½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Долгиер В.М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Долгиер В.М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ева Альби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431,5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½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3</w:t>
            </w:r>
          </w:p>
        </w:tc>
      </w:tr>
      <w:tr>
        <w:trPr>
          <w:trHeight w:val="48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Хачатурян С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долевая 1/2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Дмитриева Е.С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ира Татьяна Владими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ведение депозитного счета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283,6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лов Евгений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836.3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-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-нив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Козлова Л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Козлов Р.Е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сников Владислав Владими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431,5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скина Рима Сиракан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000,58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OTA PASS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Калин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иновская Елена Алекс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7741,5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Х3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ыш Игорь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853,04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 (долево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а (индивидуальна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%/7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8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Джумашева Т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садовый, 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довы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индивидуальны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Лансе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 Дасте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32110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Малыш Д.И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Малыш Я.И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косян Лиана Ерванд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326,6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зоева Карина Георги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642,74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кулова Ольга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409,8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Меркулова Е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Меркулов Л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асян Тамара Аркад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. специалист-дознава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05,8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6,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Минасян Л.Г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жилой дом (индивидуа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5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Акцен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итенко Александр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422,5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ой 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ой 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 1/2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825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лано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Никитенко О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357,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ой 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 1/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ланце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Никитенко П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анесов Мурат Роберт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141.58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3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Оганесова Ю.К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840.4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Оганесов Р.М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анесова Жанна Рафаэ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140,03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о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достроенный дом (долево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Ж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Оганесов Р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ж 27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Оганесова Э.Р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Оганесов Э.Р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лосян Марина Кимик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251,53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Пилосян Б.Э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Пилосян Э.Э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Пилосян Н.Э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Пилосян Э.Н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-бенц 21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 Алексей Ражде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882,58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Х-трей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Попова А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4921,4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Попова Д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ников Виктор Александ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979,82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1/3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оманенко Алексей 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580,3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Романенко В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Романенко К.Р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кунов Егор Юр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555,64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черук Наталья Ю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2679,8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6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4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Ж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Нисан но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Саносян А.М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7865,6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Х-Трей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Саносян Д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ренко Марина Бабке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254,9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Арушанян М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ифонов П.И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2319,3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 5/1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ой 5/1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Трифонова К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661,8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 5/1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ой 5/1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SLS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Трифонов Т.П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 1/1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ой 1/12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Трифонова А.П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 1/1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ой 1/12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кова Наталья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712,1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совместны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Кашкай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Тюков О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36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совмест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Спортейдж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Тюкова В.О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Тюков Л.О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нкарев Виталий Викто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5830.32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2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имова Анна Юрьевн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131,87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4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доренко Евгений Сергеевич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881,09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Авео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новская Диана Михайловн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440,88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зарова Виктория Артем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329,14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Казаров Р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086,92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Казарова М.Р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Казаров Д.Р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талова Азалина Карапет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336,79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Шаталов Е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039,80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Шаталов Г.Е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тигаева Юлия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212,04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Растигаев А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5551,62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Элант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Растигаев Т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Растигаева М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ошниченко Ольг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332,92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4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Мирошниченко В.Н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1181,70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4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ченко Витали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230,3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274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Антипова О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648,54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Радченко М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ысенко Виктория Геннад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369,69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4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Лысенко Е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1/4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ада Кали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3210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Лысенко С.Е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4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Лысенко Г.Е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4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/>
      </w:pPr>
      <w:r>
        <w:rPr/>
      </w:r>
    </w:p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47:00Z</dcterms:created>
  <dc:creator>Alex</dc:creator>
  <dc:description/>
  <cp:keywords/>
  <dc:language>en-US</dc:language>
  <cp:lastModifiedBy>User</cp:lastModifiedBy>
  <cp:lastPrinted>2013-05-04T18:13:00Z</cp:lastPrinted>
  <dcterms:modified xsi:type="dcterms:W3CDTF">2014-05-12T05:34:00Z</dcterms:modified>
  <cp:revision>21</cp:revision>
  <dc:subject/>
  <dc:title>Сведения </dc:title>
</cp:coreProperties>
</file>