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в Староминском районном отделе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48"/>
        <w:gridCol w:w="1890"/>
        <w:gridCol w:w="1136"/>
        <w:gridCol w:w="1324"/>
        <w:gridCol w:w="193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мцев Сергей Алекс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855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ание (общ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- 21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ЛЬ-ОМЕГА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 Емцева Инна Васильев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0</w:t>
            </w:r>
          </w:p>
        </w:tc>
      </w:tr>
      <w:tr>
        <w:trPr>
          <w:trHeight w:val="58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мцев Кирилл Сергее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1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Карпенко Виталий Александро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икало Иван Анатол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. начальника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393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8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д Фиеста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икало Екатерина Эдуардо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098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икало Юлия Ивано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икало София Ивано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ынченко Эдуард Валер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1198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ынченко Татьяна Александро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171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ынченко Анна Эдуардо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а Светлана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947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 Валерий Дмитрие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571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наследство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Наследство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15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а Анна Валерье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а Мария Валерьев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 Илья Валерье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Ланко Ан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97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нко Анатолий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45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  <w:lang w:val="ru-RU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accent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нко Кирилл 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ахов Тимур Адам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002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хова Татьяна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919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енко Станислав Алексее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енко Владислав Алексее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енко Эльвира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50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4,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енко Илья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енко Эльвира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50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4,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енко Окса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142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4,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енко Александр Анатол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8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8,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сконос София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ат Наталья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821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7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цубисси Ланце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ат Александр Никола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атова Наталья Ю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7578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атов Александр Николае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00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рматова Насиба Назирджо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356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та Иван Пет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045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0,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80,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 ТТ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тона Светлана Сергеевна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653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7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0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Роман Ив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7700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Александра Романов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Александр Романо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Варвара Романов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тиева Марина Серг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596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тиев Михаил Юрье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541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тиев Мирон Михайлович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ин Максим Вале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762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7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ль-вектра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аланина Я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523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7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ин Максим Максимо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ин Никита Максимо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8864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6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а Виктория Викторов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67898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7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 Илья Дмитриеви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а Диана Дмитри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1/4 долев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плев Игорь Вита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526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плева Елена Станиславов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487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 Зем. участок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плева Виктория Игорев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кин Иван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624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1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евролет Нива 2123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тароминского районного отдел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ФССП по Краснодарскому краю</w:t>
      </w: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С.А. Емцев</w:t>
      </w:r>
    </w:p>
    <w:p>
      <w:pPr>
        <w:pStyle w:val="Normal"/>
        <w:ind w:left="-5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Настя</cp:lastModifiedBy>
  <cp:lastPrinted>2013-06-25T11:42:00Z</cp:lastPrinted>
  <dcterms:modified xsi:type="dcterms:W3CDTF">2014-04-21T13:28:00Z</dcterms:modified>
  <cp:revision>5</cp:revision>
  <dc:subject/>
  <dc:title>Сведения </dc:title>
</cp:coreProperties>
</file>