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 о доходах, об имуществе и обязательствах имущественного характера лиц, замещающих должности в Новопокровском РО СП Управления ФССП России по Краснодарскому краю и членов их семей с 1 января 2013 года по 31 декабря 2013 го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620"/>
        <w:gridCol w:w="2520"/>
        <w:gridCol w:w="1260"/>
        <w:gridCol w:w="1800"/>
        <w:gridCol w:w="23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гадий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Новопокровского РО 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274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то ИЖ 7107</w:t>
            </w:r>
          </w:p>
        </w:tc>
      </w:tr>
      <w:tr>
        <w:trPr>
          <w:trHeight w:val="10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928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ше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974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BLUEBIRG SYLPH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42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щап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98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3</w:t>
            </w:r>
          </w:p>
          <w:p>
            <w:pPr>
              <w:pStyle w:val="Normal"/>
              <w:rPr/>
            </w:pPr>
            <w:r>
              <w:rPr/>
              <w:t>ИЖ 61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яко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33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ин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932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7030 PRIO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599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ц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340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ору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688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ведение ЛПХ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рин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059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YUNDAI ACC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6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910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щев Михаил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15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4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Максим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л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866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46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8073.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190.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1</w:t>
            </w:r>
          </w:p>
        </w:tc>
      </w:tr>
      <w:tr>
        <w:trPr>
          <w:trHeight w:val="16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чий  Константин 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пандин Эдуард Эдуард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8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>(ведение депозитного сче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37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80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12:00Z</dcterms:created>
  <dc:creator>1</dc:creator>
  <dc:description/>
  <cp:keywords/>
  <dc:language>en-US</dc:language>
  <cp:lastModifiedBy>User</cp:lastModifiedBy>
  <cp:lastPrinted>2013-05-08T08:46:00Z</cp:lastPrinted>
  <dcterms:modified xsi:type="dcterms:W3CDTF">2014-07-15T09:27:00Z</dcterms:modified>
  <cp:revision>8</cp:revision>
  <dc:subject/>
  <dc:title>Сведения о доходах, об имуществе и обязательствах имущественного характера лиц, замещающих должности в Новопокровском РО СП Управления ФССП России по Краснодарскому краю и членов их семей с 1 января 2012 года по 31 декабря 2012 года</dc:title>
</cp:coreProperties>
</file>