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по Огурскому сельсовету, подлежащие передач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ахт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18"/>
        <w:gridCol w:w="1435"/>
        <w:gridCol w:w="1085"/>
        <w:gridCol w:w="1596"/>
        <w:gridCol w:w="1150"/>
        <w:gridCol w:w="1556"/>
        <w:gridCol w:w="1596"/>
        <w:gridCol w:w="1183"/>
        <w:gridCol w:w="1556"/>
        <w:gridCol w:w="1029"/>
        <w:gridCol w:w="1140"/>
      </w:tblGrid>
      <w:tr>
        <w:trPr>
          <w:trHeight w:val="52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(руб.)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еся в пользовании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>
          <w:trHeight w:val="58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еров Александр Максимови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гурского сельсов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доли с. Огур ул. Солнеч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.ав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/х тех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2109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Шевроле Лачет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рактор МТЗ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Т-16М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3 доли с. Огур ул. Солнеч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пай ЗАО «Сибирь»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янова Ирина Михайло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сельсове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4 доли с. Огур ул. Дружб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4 доли с. Огур ул. Дружб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8-12. 2.Земельный пай ЗАО «Сиби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ЛПХ) с. Огур ул. Дружбы, 28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.ав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якова Елена Вячеславовн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3 доли с. Огур 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3 доли с. Огур 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.ав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о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окс</w:t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</w:t>
            </w:r>
          </w:p>
          <w:p>
            <w:pPr>
              <w:pStyle w:val="Normal"/>
              <w:jc w:val="center"/>
              <w:rPr/>
            </w:pPr>
            <w:r>
              <w:rPr/>
              <w:t>нолетний 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3 доли с. Огур ул. Лес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чугова Наталья Николаевн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4 доли с. Огур ул. Солнеч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 2.Земельный пай ЗАО «Сибир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(ЛПХ) с. Огур ул. Солнечная, 10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Квартира 1/4 доли с. Огур ул. Солнечн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45:00Z</dcterms:created>
  <dc:creator>user</dc:creator>
  <dc:description/>
  <cp:keywords/>
  <dc:language>en-US</dc:language>
  <cp:lastModifiedBy>1</cp:lastModifiedBy>
  <cp:lastPrinted>2013-05-13T16:12:00Z</cp:lastPrinted>
  <dcterms:modified xsi:type="dcterms:W3CDTF">2013-05-14T05:13:00Z</dcterms:modified>
  <cp:revision>5</cp:revision>
  <dc:subject/>
  <dc:title>КРАСНОЯРСКИЙ  КРАЙ</dc:title>
</cp:coreProperties>
</file>