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tbl>
      <w:tblPr>
        <w:tblW w:w="1033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906"/>
      </w:tblGrid>
      <w:tr>
        <w:trPr/>
        <w:tc>
          <w:tcPr>
            <w:tcW w:w="54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ДЕЛ СОЦИАЛЬНОЙ ЗАЩ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ЕЛЕНИЯ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АХТИНСКОГО 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АСНОЯРСКОГО КРАЯ         </w:t>
            </w:r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ЗН</w:t>
            </w:r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икова ул., д. 12, п. Балахта</w:t>
            </w:r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340</w:t>
            </w:r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 (39148) 21-8-43,</w:t>
            </w:r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с (39148) 21-8-43,</w:t>
            </w:r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szn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20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kras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ПО 03180451</w:t>
            </w:r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 1022400525620</w:t>
            </w:r>
          </w:p>
          <w:p>
            <w:pPr>
              <w:pStyle w:val="Normal"/>
              <w:spacing w:lineRule="auto" w:line="240" w:before="0" w:after="0"/>
              <w:ind w:left="-1260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/КПП 2403003270/240301001</w:t>
            </w:r>
          </w:p>
          <w:p>
            <w:pPr>
              <w:pStyle w:val="Normal"/>
              <w:spacing w:lineRule="auto" w:line="240" w:before="0" w:after="0"/>
              <w:ind w:left="-1260" w:firstLine="7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05.2013г.   № 5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 №   от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е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лахтинского района 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  <w:t>Л.И. Старцеву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ПРОВОДИТЕЛЬНОЕ  ПИСЬМ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рекомендациям администрации Губернатора Красноярского края, отдел социальной защиты населения администрации Балахтинского района просит Вас разместить  на официальном сайте Балахтинского района,  сведения «О ДОХОДАХ, ОБ ИМУЩЕСТВЕ И ОБЯЗАТЕЛЬСТВАХ ИМУЩЕСТВЕННОГО ХАРАКТЕРА, ПРЕДСТАВЛЕННЫЕ ЛИЦАМИ, ЗАМЕЩАЮЩИМИ  МУНИЦИПАЛЬНЫЕ ДОЛЖНОСТИ И ДОЛЖНОСТИ МУНИЦИПАЛЬНОЙ СЛУЖБЫ в «отделе социальной защиты населения администрации Балахтинского района» за 2012 год. Направляем вышеуказанные сведения в бумажном и электронном вариан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                                                                                                 Н.А. Брюх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ДОХОДАХ, ОБ ИМУЩЕСТВЕ И ОБЯЗАТЕЛЬСТВАХ ИМУЩЕСТВЕННОГО ХАРАКТЕРА, ПРЕДСТАВЛЕННЫЕ ЛИЦАМИ, ЗАМЕЩАЮЩИ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Е ДОЛЖНОСТИ И ДОЛЖНОСТИ МУНИЦИПАЛЬНОЙ СЛУЖБЫ В ОТДЕЛЕ СОЦИАЛЬНОЙ ЗАЩИТЫ НАСЕЛЕНИЯ АДМИНИСТРАЦИИ БАЛАХТ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70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261"/>
        <w:gridCol w:w="1291"/>
        <w:gridCol w:w="1325"/>
        <w:gridCol w:w="1935"/>
        <w:gridCol w:w="1119"/>
        <w:gridCol w:w="981"/>
        <w:gridCol w:w="1444"/>
        <w:gridCol w:w="1134"/>
        <w:gridCol w:w="850"/>
        <w:gridCol w:w="1418"/>
        <w:gridCol w:w="1686"/>
      </w:tblGrid>
      <w:tr>
        <w:trPr>
          <w:trHeight w:val="7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  <w:br/>
              <w:t xml:space="preserve">  имя,  </w:t>
              <w:br/>
              <w:t>отчеств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  <w:br/>
              <w:t xml:space="preserve">доход, </w:t>
              <w:br/>
              <w:t xml:space="preserve">рублей 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объектов   </w:t>
              <w:br/>
              <w:t xml:space="preserve"> недвижимого  имущества,  </w:t>
              <w:br/>
              <w:t>принадлежащих на праве собственности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    объектов   </w:t>
              <w:br/>
              <w:t xml:space="preserve"> недвижимого  имущества,  </w:t>
              <w:br/>
              <w:t>находящихся в пользовании</w:t>
              <w:b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чень  транспортных</w:t>
              <w:br/>
              <w:t xml:space="preserve">  средств принадлежащих</w:t>
              <w:br/>
              <w:t>на праве собственности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  <w:br/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  <w:b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  </w:t>
              <w:br/>
              <w:t>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11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юханова 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СЗ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073,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11,2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rinter Carib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40</w:t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87,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ы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предоставлению МСП ОК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871,6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 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8 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и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боте с семьями и кадрово-правовым вопросам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309,9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легковы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5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12,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8,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8,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8,7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айд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22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33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lSSAN AD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ер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0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U  EIBERO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NA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ш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943,9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9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ый дом по наслед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й по наследств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ива ВАЗ -2121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Шевроле Ни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-8102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мятни-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45,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lzwagen Passat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як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142.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344.8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0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г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227,3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324,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69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мид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н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644.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Начальник   Н.А. Брюханова               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n20@kras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15:00Z</dcterms:created>
  <dc:creator>Admin</dc:creator>
  <dc:description/>
  <cp:keywords/>
  <dc:language>en-US</dc:language>
  <cp:lastModifiedBy>1</cp:lastModifiedBy>
  <cp:lastPrinted>2013-05-14T08:48:00Z</cp:lastPrinted>
  <dcterms:modified xsi:type="dcterms:W3CDTF">2013-05-14T03:30:00Z</dcterms:modified>
  <cp:revision>3</cp:revision>
  <dc:subject/>
  <dc:title/>
</cp:coreProperties>
</file>