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54"/>
      <w:bookmarkStart w:id="1" w:name="Par54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 О ДОХОДАХ, ОБ ИМУЩЕСТВЕ И ОБЯЗАТЕЛЬСТВАХ ИМУЩЕСТВЕННОГО ХАРАКТЕРА, ПРЕДСТАВЛЕННЫЕ ЛИЦАМИ, ЗАМЕЩАЮЩИ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ЫЕ ДОЛЖНОСТИ И ДОЛЖНОСТИ МУНИЦИПАЛЬНОЙ СЛУЖБЫ В ОТДЕЛЕ СОЦИАЛЬНОЙ ЗАЩИТЫ НАСЕЛЕНИЯ АДМИНИСТРАЦИИ БАЛАХТИ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870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1261"/>
        <w:gridCol w:w="1291"/>
        <w:gridCol w:w="1325"/>
        <w:gridCol w:w="1935"/>
        <w:gridCol w:w="1119"/>
        <w:gridCol w:w="981"/>
        <w:gridCol w:w="1444"/>
        <w:gridCol w:w="1134"/>
        <w:gridCol w:w="850"/>
        <w:gridCol w:w="1418"/>
        <w:gridCol w:w="1686"/>
      </w:tblGrid>
      <w:tr>
        <w:trPr>
          <w:trHeight w:val="7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</w:t>
              <w:br/>
              <w:t xml:space="preserve">доход, </w:t>
              <w:br/>
              <w:t xml:space="preserve">рублей 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  объектов   </w:t>
              <w:br/>
              <w:t xml:space="preserve"> недвижимого  имущества,  </w:t>
              <w:br/>
              <w:t>принадлежащих на праве собственности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    объектов   </w:t>
              <w:br/>
              <w:t xml:space="preserve"> недвижимого  имущества,  </w:t>
              <w:br/>
              <w:t>находящихся в пользовании</w:t>
              <w:br/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чень  транспортных</w:t>
              <w:br/>
              <w:t xml:space="preserve">  средств принадлежащих</w:t>
              <w:br/>
              <w:t>на праве собственности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</w:t>
              <w:br/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</w:t>
              <w:b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1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юханова Наталь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СЗ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01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49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rinter Carib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140</w:t>
            </w:r>
          </w:p>
        </w:tc>
      </w:tr>
      <w:tr>
        <w:trPr>
          <w:trHeight w:val="12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87,1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ыко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в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предоставлению МСП ОК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8530.8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/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8 ½ дол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280.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ино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онидов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работе с семьями и кадрово-правовым вопроса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45961.4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е участки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15</w:t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8517.4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 ½ дол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92.1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2.1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92.1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найдер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01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½ доли земельного участк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18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½ дол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 земельного участ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lSSAN AD</w:t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707.3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2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еро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рис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69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U  EIBERO</w:t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4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ORONA</w:t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8,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ьцер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574,4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0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нд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mani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сквич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41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9</w:t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аше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ов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204,6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бако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91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51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й дом по наследству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й по наследству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ые автомобил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Нива ВАЗ -2121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Шевроле Ни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МЗ-8102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омятни-ко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780,9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lzwagen Passat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 SAMAZA</w:t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0,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мяки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539,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634,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ы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0</w:t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гер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жд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692,5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600,8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е участки: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OROLLA</w:t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мидки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л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оров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837,8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8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6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.о. начальника                                  _________________                       Л.П. Зыкова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1:38:00Z</dcterms:created>
  <dc:creator>Admin</dc:creator>
  <dc:description/>
  <cp:keywords/>
  <dc:language>en-US</dc:language>
  <cp:lastModifiedBy>1</cp:lastModifiedBy>
  <cp:lastPrinted>2014-04-21T08:27:00Z</cp:lastPrinted>
  <dcterms:modified xsi:type="dcterms:W3CDTF">2014-04-21T07:37:00Z</dcterms:modified>
  <cp:revision>17</cp:revision>
  <dc:subject/>
  <dc:title/>
</cp:coreProperties>
</file>