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661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едоставления  для опубликования сведений 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мущественного характера муниципальных 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 Администрации-руководитель КУМ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пянников 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73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/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.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. а/м УАЗ-3303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. а/м Шевроле Нива; легк. Тойота Ленд Крузер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цеп к легк.а/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2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. а/м Форд Фокус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59:00Z</dcterms:created>
  <dc:creator>Владелец</dc:creator>
  <dc:description/>
  <cp:keywords/>
  <dc:language>en-US</dc:language>
  <cp:lastModifiedBy>polkovnikova</cp:lastModifiedBy>
  <cp:lastPrinted>2013-04-29T08:54:00Z</cp:lastPrinted>
  <dcterms:modified xsi:type="dcterms:W3CDTF">2013-05-27T04:59:00Z</dcterms:modified>
  <cp:revision>2</cp:revision>
  <dc:subject/>
  <dc:title/>
</cp:coreProperties>
</file>