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160"/>
        <w:gridCol w:w="1080"/>
        <w:gridCol w:w="1620"/>
        <w:gridCol w:w="1080"/>
        <w:gridCol w:w="1416"/>
        <w:gridCol w:w="1572"/>
        <w:gridCol w:w="1356"/>
        <w:gridCol w:w="1056"/>
        <w:gridCol w:w="1620"/>
      </w:tblGrid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лжност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униципального служаще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дминистрации ЗАТО г. Зеленогорск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степень родства, Ф.И.О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Общая сумма дох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2012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руб.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0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 находящихся в пользовани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лощадь, кв.м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трана распо-ложения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Транспортные средства, принадлежащие на праве собственност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 указанием вида и марк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ид объектов недвижи-мост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лощадь, кв.м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трана располо-жения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зина Лариса Владимировн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4 478,1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4,5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е имею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е имею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1:37:00Z</dcterms:created>
  <dc:creator>kazimirova</dc:creator>
  <dc:description/>
  <cp:keywords/>
  <dc:language>en-US</dc:language>
  <cp:lastModifiedBy>polkovnikova</cp:lastModifiedBy>
  <cp:lastPrinted>2013-04-15T12:34:00Z</cp:lastPrinted>
  <dcterms:modified xsi:type="dcterms:W3CDTF">2013-05-28T01:37:00Z</dcterms:modified>
  <cp:revision>2</cp:revision>
  <dc:subject/>
  <dc:title>Должность </dc:title>
</cp:coreProperties>
</file>