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2865" w:hRule="atLeast"/>
        </w:trPr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2865" w:hRule="atLeast"/>
        </w:trPr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хгалтер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онь Валентина Александров-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621-00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.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.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8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з 2107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en-US"/>
              </w:rPr>
              <w:t>ITROEN 4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24:00Z</dcterms:created>
  <dc:creator>Владелец</dc:creator>
  <dc:description/>
  <cp:keywords/>
  <dc:language>en-US</dc:language>
  <cp:lastModifiedBy>polkovnikova</cp:lastModifiedBy>
  <cp:lastPrinted>2013-04-19T15:36:00Z</cp:lastPrinted>
  <dcterms:modified xsi:type="dcterms:W3CDTF">2013-05-27T03:24:00Z</dcterms:modified>
  <cp:revision>2</cp:revision>
  <dc:subject/>
  <dc:title/>
</cp:coreProperties>
</file>