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90"/>
        <w:gridCol w:w="1206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работе с льготной категорий граждан УСЗН Администрации ЗАТО г.Зеленогорс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ухина Лариса Серг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437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легкового автомобиля ВАЗ 21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0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 469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/7 доли кварти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ALLE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7:00Z</dcterms:created>
  <dc:creator>Бунтина 2 Татьяна Сергеевна</dc:creator>
  <dc:description/>
  <cp:keywords/>
  <dc:language>en-US</dc:language>
  <cp:lastModifiedBy>polkovnikova</cp:lastModifiedBy>
  <dcterms:modified xsi:type="dcterms:W3CDTF">2013-05-15T08:07:00Z</dcterms:modified>
  <cp:revision>2</cp:revision>
  <dc:subject/>
  <dc:title>Должность</dc:title>
</cp:coreProperties>
</file>