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Порядку размещения на сайт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министрации ЗАТО г. Зеленогорска 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я  для опубликования свед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 доходах, об имуществе и обязательствах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мущественного характера муниципальных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399"/>
        <w:gridCol w:w="1353"/>
        <w:gridCol w:w="1353"/>
        <w:gridCol w:w="1294"/>
        <w:gridCol w:w="1298"/>
        <w:gridCol w:w="1953"/>
        <w:gridCol w:w="1820"/>
        <w:gridCol w:w="1625"/>
        <w:gridCol w:w="1563"/>
      </w:tblGrid>
      <w:tr>
        <w:trPr/>
        <w:tc>
          <w:tcPr>
            <w:tcW w:w="1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лжность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амилия, имя, отче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льного служащего Админис-трации  ЗАТО г. Зелено-горс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312" w:hRule="atLeast"/>
        </w:trPr>
        <w:tc>
          <w:tcPr>
            <w:tcW w:w="1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 объектов недви-жимости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лощадь, кв.м.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трана располо-жения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 объектов недвижимости</w:t>
            </w:r>
          </w:p>
        </w:tc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лощадь, кв.м.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трана располо-жения</w:t>
            </w:r>
          </w:p>
        </w:tc>
      </w:tr>
      <w:tr>
        <w:trPr>
          <w:trHeight w:val="1692" w:hRule="atLeast"/>
        </w:trPr>
        <w:tc>
          <w:tcPr>
            <w:tcW w:w="193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ого отдел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УМИ Администрации ЗАТО г. Зеленогорска</w:t>
            </w:r>
          </w:p>
        </w:tc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шманова Елена Васильевна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 336</w:t>
            </w:r>
          </w:p>
        </w:tc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/3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имею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ля строитель-ств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ого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ража</w:t>
            </w:r>
          </w:p>
        </w:tc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36 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59:00Z</dcterms:created>
  <dc:creator>123</dc:creator>
  <dc:description/>
  <cp:keywords/>
  <dc:language>en-US</dc:language>
  <cp:lastModifiedBy>polkovnikova</cp:lastModifiedBy>
  <dcterms:modified xsi:type="dcterms:W3CDTF">2014-01-23T03:38:00Z</dcterms:modified>
  <cp:revision>4</cp:revision>
  <dc:subject/>
  <dc:title>Приложение </dc:title>
</cp:coreProperties>
</file>