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593"/>
        <w:gridCol w:w="1082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-ных отношений Комитета по управлению имуществом Администрации  ЗАТО г. 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упру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рина Леонид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9 407,31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9/10 доли в общ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6,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NCARGO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001,25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/10 доли в общ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6,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REIGHTLINER CENTURY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3:00Z</dcterms:created>
  <dc:creator>Владелец</dc:creator>
  <dc:description/>
  <cp:keywords/>
  <dc:language>en-US</dc:language>
  <cp:lastModifiedBy>polkovnikova</cp:lastModifiedBy>
  <dcterms:modified xsi:type="dcterms:W3CDTF">2013-05-15T07:53:00Z</dcterms:modified>
  <cp:revision>2</cp:revision>
  <dc:subject/>
  <dc:title/>
</cp:coreProperties>
</file>