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581"/>
        <w:gridCol w:w="1094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степень родства, Ф.И.О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2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ЗАТО г. Зеленогорска – ответственный секретарь комиссии по делам несовершеннолетних и защите их прав города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дин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лена Викто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647,26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долевая собственность – 5/14 долей в праве собственности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30534,30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) 3-х комнатная квартира (долевая собственность – 5/14 долей в праве собствен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З - 21124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Courier New" w:ascii="Courier New" w:hAnsi="Courier New"/>
              </w:rPr>
              <w:t>3324.36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3-х комнатная квартира (долевая собственность – 1/7 доли в праве собственности)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4:00Z</dcterms:created>
  <dc:creator>Владелец</dc:creator>
  <dc:description/>
  <cp:keywords/>
  <dc:language>en-US</dc:language>
  <cp:lastModifiedBy>polkovnikova</cp:lastModifiedBy>
  <cp:lastPrinted>2013-04-19T10:11:00Z</cp:lastPrinted>
  <dcterms:modified xsi:type="dcterms:W3CDTF">2013-05-07T08:34:00Z</dcterms:modified>
  <cp:revision>2</cp:revision>
  <dc:subject/>
  <dc:title/>
</cp:coreProperties>
</file>