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366"/>
        <w:gridCol w:w="1309"/>
        <w:gridCol w:w="1312"/>
        <w:gridCol w:w="1949"/>
        <w:gridCol w:w="1546"/>
        <w:gridCol w:w="1630"/>
        <w:gridCol w:w="15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тепень родства, Ф.И.О)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868" w:hRule="atLeast"/>
        </w:trPr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>
          <w:trHeight w:val="2868" w:hRule="atLeast"/>
        </w:trPr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й специалис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иГ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инов Никита Владимирович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91579,29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хкомнатная квартира (1/4 доля)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9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хкомнатная квартира (1/4 доля)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9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9:00Z</dcterms:created>
  <dc:creator>Владелец</dc:creator>
  <dc:description/>
  <cp:keywords/>
  <dc:language>en-US</dc:language>
  <cp:lastModifiedBy>polkovnikova</cp:lastModifiedBy>
  <dcterms:modified xsi:type="dcterms:W3CDTF">2013-09-23T06:17:00Z</dcterms:modified>
  <cp:revision>3</cp:revision>
  <dc:subject/>
  <dc:title/>
</cp:coreProperties>
</file>