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53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695"/>
        <w:gridCol w:w="1377"/>
        <w:gridCol w:w="1588"/>
        <w:gridCol w:w="1316"/>
        <w:gridCol w:w="1318"/>
        <w:gridCol w:w="1959"/>
        <w:gridCol w:w="1553"/>
        <w:gridCol w:w="1638"/>
        <w:gridCol w:w="1585"/>
      </w:tblGrid>
      <w:tr>
        <w:trPr/>
        <w:tc>
          <w:tcPr>
            <w:tcW w:w="1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-пального служащего Админис-трации  ЗАТО г. Зелено-горска 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>
          <w:trHeight w:val="2041" w:hRule="atLeast"/>
        </w:trPr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ктов недви-жимости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041" w:hRule="atLeast"/>
        </w:trPr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ономист отдела планирования, учета и отчетности Управления образования Администрации ЗАТО г. Зеленогорска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амутенко Алена Владимировна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558,00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41" w:hRule="atLeast"/>
        </w:trPr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2 441,86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)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)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) квартира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41" w:hRule="atLeast"/>
        </w:trPr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55:00Z</dcterms:created>
  <dc:creator>Владелец</dc:creator>
  <dc:description/>
  <dc:language>en-US</dc:language>
  <cp:lastModifiedBy>polkovnikova</cp:lastModifiedBy>
  <cp:lastPrinted>2013-03-22T16:37:00Z</cp:lastPrinted>
  <dcterms:modified xsi:type="dcterms:W3CDTF">2013-05-28T00:55:00Z</dcterms:modified>
  <cp:revision>2</cp:revision>
  <dc:subject/>
  <dc:title/>
</cp:coreProperties>
</file>