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 Ирина Викто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01,2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3 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,1            50,7        0,0569        18,4        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Ф                РФ                РФ                РФ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ик хоз постройк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                   15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Ф                      РФ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02,7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1/3) жилой дом(1/5)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1            45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Ф                РФ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 легковой 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ик хоз постройк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                   15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5:00Z</dcterms:created>
  <dc:creator>Владелец</dc:creator>
  <dc:description/>
  <cp:keywords/>
  <dc:language>en-US</dc:language>
  <cp:lastModifiedBy>polkovnikova</cp:lastModifiedBy>
  <cp:lastPrinted>2013-04-16T10:23:00Z</cp:lastPrinted>
  <dcterms:modified xsi:type="dcterms:W3CDTF">2013-05-15T07:35:00Z</dcterms:modified>
  <cp:revision>2</cp:revision>
  <dc:subject/>
  <dc:title>Приложение к Порядку размещения на сайте Администрации ЗАТО г</dc:title>
</cp:coreProperties>
</file>