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 имуществе и обязательствах имущественного характера муниципальных служащих сельсоветов Мокроусовского  района, а также членов их семей 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4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9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еева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ва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5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ьк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Михайл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1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тиче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унгу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5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 — 4,78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жева Л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Рассвет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6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48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мискуль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 Л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Лапуш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21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Травн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р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ва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Лопаре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ина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урта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43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3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В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– Т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п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Шелеп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4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игина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тароперш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3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9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г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Маломост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6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4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— 2107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лова Т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 Мокроус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ванце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щим вопросам Мокроус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67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IUS HYBR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бухгалтер Мокроус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4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 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оватицина Т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Щиг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7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3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ова В.А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репостинского сельсов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4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4:00Z</dcterms:created>
  <dc:creator>www.PHILka.RU</dc:creator>
  <dc:description/>
  <dc:language>en-US</dc:language>
  <cp:lastModifiedBy>www.PHILka.RU</cp:lastModifiedBy>
  <dcterms:modified xsi:type="dcterms:W3CDTF">2013-04-11T09:25:00Z</dcterms:modified>
  <cp:revision>30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