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комитета по управлению государственным имуществом области, а также их супруга (супруги) и несовершеннолетних детей, представленных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34"/>
        <w:gridCol w:w="2092"/>
        <w:gridCol w:w="1882"/>
        <w:gridCol w:w="1788"/>
        <w:gridCol w:w="1788"/>
        <w:gridCol w:w="1789"/>
        <w:gridCol w:w="1789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щая сумма декларированного годового дохода за 2011 год, руб.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8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Арсеньева </w:t>
            </w:r>
            <w:r>
              <w:rPr/>
              <w:t>Ирина Никола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27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0811,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 w:before="120" w:after="0"/>
              <w:ind w:left="-170" w:right="-144" w:hanging="0"/>
              <w:jc w:val="center"/>
              <w:rPr/>
            </w:pPr>
            <w:r>
              <w:rPr/>
              <w:t>Дача (зем. участок+ домик)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1+1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шеницына</w:t>
            </w:r>
            <w:r>
              <w:rPr/>
              <w:t xml:space="preserve"> Ольга Владимиров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председателя комитета – начальник управлени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7046,3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723,9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 (кладовая)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ладовая) (собственность, ½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Тарусов</w:t>
            </w:r>
            <w:r>
              <w:rPr/>
              <w:t xml:space="preserve"> Руслан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val="en-US"/>
              </w:rPr>
              <w:t>771824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256,8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Токмачева</w:t>
            </w:r>
            <w:r>
              <w:rPr/>
              <w:t xml:space="preserve"> Нина Никол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4725,5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226,7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¾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Дубкова</w:t>
            </w:r>
            <w:r>
              <w:rPr/>
              <w:t xml:space="preserve"> Зинаида Пет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2140,3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84202,7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адовый)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Букачева </w:t>
            </w:r>
            <w:r>
              <w:rPr/>
              <w:t>Татьяна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9822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679,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2109</w:t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Федорова </w:t>
            </w:r>
            <w:r>
              <w:rPr/>
              <w:t>Ирина Василь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7635,6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адовый)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2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 (кладовая)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 (кладовая)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Шашмурина </w:t>
            </w:r>
            <w:r>
              <w:rPr/>
              <w:t>Марина Эдуард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77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Комлева </w:t>
            </w:r>
            <w:r>
              <w:rPr/>
              <w:t>Людмила Вениамино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8451,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4133,4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-2109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0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Дымура </w:t>
            </w:r>
            <w:r>
              <w:rPr/>
              <w:t>Евгений Викто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0984,8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936,7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111130</w:t>
            </w:r>
          </w:p>
        </w:tc>
      </w:tr>
      <w:tr>
        <w:trPr>
          <w:trHeight w:val="89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олисадова</w:t>
            </w:r>
            <w:r>
              <w:rPr/>
              <w:t xml:space="preserve"> Татьяна Аркадье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2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Жабицкая</w:t>
            </w:r>
            <w:r>
              <w:rPr/>
              <w:t xml:space="preserve"> Наталья Валерь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2306,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Игнатьева</w:t>
            </w:r>
            <w:r>
              <w:rPr/>
              <w:t xml:space="preserve"> Надежда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0037,9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5976,6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Стаценко </w:t>
            </w:r>
            <w:r>
              <w:rPr/>
              <w:t>Ирин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3005,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5029,7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троенное нежилое помещение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АЗ-46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-330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Кулина</w:t>
            </w:r>
            <w:r>
              <w:rPr/>
              <w:t xml:space="preserve"> Марина Никола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8664,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4074,5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Волкова </w:t>
            </w:r>
            <w:r>
              <w:rPr/>
              <w:t>Татьяна Михайл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8882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Лаврентьева </w:t>
            </w:r>
            <w:r>
              <w:rPr/>
              <w:t>Екатерина Александро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5704,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56870,8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2101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Девяткина</w:t>
            </w:r>
            <w:r>
              <w:rPr/>
              <w:t xml:space="preserve"> Анна Викто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5612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Григорьева </w:t>
            </w:r>
            <w:r>
              <w:rPr/>
              <w:t>Светлана Викто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2109,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Глаголина-Гусева</w:t>
            </w:r>
            <w:r>
              <w:rPr/>
              <w:t xml:space="preserve"> Светлан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99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Жижина</w:t>
            </w:r>
            <w:r>
              <w:rPr/>
              <w:t xml:space="preserve"> Ольга Владимиро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3574,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4131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¾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ергеева</w:t>
            </w:r>
            <w:r>
              <w:rPr/>
              <w:t xml:space="preserve"> Алла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2363,3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5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ч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 (1/3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/>
              <w:t>Груз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З 968 М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chmitz S01</w:t>
            </w:r>
          </w:p>
        </w:tc>
      </w:tr>
      <w:tr>
        <w:trPr>
          <w:trHeight w:val="18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Чусова</w:t>
            </w:r>
            <w:r>
              <w:rPr/>
              <w:t xml:space="preserve"> Надежда Яковл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4429,9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2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379,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/100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49/100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7/100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АЗ-211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Соколова </w:t>
            </w:r>
            <w:r>
              <w:rPr/>
              <w:t>Дарья Афанасье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357,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941,3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Шедько</w:t>
            </w:r>
            <w:r>
              <w:rPr/>
              <w:t xml:space="preserve"> Инн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9018,2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981,9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асильцова</w:t>
            </w:r>
            <w:r>
              <w:rPr/>
              <w:t xml:space="preserve"> Евгения Петров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86415,9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3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3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Астафьева </w:t>
            </w:r>
            <w:r>
              <w:rPr/>
              <w:t>Любовь Валентин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7661,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Объедкова </w:t>
            </w:r>
            <w:r>
              <w:rPr/>
              <w:t>Александра Геннадье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2548,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,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Лапина </w:t>
            </w:r>
            <w:r>
              <w:rPr/>
              <w:t>Тамара Ю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888,3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9448,8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iat Dobl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Куприянов </w:t>
            </w:r>
            <w:r>
              <w:rPr/>
              <w:t>Артём Геннадьевич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233,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454,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собственность, ¾ доли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                                                               И.Н.Арсен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8:00Z</dcterms:created>
  <dc:creator>kugi_512</dc:creator>
  <dc:description/>
  <cp:keywords/>
  <dc:language>en-US</dc:language>
  <cp:lastModifiedBy>kugi_512</cp:lastModifiedBy>
  <dcterms:modified xsi:type="dcterms:W3CDTF">2012-05-24T07:57:00Z</dcterms:modified>
  <cp:revision>173</cp:revision>
  <dc:subject/>
  <dc:title/>
</cp:coreProperties>
</file>