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местителя председателя Правительства </w:t>
        <w:softHyphen/>
        <w:t xml:space="preserve">– руководителя представительства Оренбургской области при Правительстве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Белоглазов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Евгений Василь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2058145,6</w:t>
            </w:r>
            <w:r>
              <w:rPr>
                <w:i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½ доля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½ доля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Toyot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amr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6000,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(½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доля)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½ доля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.В. Белоглазов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36:00Z</dcterms:created>
  <dc:creator>Admin</dc:creator>
  <dc:description/>
  <cp:keywords/>
  <dc:language>en-US</dc:language>
  <cp:lastModifiedBy>Галина</cp:lastModifiedBy>
  <cp:lastPrinted>2013-04-10T10:53:00Z</cp:lastPrinted>
  <dcterms:modified xsi:type="dcterms:W3CDTF">2013-04-10T06:54:00Z</dcterms:modified>
  <cp:revision>3</cp:revision>
  <dc:subject/>
  <dc:title/>
</cp:coreProperties>
</file>