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доходах, имуществе и обязательствах имущественного характера вице-губернатора – заместителя председателя Правительства Оренбургской области по социальной политике и членов его семь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а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соно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вел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165 409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/476 доли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/2 доли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8 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9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8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6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79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79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4 5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/476 доля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,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9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/2 доли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,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9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/>
        <w:t>П.В.Самсон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42:00Z</dcterms:created>
  <dc:creator>Admin</dc:creator>
  <dc:description/>
  <cp:keywords/>
  <dc:language>en-US</dc:language>
  <cp:lastModifiedBy>Admin</cp:lastModifiedBy>
  <cp:lastPrinted>2013-04-26T11:33:00Z</cp:lastPrinted>
  <dcterms:modified xsi:type="dcterms:W3CDTF">2013-04-26T10:52:00Z</dcterms:modified>
  <cp:revision>18</cp:revision>
  <dc:subject/>
  <dc:title>Сведения</dc:title>
</cp:coreProperties>
</file>