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о доходах, об  имуществе и обязательствах имущественного характера вице-губернатора – заместителя председателя Правительства Оренбургской области по финансово-экономической политике и членов его семьи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Левинсон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талья Лазар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 761 184,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араж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,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,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53 148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5,5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74,4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,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З 2121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NISSA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ERRANO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LEXUS</w:t>
            </w:r>
            <w:r>
              <w:rPr>
                <w:i/>
              </w:rPr>
              <w:t xml:space="preserve"> 57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ADA 2121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есовершеннолетняя дочь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ице-губернатор – заместитель председателя Правительства</w:t>
      </w:r>
    </w:p>
    <w:p>
      <w:pPr>
        <w:pStyle w:val="Normal"/>
        <w:rPr/>
      </w:pPr>
      <w:r>
        <w:rPr/>
        <w:t xml:space="preserve">Оренбургской области по финансово-экономической политике                                                                       Н.Л.Левинсон 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52:00Z</dcterms:created>
  <dc:creator>Admin</dc:creator>
  <dc:description/>
  <dc:language>en-US</dc:language>
  <cp:lastModifiedBy>HP</cp:lastModifiedBy>
  <cp:lastPrinted>2013-04-30T09:01:00Z</cp:lastPrinted>
  <dcterms:modified xsi:type="dcterms:W3CDTF">2013-04-30T11:26:00Z</dcterms:modified>
  <cp:revision>4</cp:revision>
  <dc:subject/>
  <dc:title>Сведения</dc:title>
</cp:coreProperties>
</file>