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имуществе и обязательствах имущественного характера первого вице-губернатора – первого заместитель председателя Правительства Оренбургской области и членов его семьи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923"/>
        <w:gridCol w:w="1492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ыки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7 862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740,69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1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7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3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3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гули – 21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шевролет-Ни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легковой автоприцеп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негоход Рысь УС-4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4 43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мельный па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 xml:space="preserve">Первый вице-губернатор – первый заместитель председателя </w:t>
      </w:r>
    </w:p>
    <w:p>
      <w:pPr>
        <w:pStyle w:val="Normal"/>
        <w:rPr/>
      </w:pPr>
      <w:r>
        <w:rPr/>
        <w:t>Правительства Оренбургской области                                                                                                          С.В.Балыки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29:00Z</dcterms:created>
  <dc:creator>Admin</dc:creator>
  <dc:description/>
  <cp:keywords/>
  <dc:language>en-US</dc:language>
  <cp:lastModifiedBy>Admin</cp:lastModifiedBy>
  <cp:lastPrinted>2013-05-15T11:31:00Z</cp:lastPrinted>
  <dcterms:modified xsi:type="dcterms:W3CDTF">2013-05-15T06:31:00Z</dcterms:modified>
  <cp:revision>15</cp:revision>
  <dc:subject/>
  <dc:title>Сведения</dc:title>
</cp:coreProperties>
</file>