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инистра лесного и охотничьего хозяйства Оренбургской области Тонких В.П.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нк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85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в праве общей долевой собственности на квартиру №8, по адресу: г.Оренбург, ул.Донецкая, 4/2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ад-огород), Оренбургский район, с/с Пригородный, СДТ «Лесовод-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с погребом №188, по адресу: г.Оренбург, ул.Красная, 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нких 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8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в праве общей долевой собственности на квартиру №8, по адресу: г.Оренбург, ул.Донецкая, 4/2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кок, по адресу: г.Оренбург, пос.Ростоши, ул.Российская, 2/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, по адресу: г.Оренбург, пос.Ростоши, ул.Российская, 2/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-Прад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лесного и охотничьего хозяйства                                                                                                          В.П.Тон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00:00Z</dcterms:created>
  <dc:creator>Admin</dc:creator>
  <dc:description/>
  <cp:keywords/>
  <dc:language>en-US</dc:language>
  <cp:lastModifiedBy>vvs</cp:lastModifiedBy>
  <cp:lastPrinted>2010-04-28T09:58:00Z</cp:lastPrinted>
  <dcterms:modified xsi:type="dcterms:W3CDTF">2011-05-13T09:13:00Z</dcterms:modified>
  <cp:revision>4</cp:revision>
  <dc:subject/>
  <dc:title>Сведения</dc:title>
</cp:coreProperties>
</file>