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color w:val="000000"/>
        </w:rPr>
        <w:t>министра культуры, общественных и внешних связей Оренбургской области Шорикова В.А. и членов его семь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19"/>
        <w:gridCol w:w="2497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и отчество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служаще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и (супруга)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летних дете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недвижимого имущества, принадлежащий лицу на праве собственности или находящийся в 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ид, площадь (кв. м),  страна расположения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ое средств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надлежа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цу на праве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иков Виктор Александрович – </w:t>
            </w:r>
          </w:p>
          <w:p>
            <w:pPr>
              <w:pStyle w:val="Normal"/>
              <w:rPr/>
            </w:pPr>
            <w:r>
              <w:rPr/>
              <w:t>министр культуры, общественных и внешних связей Оренбургской 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  – Шорикова Зоя Василье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 1/2 доля;   117;   Россия – 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– 1/2 доля;   117;   Россия – </w:t>
            </w:r>
          </w:p>
          <w:p>
            <w:pPr>
              <w:pStyle w:val="Normal"/>
              <w:rPr/>
            </w:pPr>
            <w:r>
              <w:rPr/>
              <w:t>долевая собственность;</w:t>
            </w:r>
          </w:p>
          <w:p>
            <w:pPr>
              <w:pStyle w:val="Normal"/>
              <w:rPr/>
            </w:pPr>
            <w:r>
              <w:rPr/>
              <w:t>дачный участок;         500;    Россия -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дачный участок;         500;    Россия -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дачный домик;              50;    Россия 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37:00Z</dcterms:created>
  <dc:creator>USER</dc:creator>
  <dc:description/>
  <cp:keywords/>
  <dc:language>en-US</dc:language>
  <cp:lastModifiedBy>USER</cp:lastModifiedBy>
  <dcterms:modified xsi:type="dcterms:W3CDTF">2012-05-12T10:38:00Z</dcterms:modified>
  <cp:revision>6</cp:revision>
  <dc:subject/>
  <dc:title>Сведения</dc:title>
</cp:coreProperties>
</file>