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председателя Правительства </w:t>
        <w:softHyphen/>
        <w:t>– руководителя представительства Оренбургской области при Правительстве Российской Федерации Белоглазо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елоглаз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Евгени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02179, 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½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½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25544,23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½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оля)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½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В. Белоглаз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7:00Z</dcterms:created>
  <dc:creator>Admin</dc:creator>
  <dc:description/>
  <cp:keywords/>
  <dc:language>en-US</dc:language>
  <cp:lastModifiedBy>USER</cp:lastModifiedBy>
  <cp:lastPrinted>2011-05-17T08:17:00Z</cp:lastPrinted>
  <dcterms:modified xsi:type="dcterms:W3CDTF">2012-05-12T10:02:00Z</dcterms:modified>
  <cp:revision>8</cp:revision>
  <dc:subject/>
  <dc:title/>
</cp:coreProperties>
</file>