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государственную должность Оренбург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ина Тать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3 611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хин Виктор Васильевич – 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 720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iCs/>
                </w:rPr>
                <w:t>Nissan Qashqai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одноосный, грузовой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инистр социального развития Оренбургской области                                                                                          Т.С.Самох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ssan-moscow.ru/models/qashqa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4:00Z</dcterms:created>
  <dc:creator>Admin</dc:creator>
  <dc:description/>
  <cp:keywords/>
  <dc:language>en-US</dc:language>
  <cp:lastModifiedBy>user</cp:lastModifiedBy>
  <cp:lastPrinted>2010-04-28T09:58:00Z</cp:lastPrinted>
  <dcterms:modified xsi:type="dcterms:W3CDTF">2012-04-26T08:15:00Z</dcterms:modified>
  <cp:revision>7</cp:revision>
  <dc:subject/>
  <dc:title>Сведения</dc:title>
</cp:coreProperties>
</file>