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1260"/>
        <w:gridCol w:w="1080"/>
        <w:gridCol w:w="1080"/>
        <w:gridCol w:w="1080"/>
        <w:gridCol w:w="1080"/>
        <w:gridCol w:w="900"/>
        <w:gridCol w:w="1219"/>
        <w:gridCol w:w="1218"/>
        <w:gridCol w:w="928"/>
        <w:gridCol w:w="969"/>
        <w:gridCol w:w="1551"/>
      </w:tblGrid>
      <w:tr>
        <w:trPr/>
        <w:tc>
          <w:tcPr>
            <w:tcW w:w="152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доходах, расходах, об имуществе и обязательствах имущественного характера за период с 01 января 2013 г. по 31 декабря 2013 г.</w:t>
            </w:r>
          </w:p>
        </w:tc>
      </w:tr>
      <w:tr>
        <w:trPr>
          <w:trHeight w:val="25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источниках получения средств, за счет которых совершена сделка (вид преобретенного имущества, источники)</w:t>
            </w:r>
          </w:p>
        </w:tc>
      </w:tr>
      <w:tr>
        <w:trPr>
          <w:trHeight w:val="25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танов С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 кв.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зда-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9409,9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</w:t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танова Е.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охозяй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 кв.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,6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</w:t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танова Д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 кв.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</w:t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елкова Е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государственный инспектор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Шевроле круз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5593,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ещенко Д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государственный инспектор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евроле круз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8029,8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поте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бербанк России</w:t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ранцева Е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итель про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мест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5586,8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поте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бербанк России</w:t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скурников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д фокус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374,6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рдаева Т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зарян Ж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390,7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тафьев Е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14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тафьева П.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укин С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тсубиси Аутленде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7251,4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потека ОАО Сбербанк Росс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 АКБ КредитЕвропа бан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у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недже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зда 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карова Е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М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ода октави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льксваген пол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карова Я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каров Я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19:00Z</dcterms:created>
  <dc:creator>Kad2</dc:creator>
  <dc:description/>
  <cp:keywords/>
  <dc:language>en-US</dc:language>
  <cp:lastModifiedBy>Kad2</cp:lastModifiedBy>
  <dcterms:modified xsi:type="dcterms:W3CDTF">2014-05-08T12:00:00Z</dcterms:modified>
  <cp:revision>16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Москве  за отчетный финансовый год с 1 января 2012 года по 31 декабря 2012 года, </dc:title>
</cp:coreProperties>
</file>