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ьская О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ь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131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елев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ОУ МИХРЕМСТРОЙПРОЕКТПРЕПОДАВАТ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6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елева Е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девене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ливалов Ю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МВ 5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66599.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барисов И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113,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барисов И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ьяло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9761.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 Банк ВТБ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ьялов С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зл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S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2180.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стафина А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Компания белый медведь 97г.Москва» Менедж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зл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ый возра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Рогов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Lege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4213.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гова А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работа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гов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ый возра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ядкина Е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7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ядкина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ащаяся школ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рыше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,8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,8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110 Вол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6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щенко А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ёндай акцен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ёндай акц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8749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ажа дома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ирнова Ю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ведев К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Немтинов 21 век» менедж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ирнов П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и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9:00Z</dcterms:created>
  <dc:creator>Kad2</dc:creator>
  <dc:description/>
  <cp:keywords/>
  <dc:language>en-US</dc:language>
  <cp:lastModifiedBy>Kad2</cp:lastModifiedBy>
  <cp:lastPrinted>2014-03-29T11:57:00Z</cp:lastPrinted>
  <dcterms:modified xsi:type="dcterms:W3CDTF">2014-05-08T07:32:00Z</dcterms:modified>
  <cp:revision>10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