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кифоров Е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ль вект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286,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озенцова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работа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76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ифорова А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аяс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ифорова А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ый возра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ин М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697,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ина С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ин Середин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амалутдинов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543,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амалутдинов У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ая прак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амалутдинов Т.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удент спортсмен ФК «Ант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уянов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987,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онов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935,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каев Е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кае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укина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810,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укин П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итель-экспедит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21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Л 53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укин К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ийс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032,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исее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со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7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5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5:00Z</dcterms:created>
  <dc:creator>Kad2</dc:creator>
  <dc:description/>
  <cp:keywords/>
  <dc:language>en-US</dc:language>
  <cp:lastModifiedBy>Kad2</cp:lastModifiedBy>
  <dcterms:modified xsi:type="dcterms:W3CDTF">2014-05-08T11:32:00Z</dcterms:modified>
  <cp:revision>1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