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1260"/>
        <w:gridCol w:w="1551"/>
      </w:tblGrid>
      <w:tr>
        <w:trPr/>
        <w:tc>
          <w:tcPr>
            <w:tcW w:w="16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цае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7713.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ар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06,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чае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187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чае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pil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чае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чаева К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чае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чае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аков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Моск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26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гон Ю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462,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гон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250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а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аков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Ч 399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нтиа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й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акова 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мов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 си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386,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мова А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1:00Z</dcterms:created>
  <dc:creator>Kad2</dc:creator>
  <dc:description/>
  <cp:keywords/>
  <dc:language>en-US</dc:language>
  <cp:lastModifiedBy>Kad2</cp:lastModifiedBy>
  <dcterms:modified xsi:type="dcterms:W3CDTF">2014-05-14T06:45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