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кин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137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кина Т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О «Термо бетон» начальник отдела кад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ару Легас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97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кина Т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 шк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ков Л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комната в коммунальной квартир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 324.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ина Т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государственный инспект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цубиси-Ланс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163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шин В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конструктор ОК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ец М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ро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ец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ец С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ит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ец М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кевич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617,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а М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701,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бота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 Д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376,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 В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41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бенкова Т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EA CEE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11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ошина Л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076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ошин В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к-води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3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чкова Т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891,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нко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работа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Patro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нко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нко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дин Д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й бокс под хранение личного автотранспор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дж карав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043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Kad2</dc:creator>
  <dc:description/>
  <cp:keywords/>
  <dc:language>en-US</dc:language>
  <cp:lastModifiedBy>Kad2</cp:lastModifiedBy>
  <dcterms:modified xsi:type="dcterms:W3CDTF">2014-05-08T12:09:00Z</dcterms:modified>
  <cp:revision>1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