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кова М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е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s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9962.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к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ник Президента Б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 XC 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903965.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ченко З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602,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ченко Е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со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со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со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со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а си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3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онова Ю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. государственный инспектор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959,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онов Е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ра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йота «Ланд крузер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7530,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ов В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.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но Лог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431,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нова А.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АО МГТС операт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2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прице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756,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иоев М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370,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иоев Э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ийс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иоев А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ийс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ото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rsedes benz b-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209,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отов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3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чкина И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811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арова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нат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691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ар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тоцик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dzuk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харов Ал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ЕНДЭ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X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5558,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а 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577,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9:00Z</dcterms:created>
  <dc:creator>Kad2</dc:creator>
  <dc:description/>
  <cp:keywords/>
  <dc:language>en-US</dc:language>
  <cp:lastModifiedBy>Kad2</cp:lastModifiedBy>
  <dcterms:modified xsi:type="dcterms:W3CDTF">2014-05-08T08:47:00Z</dcterms:modified>
  <cp:revision>17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