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улов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по кадрам и орграбо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най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най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ari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92535.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анова Г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специалист-эксперт отдела по кадрам и орграбо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анов В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xc-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464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9:00Z</dcterms:created>
  <dc:creator>Kad2</dc:creator>
  <dc:description/>
  <cp:keywords/>
  <dc:language>en-US</dc:language>
  <cp:lastModifiedBy>Kad2</cp:lastModifiedBy>
  <dcterms:modified xsi:type="dcterms:W3CDTF">2014-05-08T08:06:00Z</dcterms:modified>
  <cp:revision>1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