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рнова О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-главный бухгалт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343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рнова Ю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банова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063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банов А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реклам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-патфайнд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с мотор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бан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оргуев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цубиси паджер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3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8:00Z</dcterms:created>
  <dc:creator>Kad2</dc:creator>
  <dc:description/>
  <cp:keywords/>
  <dc:language>en-US</dc:language>
  <cp:lastModifiedBy>Kad2</cp:lastModifiedBy>
  <dcterms:modified xsi:type="dcterms:W3CDTF">2014-05-14T06:44:00Z</dcterms:modified>
  <cp:revision>1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