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юков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57973.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юкова О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инже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3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юкова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аяся шко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юков  Д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юков М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щийся шко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юков Т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ащийся школ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тик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276,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1:00Z</dcterms:created>
  <dc:creator>Kad2</dc:creator>
  <dc:description/>
  <cp:keywords/>
  <dc:language>en-US</dc:language>
  <cp:lastModifiedBy>Kad2</cp:lastModifiedBy>
  <dcterms:modified xsi:type="dcterms:W3CDTF">2014-05-08T11:24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