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мнова Л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1657,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 от педагогической деятельности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амнов А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й директ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д ровер фриленд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д ровер фриленд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 ЗАО ВТБ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мнова М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мнов И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итин Г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4747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итина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службы мониторинга банковских операц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ль аст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3913,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китин Н.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итин Д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лдашов Р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тор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013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а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216,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 М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кв.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Ele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coda Fab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6545.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а М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 Е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ийс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дригайло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Orland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845,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дригайло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215,9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дригайло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томин К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d Rover Freelander 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3070.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1:00Z</dcterms:created>
  <dc:creator>Kad2</dc:creator>
  <dc:description/>
  <cp:keywords/>
  <dc:language>en-US</dc:language>
  <cp:lastModifiedBy>Kad2</cp:lastModifiedBy>
  <dcterms:modified xsi:type="dcterms:W3CDTF">2014-05-08T11:49:00Z</dcterms:modified>
  <cp:revision>17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