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218"/>
        <w:gridCol w:w="1302"/>
        <w:gridCol w:w="1218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3 г. по 31 декабря 2013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словы В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я населенного пун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я населенного пун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цубиси Оутленеде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552,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слова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еннослужащ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09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шутинова И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83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ткевич О.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,6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игина И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588,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игин А.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3:00Z</dcterms:created>
  <dc:creator>Kad2</dc:creator>
  <dc:description/>
  <cp:keywords/>
  <dc:language>en-US</dc:language>
  <cp:lastModifiedBy>Kad2</cp:lastModifiedBy>
  <dcterms:modified xsi:type="dcterms:W3CDTF">2014-05-08T12:18:00Z</dcterms:modified>
  <cp:revision>1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