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яев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тсубис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ер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184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яева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79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росов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атов П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425,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атова Ю.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Торговый дом ТН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 тии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2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атов К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зенко Ю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597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ребительский кредит на 5 лет 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зенко 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журный электрик ОАО «КВЗ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3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зенко И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ник 5-го класса средней шко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енко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101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кина Л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со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8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кин В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работающий пенсио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EELY-IL 715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REAT WALL CC6460RM27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 М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 ноу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799,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а Ю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МОСИНЖПРО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144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 А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й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иценко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537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иценко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Рэнджел»</w:t>
              <w:br/>
              <w:t>Старший менедж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 капти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Тигу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иценко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У СОШ №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рак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пол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592,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рак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тева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 ресс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516,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тев В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ит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еева А.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990,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еев Георгий Конста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нов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 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2:00Z</dcterms:created>
  <dc:creator>Kad2</dc:creator>
  <dc:description/>
  <cp:keywords/>
  <dc:language>en-US</dc:language>
  <cp:lastModifiedBy>Kad2</cp:lastModifiedBy>
  <cp:lastPrinted>2014-05-07T15:19:00Z</cp:lastPrinted>
  <dcterms:modified xsi:type="dcterms:W3CDTF">2014-05-08T10:46:00Z</dcterms:modified>
  <cp:revision>1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