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ва Ю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616,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 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в К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обслуживанию зда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083,3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ва А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оночкина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0727.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оночкин А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ГУП «ФТ-Центр» нач.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Volkswagen Passat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0885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ючкова И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41,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ючков Кирилл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ль аст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ючк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ая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юч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ийс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ючк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и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ов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ментьев А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481,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ее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956,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зо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з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7:00Z</dcterms:created>
  <dc:creator>Kad2</dc:creator>
  <dc:description/>
  <cp:keywords/>
  <dc:language>en-US</dc:language>
  <cp:lastModifiedBy>Kad2</cp:lastModifiedBy>
  <dcterms:modified xsi:type="dcterms:W3CDTF">2014-05-14T06:46:00Z</dcterms:modified>
  <cp:revision>17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