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ьянов В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 с Ульяновым Д.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NDA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975,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ьянова Н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е стр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е стро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1949.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ьн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д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 с Ульяновым В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индалев Г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нат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150,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индалева В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бур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. государственный инспектор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104,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натов А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врол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192,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харян Я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а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624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натова Е.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натов Е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аяс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харов Ан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ль аст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харова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службы охраны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ль анта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74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ров А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626,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рова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ащаяся средней школ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тсутствую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тсутствую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тсутствую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тсутствую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ваева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2602.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красов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 ян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йр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И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ртэйж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695,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ишина М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управления жк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0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красова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ая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кол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чанская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ев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ев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vagen - Golf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86750.8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чанский В.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работа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тяева М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1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дкин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872,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лин Е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203,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лина С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охозяй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089,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лина К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6:00Z</dcterms:created>
  <dc:creator>Kad2</dc:creator>
  <dc:description/>
  <cp:keywords/>
  <dc:language>en-US</dc:language>
  <cp:lastModifiedBy>Kad2</cp:lastModifiedBy>
  <cp:lastPrinted>2014-04-06T12:32:00Z</cp:lastPrinted>
  <dcterms:modified xsi:type="dcterms:W3CDTF">2014-05-08T11:22:00Z</dcterms:modified>
  <cp:revision>2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