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номочное представительство Республики Бурятия при Президенте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за период с 1 января по 31 декабря 2009 года государственных гражданских служащих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1275"/>
        <w:gridCol w:w="1134"/>
        <w:gridCol w:w="1762"/>
        <w:gridCol w:w="1356"/>
        <w:gridCol w:w="1276"/>
        <w:gridCol w:w="1418"/>
        <w:gridCol w:w="127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09 год (руб.)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138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ков Валерий Васильевич – первый 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492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1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аева Марина Николаевна – 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54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голева Ирина Михайловна –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18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кова Татьяна Михайловна – заместитель Главы ППРБ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1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492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докова Галина Владимировна – Начальник отдела по связям с общественными организациями, СМИ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21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Твин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а Нина Моисеевна – начальник финансового отдела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-Ланс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а Жанна Германовна – консультант канцеляри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72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-Плат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ан Светлана Климентьевна – консультант по вопросам государственной гражданской службы и работе с персоналом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28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рыгина Любовь Васильевна – консультант по финансово-экономическим вопросам</w:t>
            </w:r>
          </w:p>
        </w:tc>
      </w:tr>
      <w:tr>
        <w:trPr>
          <w:trHeight w:val="4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3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26:00Z</dcterms:created>
  <dc:creator>zhaltcanovarb</dc:creator>
  <dc:description/>
  <cp:keywords/>
  <dc:language>en-US</dc:language>
  <cp:lastModifiedBy>Owner</cp:lastModifiedBy>
  <cp:lastPrinted>2011-01-26T07:18:00Z</cp:lastPrinted>
  <dcterms:modified xsi:type="dcterms:W3CDTF">2011-02-01T07:18:00Z</dcterms:modified>
  <cp:revision>5</cp:revision>
  <dc:subject/>
  <dc:title/>
</cp:coreProperties>
</file>