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государственных гражданских служащий Министерства образования Республики Саха (Якутия) за 2012 го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01"/>
        <w:gridCol w:w="2552"/>
        <w:gridCol w:w="1701"/>
        <w:gridCol w:w="2127"/>
        <w:gridCol w:w="2550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 отчество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ь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2012 г. (руб.)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 объектов недвижимости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(кв.м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ана расположения</w:t>
            </w:r>
            <w:r>
              <w:rPr>
                <w:rFonts w:eastAsia="Times New Roman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ладимиров Афанасий Семено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инистр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2 429 634, 9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завершенное строительство (общее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57 503,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/м легковой  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Suzuk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Escudo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завершенное строительство (общее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вершеннолетний  ребенок -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тров Василий Васильевич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вый заместитель министр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1 690 488,6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долевая 1/2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легковой УАЗ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ч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6 875,2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Hilux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Surf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1/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.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вершеннолетний  ребенок - доч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1/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.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дратьев Эдуард Владимирови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еститель минист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 490,6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общая с супругой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2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1 602,6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кифорова Евдокия Павловн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еститель министр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782 567,31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 (общий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сот.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35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а (общая с супругой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 (общий с супругой)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сот.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пова Надежда Герасимовн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еститель министр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2 473 193,1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RV</w:t>
            </w:r>
          </w:p>
        </w:tc>
      </w:tr>
      <w:tr>
        <w:trPr>
          <w:trHeight w:val="557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 212 24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8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чны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2552"/>
        <w:gridCol w:w="1701"/>
        <w:gridCol w:w="2126"/>
        <w:gridCol w:w="255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етьяк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Департамента по контролю и надзо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108 54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Сидоров Егор Семе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9 685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ВАЗ 21219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олевая 1/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3 088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Corolla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ифоров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1 88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ифоров Михаил Арк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93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692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Тойота рав-4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1 453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ексеев Ян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5 837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Nissan X-trail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7 43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9,6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стникова Ирина Рома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3 630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Хайс Региус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 814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5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Нива ВАЗ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ый 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арина Светлана 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6 635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0,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102 72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0,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УАЗ-31548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ухова Валерия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1 904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9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Toyota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Wish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Васильева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4 558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 641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ос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5 777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3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5 259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маева Раиса Семе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39 676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4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араж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жилое здание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ое строительство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766 703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Москвич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Судзуки Эск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УАЗ 31519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4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жилое здание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завершенное строительство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Винокур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1 405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4 607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-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хмянин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7 457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уляева Ле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 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3 65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Волга-Сайбе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есовершеннолетний  ребенок – дочь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рунова 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3 339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хлясова 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1 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влова Эльвир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7 525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9 073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колаева Сард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2 258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7 980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рцева Розалия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7 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Sprinter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ач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с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Говорова Эллада Юр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9 368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ано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8 003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 232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сот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брамова Туйара Семе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3 416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укова Татьяна Влад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татистики и бюджет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4 145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рамзина Ма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убвенций и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0 020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2 798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Тойота Премио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ров Алексей Кузьм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статистики и бюджет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01 943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ча (арен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хоз.угодье (индивидуально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7 169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тонова Мариан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0 263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151 260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Raum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пова Светл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статистики и бюджет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9 964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(1/3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Suzuki Grand Vitara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 1458 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0 кв.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3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менова Надежд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193 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Passo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ребен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менова Сард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 отдела субвенций и субсид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0 109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дово – огородническое (индивидуально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7 72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ЖС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Toyota Camry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хоз.угодье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вцев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9 36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 418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, 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тникова Наталья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обще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62 295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3 301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ок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тоцикл Ямаха ЮБР 125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ой дом (общий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толодка Прогресс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виг. Ямаха-30, Нептун 2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им Анастасия Пав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опеки и попеч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9 586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1219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жилое сооружение под дачу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иллина Ларис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дущий специалист отдела статистики и бюджет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6 259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3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емельный участок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иллина Мариан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субвенций и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4 236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 (1/3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 964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Тойота Виста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 (1/3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ната в общежитии (1/3 доле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ексеева Ольга Ильинич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специалист отдел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1 998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9 124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Яшин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воспитания, дополнительного и специ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3 12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434 462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анова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оводитель отдела субвенций и субсид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66 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1 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общая с супругой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/м Сузуки Гранд Эскудо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хначевская Надежд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субвенций и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0 899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совершеннолетний  ребенок – 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харова Ольга Ивано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ститель руководителя отдела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9 144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exact" w:line="360" w:before="0" w:after="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p>
      <w:pPr>
        <w:pStyle w:val="Normal"/>
        <w:spacing w:lineRule="exact" w:line="360" w:before="0" w:after="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p>
      <w:pPr>
        <w:pStyle w:val="Normal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p>
      <w:pPr>
        <w:pStyle w:val="Normal"/>
        <w:spacing w:lineRule="exact" w:line="360" w:before="0" w:after="0"/>
        <w:jc w:val="both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2"/>
          <w:vertAlign w:val="superscript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Павлова Акулина Прокопьевна</dc:creator>
  <dc:description/>
  <cp:keywords/>
  <dc:language>en-US</dc:language>
  <cp:lastModifiedBy>lmv</cp:lastModifiedBy>
  <dcterms:modified xsi:type="dcterms:W3CDTF">2013-05-15T07:24:00Z</dcterms:modified>
  <cp:revision>5</cp:revision>
  <dc:subject/>
  <dc:title/>
</cp:coreProperties>
</file>