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 и развития туризма Республики Саха (Якутия) 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18"/>
        <w:gridCol w:w="2238"/>
        <w:gridCol w:w="2005"/>
        <w:gridCol w:w="1842"/>
        <w:gridCol w:w="1994"/>
        <w:gridCol w:w="2786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лищ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я Афанасьевн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0842,5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686,4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Наталья 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131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598,8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.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х Вера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94,6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 (служеб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00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 (служеб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Екатерина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24,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цова Анна Иннокент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63,7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Зарема Иннокентьевн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96,7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-комн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удзуки Эск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ская Наталья Афанас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38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877,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зуки Свит 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илия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9,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Кроун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14,6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Александр Дмитриевич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15,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Ирина Дмитри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45,8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/>
              <w:t>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/>
              <w:t>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хоз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сельзоугоди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.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.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51:00Z</dcterms:created>
  <dc:creator>$777$</dc:creator>
  <dc:description/>
  <cp:keywords/>
  <dc:language>en-US</dc:language>
  <cp:lastModifiedBy>$777$</cp:lastModifiedBy>
  <dcterms:modified xsi:type="dcterms:W3CDTF">2013-05-16T01:18:00Z</dcterms:modified>
  <cp:revision>30</cp:revision>
  <dc:subject/>
  <dc:title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, развития туризма и занятости Республики Саха (Якутия) и членов его семьи  </dc:title>
</cp:coreProperties>
</file>