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499"/>
        <w:gridCol w:w="3302"/>
        <w:gridCol w:w="1319"/>
        <w:gridCol w:w="1845"/>
        <w:gridCol w:w="36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цинов Владислав</w:t>
            </w:r>
          </w:p>
          <w:p>
            <w:pPr>
              <w:pStyle w:val="Normal"/>
              <w:jc w:val="both"/>
              <w:rPr/>
            </w:pPr>
            <w:r>
              <w:rPr/>
              <w:t>Георги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инистра имущественных и земельных отношений Республики Саха (Якутия) 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7418.3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 в общей долевой собственности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DATSU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1:00Z</dcterms:created>
  <dc:creator>Listikova_MB</dc:creator>
  <dc:description/>
  <cp:keywords/>
  <dc:language>en-US</dc:language>
  <cp:lastModifiedBy>Googloid</cp:lastModifiedBy>
  <cp:lastPrinted>2013-05-13T12:03:00Z</cp:lastPrinted>
  <dcterms:modified xsi:type="dcterms:W3CDTF">2013-05-13T04:00:00Z</dcterms:modified>
  <cp:revision>3</cp:revision>
  <dc:subject/>
  <dc:title>Сведения</dc:title>
</cp:coreProperties>
</file>