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фиг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йрат Радин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труда, занятости и социальной защиты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886.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приусадебные)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безвозмездное пользова-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.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яночное          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36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Porsche cayenne 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безвозмездное пользова-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безвозмездное пользова-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22:00Z</dcterms:created>
  <dc:creator>Зарипов</dc:creator>
  <dc:description/>
  <cp:keywords/>
  <dc:language>en-US</dc:language>
  <cp:lastModifiedBy>Калимуллин_И</cp:lastModifiedBy>
  <cp:lastPrinted>2011-04-25T10:51:00Z</cp:lastPrinted>
  <dcterms:modified xsi:type="dcterms:W3CDTF">2012-04-20T04:35:00Z</dcterms:modified>
  <cp:revision>3</cp:revision>
  <dc:subject/>
  <dc:title>Депутату Государственного Совета Республики Татарстан</dc:title>
</cp:coreProperties>
</file>