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фимова Алла Леонидовн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министра финансов Республики Татарст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9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2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КИ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аров Сая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фяр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министра финансов Республики Татарст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4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ад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-с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93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ад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ubtitle"/>
        <w:rPr>
          <w:lang w:val="en-US"/>
        </w:rPr>
      </w:pPr>
      <w:r>
        <w:rPr>
          <w:lang w:val="en-US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Лариса Борисовн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министра финансов Республики Татарст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0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7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ubtitle"/>
        <w:rPr>
          <w:lang w:val="en-US"/>
        </w:rPr>
      </w:pPr>
      <w:r>
        <w:rPr>
          <w:lang w:val="en-US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 Рифнур Хайдар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министра финансов Республики Татарст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0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ий, совмест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, совмес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, совмес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Ауди А-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ubtitle"/>
        <w:rPr>
          <w:lang w:val="en-US"/>
        </w:rPr>
      </w:pPr>
      <w:r>
        <w:rPr>
          <w:lang w:val="en-US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Шишкин Алексей Геннадье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Заместитель министра финансов Республики Татарстан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совмест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Додж Карава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совмест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совмест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ubtitle"/>
        <w:rPr>
          <w:lang w:val="en-US"/>
        </w:rPr>
      </w:pPr>
      <w:r>
        <w:rPr>
          <w:lang w:val="en-US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рахманов Марат Джаудат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министра финансов Республики Татарстан – директор Департамента казначейства МФ Р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5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0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дажа имуществ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ubtitle"/>
        <w:spacing w:before="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27:00Z</dcterms:created>
  <dc:creator>Зарипов</dc:creator>
  <dc:description/>
  <dc:language>en-US</dc:language>
  <cp:lastModifiedBy>Семен Сингаевский</cp:lastModifiedBy>
  <cp:lastPrinted>2011-05-04T14:35:00Z</cp:lastPrinted>
  <dcterms:modified xsi:type="dcterms:W3CDTF">2012-06-04T11:27:00Z</dcterms:modified>
  <cp:revision>2</cp:revision>
  <dc:subject/>
  <dc:title>Депутату Государственного Совета Республики Татарстан</dc:title>
</cp:coreProperties>
</file>