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2 года по 31декабря 2012 года, об имуществе и обязательствах имущественного характера  по состоянию на конец отчетного периода, представленных государственными гражданскими служащими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природопользованию и экологии Республики Карел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8"/>
        <w:gridCol w:w="2136"/>
        <w:gridCol w:w="1276"/>
        <w:gridCol w:w="1120"/>
        <w:gridCol w:w="9"/>
        <w:gridCol w:w="1419"/>
        <w:gridCol w:w="968"/>
        <w:gridCol w:w="28"/>
        <w:gridCol w:w="2238"/>
        <w:gridCol w:w="24"/>
        <w:gridCol w:w="2274"/>
        <w:gridCol w:w="991"/>
        <w:gridCol w:w="1277"/>
      </w:tblGrid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государственного гражданско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аще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1&gt;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 государственного гражданского</w:t>
            </w:r>
          </w:p>
          <w:p>
            <w:pPr>
              <w:pStyle w:val="Style1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жаще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2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2 год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я</w:t>
            </w:r>
          </w:p>
        </w:tc>
      </w:tr>
      <w:tr>
        <w:trPr>
          <w:trHeight w:val="698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3&gt;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4&gt;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ямова Лариса Юр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дел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9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/1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ев Борис Михайл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дел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перативный гараж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/30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/30,05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 Алексей Николае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инистра по природопользованию и экологии Республики Карел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1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(совм)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1/2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нежилой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нежилой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0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(совм)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3/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1/7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нежилой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нежилой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росов Владимир Григорье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инистра по природопользованию и экологии Республики Карел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83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Тойота Хайлюкс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прицеп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/3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Тойота Раф 4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хина Елена Геннад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государственной службы и кад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2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4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ши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3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81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уферова Анастасия Анатол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делопроизводства и взаимодействия с обще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7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- Днепр МТ - 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нье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Юр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 и финан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иси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Шевроле- Авео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гаева Ольга Иван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Министра по природопользованию и экологии Республики Кар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1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др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els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кланова Анна Геннад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Лада 21074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76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75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75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келев Андрей Александрович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о предотвращению нарушений лес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4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2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яевск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- хозяйстве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оролл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уславская Светлана Леонид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едоставления права пользования не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MATRIX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жедом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 Николаев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 и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чинский Олег Анатолье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федерального государственного лесного и пожарн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Рено Меган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цева Оксана Серге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администрирования плате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6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/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/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/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4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ываки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5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даев Виктор Василье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экологии и использования вод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ВАЗ-2107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я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5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даева Елена Викторов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горн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5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сова Оксана Сергеев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1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71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ронкова Галина Виктор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ендных отношений и государственной экспертиз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/1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Sp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/1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/3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ибко Оксана Ярослав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нчар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ендных отношений и государственн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/1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/1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садов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ндова Екатерина Александр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нализа и прогнозирования развития лес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8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08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шкалов Валерий Петр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лесопромышленного комплек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72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роенный гаражный бокс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 12738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СуперВ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чу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использования и воспроизводства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исова Марина Борис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государственного лесного реестра и геоинформационных сис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6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35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гаев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делопроизводства и взаимодействия с обще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«Мицубиси Лансе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мельянова Ирина Владимир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развития горнопромышленного комплек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97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Киа Сиид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фремова Ольга Андре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администрирования плате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/0,4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99/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/47,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ольксваген Гольф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фрем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/1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/1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/1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ябл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ннад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использования и воспроизводства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/4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 Прогресс 4 с мотором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21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21 (Нива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атовск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а Станислав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государственной службы и кад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92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ьмаст Татьяна Борис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 окружающе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7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/17,3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6/4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6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/17,3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kna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/17,3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ели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катери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экономики и финан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3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1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/0,8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4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ушенкова Людмил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тол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экономики и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Рено Меган»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прухин Иван Владимир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государственной экологической экспертизы и особо охраняемых природ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1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/1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42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Чер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ршоев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Петр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арендных отношений и государственной экспертиз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ВАЗ 11183 Лада-Калина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2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/36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/3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/3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кольникова Лариса Никола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3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оролл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4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нилов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стантин Александр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федерального государственного лесного и пожарн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4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УАЗ 330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инова Ольга Василь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горн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юк Дмитрий Владимир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федерального государственного лесного и пожарн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959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/579,5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ЗСА 817710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гатель Сузуки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ханский Сергей Александр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едерального государственного лесного и пожарн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074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хина Наталья Александр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администрирования плате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/3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ВАЗ 2112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мпина Лариса Иван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дминистрирования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TCHBACK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63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мченков Виктор Леонидо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развития лес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/2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/2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нцырев Станислав Сергее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федерального государственного отдела лесного и пожарн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Мицубиси Ланс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/1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ньшин Андрей Анатолье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храны и защиты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Гольф 3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LAB 81011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тькина Ирина Игорев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5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28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а Наталья Эрнест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лес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/8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/8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лев Николай Николаевич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федерального государственного лесного и пожарн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Кашкай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8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мышева Валерия Вячеславо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арендных отношений и государственной экспертиз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/2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к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0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/29,8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ВАЗ 21074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УАЗ 396259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/2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очь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1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чал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/2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1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шникова Светлана Алексеевн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государственного лесного реестра и геоинформацион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/32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/1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Вольксваген Поло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руш Игорь Николаевич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предотвращению нарушений лесного законод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9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тер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ее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 Дмитрий Сергее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 и защиты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4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сканен Людмила Анатолье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административно-хозяйствен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с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масо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делопроизводства и взаимодействия с общественность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/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/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окус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рной Виталий Валерье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предотвращению нарушений лес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9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, ВАЗ -210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ловск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ье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 - хозяйстве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/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8/32,4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агичев Николай Феликсо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федерального государственного лесного и пожарн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8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/34,7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Рено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/2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/34,7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/2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/2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/2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1/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/2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нтелеев Олег Владимиро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федерального государственного лесного и пожарн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6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6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ВАЗ 210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35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фен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 Александро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государственной экологической экспертизы и особо охраняемых природ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42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ухов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федерального государственного лесного и пожарн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63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ухов Роман Александро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азвития лесопромыш-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0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MERCEDES-BENZ С-1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5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9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ух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ста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государственного экологическ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07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 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79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на Елена Геннадье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53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1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-S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тешов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й Сергее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государственного лесного реестра и геоинформационных систе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50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убару Легас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65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/26,8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ршеннолетний 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жиев Евгений Геннадье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развития лес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58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/22,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тникова Елена Хено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государственной службы 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1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/2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ябоев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храны и защиты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40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17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44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71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43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баеа Елена Василье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делопроизводства и взаимодействия с обще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3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304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Субару Импрез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он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д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государственной службы и кад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5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/33,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Корс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40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онова Елена Александро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бухгалтерского учета, отчетности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7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7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-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анова Мария Борисо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1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сов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ифанов Олег Евгенье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федерального  государственного лесного и пожарн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04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ВАЗ 2104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/19,7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/15,7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95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/19,7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/15,7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лки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льберто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9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/41,8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с Г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5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/20,9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оминен Денис Константино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едоставления права пользования не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85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02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Хюндай Акцен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41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ркина Елена Игоре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едоставления права пользования нед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88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Yaris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33/2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8/1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юлин Александр Рафаило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85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очь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82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юниляйнен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идо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анализа и прогнозирования развития лесопромышленного комплек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7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/21,5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eo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/4,7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6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/21,5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9/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/42,7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 дочь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41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тичева Лариса Владимиро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арендных отношений и государственн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4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41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кина Елена Александро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государственного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42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/22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16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/22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Фиат Дукато (фургон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/22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липпенко Светлана Владимиро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в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08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винчук Сергей Анатолье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ендных отношений и государственной экспертиз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6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,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ВАЗ - 2106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с в Г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10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рлаев Сергей Эдуардо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лес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4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 Хюндай Акцен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90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0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ховская Влада Вячеславо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908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2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/4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4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ршакова Елена Николае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, отчетности и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5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в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4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,8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7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в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4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- Рено Дустер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ов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,8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ряев Андрей Михайл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использования и воспроизводства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09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– Вольксваген Гольф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ьвест Ни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е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водны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3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897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Мицубиси Лансер 1.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ВАЗ-210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34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ьев Константин Владимирович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анализа и прогнозирования развития лес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86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Сузуки Гранд Вита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ция в котедж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27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ция в котедж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ция в котедж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оцкая  Людмила Александровн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использования и воспроизводств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9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/8,9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- Нисан Алме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35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щенко Марина Григорье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азвития горн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61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Блейз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09" w:right="536" w:gutter="0" w:header="709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u2b">
    <w:name w:val="menu2b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3:00Z</dcterms:created>
  <dc:creator>lborisova</dc:creator>
  <dc:description/>
  <cp:keywords/>
  <dc:language>en-US</dc:language>
  <cp:lastModifiedBy>Минлес</cp:lastModifiedBy>
  <cp:lastPrinted>2013-05-15T12:42:00Z</cp:lastPrinted>
  <dcterms:modified xsi:type="dcterms:W3CDTF">2013-06-17T06:03:00Z</dcterms:modified>
  <cp:revision>2</cp:revision>
  <dc:subject/>
  <dc:title>проект</dc:title>
</cp:coreProperties>
</file>