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СВЕДЕНИЯ</w:t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о  доходах за отчетный период с 1 января 2012 года по 31декабря 2012 года, об имуществе и обязательствах имущественного характера  по состоянию на конец отчетного периода, представленных государственными гражданскими служащими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Управления записи актов гражданского состояния Республики Карелия</w:t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79"/>
        <w:gridCol w:w="1639"/>
        <w:gridCol w:w="1494"/>
        <w:gridCol w:w="993"/>
        <w:gridCol w:w="1199"/>
        <w:gridCol w:w="1675"/>
        <w:gridCol w:w="1585"/>
        <w:gridCol w:w="773"/>
        <w:gridCol w:w="143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амилия, имя, отчество государственного гражданского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лужащего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&lt;1&gt;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олжность  государственного гражданского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о служащего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&lt;2&gt;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ларированный годовой доход за 2012 год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рублей)</w:t>
            </w:r>
          </w:p>
        </w:tc>
        <w:tc>
          <w:tcPr>
            <w:tcW w:w="5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бъекты недвижимого имущества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ранспортные средства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вид, марка)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ид объектов недвижимого имущества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лощадь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кв. м)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69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ид объектов  недвижимого имущества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&lt;3&g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лощадь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кв. м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трана расположения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&lt;4&gt;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Яровая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Наталья Михайловн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меститель начальника Управления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080 7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Автомобиль легковой Хюндай Солярис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8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Баракин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Лариса Николаевн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82 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⅔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вартир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⅓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⅓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⅔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Селянкин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Ирина Геннадьевна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868 145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8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Федосеев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Любовь Анатольевн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52 52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⅓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ы; 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1,4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/3 квартир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1,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8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Собетов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Диана Валентиновн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62 9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2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3,0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,5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,0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 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втомобиль легковой ВАЗ-21043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снегоход 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Б-640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2,0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,0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2,0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,5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Федасков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Галина Борисовн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951 984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строительство гаража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,0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Ухов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Марина Павловн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73 6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⅓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9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АЗ 31013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втоприцеп КМЗ-828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емельный участок – приусадебный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/3 квартир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7,0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65,0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9,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00 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⅓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вартиры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емельный участок - приусадебный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9,1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65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7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АЗ 3103;</w:t>
            </w:r>
          </w:p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томобиль легковой Ниссан  Икс Трэйл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земельный участок; 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/3 квартир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0,0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9,1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4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жилой дом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емельный участок - приусадебный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9,1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7,0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65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Кузьмин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Татьяна Александровн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47 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 с/х назначения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адовый  дом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00,0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½ часть здания в нежилом помещени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,4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0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3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½ часть здания в нежилом помеще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0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Шевроле Лачетти;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томобиль грузовой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ИЛ 43311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адовый  домик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,4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00,0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адовый  домик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½ часть здания в нежилом помещени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,4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00,0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,9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0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Озеров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Надежда Родионовн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79 74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⅓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4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/3 квартиры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4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Тунин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Нина Николаевн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30 13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для автогаража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½ кварти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,0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8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Богачев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Надежда Ивановн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0 62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4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Савельев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Галина Анатольевна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13 86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⅓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го дома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5,6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,3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0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Засеков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Надежда Николаевн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49 8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мната;</w:t>
            </w:r>
          </w:p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⅓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ы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,2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3,0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1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/3 квартир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3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0 1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⅓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3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АЗ 2109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мната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/3 квартир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1,6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,2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3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Магоев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Лариса Анатольевн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 100 000 в т.ч. доход от продажи квартиры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3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½ жилого дома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9,3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0,0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33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5 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½  жилого до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9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томобили легковые: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АЗ-396255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АЗ-220694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ицубиши Паджеро 3.0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одный транспорт Лодка «Фрегат-320»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3,1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Молчанов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Вера Васильевн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29 59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56,0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3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29 169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56,0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3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иссан Кашкай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томобиль грузовой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Вольво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FH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1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олуприцеп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56,0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3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56,0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3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Щелин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Элина Борисовн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64 03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3,0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5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 (сын)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sz w:val="10"/>
                <w:szCs w:val="1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квартир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3,0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5,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Пятницын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Маргарина Николаевн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45 34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1,3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7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Вартиайнен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Наталья Владимировн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22 50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7,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2 24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sz w:val="10"/>
                <w:szCs w:val="1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7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одный транспорт -лодк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Жебелев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Галина Васильевн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42 73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8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ача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40,0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,0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6 94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Ниссан Жук 1,6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;</w:t>
            </w:r>
          </w:p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;</w:t>
            </w:r>
          </w:p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ача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8,8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,0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,0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4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Суслов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Галина Анатольевн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86 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½ кварти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,8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5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втоприцеп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одный транспорт - катер Сильвер-Фокс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жилое помещение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86,0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76,0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99,0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 210 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½ квартиры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жилое помещ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5,8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76,0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99,0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иссан Пик Уп Навар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,8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86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Козлов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Мария Викторовн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37 55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½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3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½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3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4 8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З 3110 Волг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3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Несовершеннолетний ребенок (сын) 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½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вартир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3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½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3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Климович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Ирина Степановн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11 09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3,8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Чехович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иана Леонтьевна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нсультан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36 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3,3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7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Солодовник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Лариса Станиславовна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97 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1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3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Кононов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Лариса Викторовна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86 1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½ кварти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3,7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2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½ квартир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2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Леонов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Лариса Анатольевна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83 6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½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Боровик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нжелика Юрьевн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9 42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⅓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8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/3 квартир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0,0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8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0 53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⅓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ы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8,5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Автомобиль легковой  КИА Спортэйдж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/3 квартир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8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8,5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Военушкин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Елена Алексеевн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пециалист первой категори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67 3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⅔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99,0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втомобиль легковой Ниссан Ноу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½ квартиры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⅓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ы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,0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7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6 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½ кварти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½ квартир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99,0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,0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⅓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вартир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⅔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ы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½ квартир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99,0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,0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 (дочь)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½ квартир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99,0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,0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Максимов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Наталия Вячеславовна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1 5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⅓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9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/3  квартир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7,7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4,9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9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990 500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7,2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4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Автомобиль легковой Фольксваген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Caravelle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⅓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9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 (сын)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⅓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9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⅓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7,7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4,9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9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⅓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7,7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4,9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9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⅓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7,7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4,9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9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⅓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7,7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4,9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9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Немазанникова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Елена Николаевн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12 3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/8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кварти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,7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5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АЗ 210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/8  квартир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5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/8 квартир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,7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5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Дяткинская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Елена Алексеевн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87 3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⅓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7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/3 квартиры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е участк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,6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7,5</w:t>
            </w:r>
          </w:p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00,0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 597 5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е участ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,6</w:t>
            </w:r>
          </w:p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00,0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россовер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Subaru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XV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⅓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вартиры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7,5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Молостовкин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Марина Валерьевн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 xml:space="preserve"> 75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8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ольксваген Пассат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втомобиль грузовой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З 3302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8,7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Логвин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Людмила Геннадьевн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35 25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¼ кварти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¾ квартир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1,0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,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20 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¼ квартиры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,2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1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иссан Кашка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¾ квартир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,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6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¼ кварти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¾ квартир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1,0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,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Ильин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Елена Леонидовн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6 93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2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2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Папилин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Юлия Михайловн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75 8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½ кварти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7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½ квартиры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7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юндай Аксен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7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7,9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Журавлев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Валентина Кронидовн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80 05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усадебныйземельный участок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;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½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кварти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00,0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7,6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7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8 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½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кварти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7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но Логан; автоприцеп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усадебный земельный участок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00,0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7,6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Фадеев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Людмила Николаевн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93 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строительство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29,0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7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0 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ива Шевроле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строительство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29,0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7,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строительство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29,0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7,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Бурков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Елена Сергеевн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4 22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½ кварти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,3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½ квартиры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,0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78 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Style1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ива Шевроле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втоприцеп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одный транспорт -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одка Романтик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,0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Григорович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Татьяна Васильевн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пециалист первой категори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6 77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Лукьянченко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Елена Алексеевн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пециалист первой категори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1 12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2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Филимонов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Вера Федоровн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пециалист первой категори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24 39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⅓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3,6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9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Жуков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Екатерина Александровн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пециалист первой категори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3 9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АЗ 21144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5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5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Виноградов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Нина Владимировн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пециалист первой категори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68 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8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;</w:t>
            </w:r>
          </w:p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4,9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8,2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8,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Мартынов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Елена Сергеевн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пециалист первой категори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5 8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⅓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ы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⅓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9,6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6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Шевролет Ланос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/3 квартиры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 110 57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⅓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6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/3 квартиры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⅓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6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/3 квартиры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1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Лебедев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Евгения Валентиновн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пециалист первой категори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5 89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⅓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1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1,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6 25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⅓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1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АЗ-Патрио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1,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⅓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1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1,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 (сын)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1,1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1,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Файзуллин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Екатерина Фаиковна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пециалист первой категори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0 32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6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6 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одный транспорт – катер «Крым»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7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6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Шмотиков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Светлана Анатольевн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1 7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⅓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7,1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3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Lada 211440 Samara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⅓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3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7,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Соколов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рина Антоновн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пециалист первой категори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8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⅓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/3 квартир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,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Евстратов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Оксана Александровн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пециалист первой категори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1 57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6,1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7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21713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6,1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7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1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Иванов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Елена Викторовн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пециалист первой категори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35 60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¼ фундамента нежилого дома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½ кварти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1,17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ный бокс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,0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7,6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0,0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18 91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½ квартиры квартира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ный бок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,0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,2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7,6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¼ фундамента нежилого дома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81,17 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Кудрявая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Татьяна Владимировн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пециалист первой категори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5 30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1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Титов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Елена Васильевна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пециалист первой категори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1 98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5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0 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УАЗ 3160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Patriot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одный транспорт - лодка Казанка5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Лодочный мотор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Yamaha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2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5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Семенов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Анастасия Александровн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пециалист первой категории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88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4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Калинин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Ирина Михайловн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пециалист первой категори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5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 xml:space="preserve"> 63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¼ кварти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2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садовый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строительство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00,0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00,0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,0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6,0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,0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7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2 89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¼ квартиры земельный участок садовый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 под строительство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2,9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00,0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00,0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,0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6,0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,0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Автомобили легковые 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пель Рекорд 1,9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пель Рекорд 1,9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втомобиль грузовой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орд Транзит 80Д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втоприцеп КАВЗ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Шейк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Елена Анатольевн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пециалист первой категори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68 56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½ земельного участка - дачного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½ жилого дома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½ квартиры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½ кварти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32,0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3,2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8,9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3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89 28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½ кварти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3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ицубиси Лансер Х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½ квартиры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½ земельного участка - дачного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½ жилого дом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8,9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32,0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3,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½ квартиры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½земельного участка - дачного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½ жилого дома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8,9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32,0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3,2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3,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Количенков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Татьяна Геннадьевна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пециалист первой категори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7 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6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6 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6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Романцов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Юлия Васильевна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пециалист первой категори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44 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/5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ого участ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04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2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0 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/5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земельного участ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04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Lada 219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27,0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6,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/5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земельного участ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04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2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/5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земельного участ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04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2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/5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земельного участ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04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2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Никутьев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Евгения Андреевн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пециалист первой категори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6 38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0,0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8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Панкрат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атьяна Петровн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пециалист первой категори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 321 090 в т.ч. доход от продажи квартиры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½ кварти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1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½ квартир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1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 105 11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½ кварти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1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иссан Икс Трэйл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½ квартир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1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Хохлов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Галина Николаевн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пециалист первой категори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29 6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9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Нива ВАЗ 21213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97 8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0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втоприцеп НЗСА 817701 снегоход «Ямаха» ВР-25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9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Мещеряков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Ирма Владимировн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пециалист первой категори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1 12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Бекиш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Елена Арвовн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пециалист первой категори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1 77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½ кварти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2,9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½ квартир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0,0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1,1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,9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,9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,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06 94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индивидуаль-ное жилищное строительство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0,0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1,1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,9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АЗ 21093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втоприцепы ЛАВ-81014,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ЗСА 817715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одный транспорт -лодка Казанка 5МЗ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Снегоход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Yamaha 5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Р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½ квартир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9</w:t>
            </w:r>
          </w:p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,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9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,1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,9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,9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0,0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1.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Ломуев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Ольга Михайловн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пециалист первой категори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82 10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⅓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ого участка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½ земельного участка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⅓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го дома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½ жилого дома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½ кварти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0,0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00,0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4,0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4,0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/3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земельного участка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½ земельного участка;</w:t>
            </w:r>
          </w:p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/3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жилого дома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½ жилого дома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½ квартир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0,0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00,0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4,0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4,0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Гришин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Марина Игоревна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пециалист первой категори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4 84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3,6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8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½ нежилого помещения (скла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41,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5 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½ нежилого помещения (скла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82,8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ГАЗ 27527 фургон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8,9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3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½ нежилого помещения (скла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8,9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3,6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41,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½ нежилого помещения (скла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8,9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3,6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41,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Хайконен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Ольга Ивановн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пециалист первой категори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5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½ кварти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8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½ квартиры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строительство жилого дом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8,2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8 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ерседес-Бенс 208-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8,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½ кварти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8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½ квартир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8,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Style16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7:06:00Z</dcterms:created>
  <dc:creator>Селянкина</dc:creator>
  <dc:description/>
  <cp:keywords/>
  <dc:language>en-US</dc:language>
  <cp:lastModifiedBy>Селянкина</cp:lastModifiedBy>
  <cp:lastPrinted>2013-05-14T08:41:00Z</cp:lastPrinted>
  <dcterms:modified xsi:type="dcterms:W3CDTF">2013-05-14T12:59:00Z</dcterms:modified>
  <cp:revision>59</cp:revision>
  <dc:subject/>
  <dc:title/>
</cp:coreProperties>
</file>