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ttp://www.mosreg.ru/oficial_chronicle/60544.html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государственные должности Московской области, а также их супругов и несовершеннолетних детей за период с 1 января по 31 декабря 2010 года,</w:t>
              <w:br/>
              <w:t>размещаемые на сайте Правительства Московской области в соответствии с положением,</w:t>
              <w:br/>
              <w:t>утвержденным Постановлением губернатора Московской области от 01.09.2009 № 122-ПГ</w:t>
            </w:r>
          </w:p>
          <w:tbl>
            <w:tblPr>
              <w:tblW w:w="11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70"/>
              <w:gridCol w:w="1950"/>
              <w:gridCol w:w="1936"/>
              <w:gridCol w:w="1800"/>
              <w:gridCol w:w="1065"/>
              <w:gridCol w:w="1521"/>
              <w:gridCol w:w="1845"/>
            </w:tblGrid>
            <w:tr>
              <w:trPr>
                <w:trHeight w:val="315" w:hRule="atLeast"/>
              </w:trPr>
              <w:tc>
                <w:tcPr>
                  <w:tcW w:w="1770" w:type="dxa"/>
                  <w:vMerge w:val="restart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1950" w:type="dxa"/>
                  <w:vMerge w:val="restart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936" w:type="dxa"/>
                  <w:vMerge w:val="restart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Общая сумма декларированного годового дохода</w:t>
                    <w:br/>
                    <w:t>за 2010 г.</w:t>
                    <w:br/>
                    <w:t>(руб.)</w:t>
                  </w:r>
                </w:p>
              </w:tc>
              <w:tc>
                <w:tcPr>
                  <w:tcW w:w="4386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Перечень объектов недвижимого имущества, принадлежащих на праве собственности или находящихся в пользовании</w:t>
                  </w:r>
                </w:p>
              </w:tc>
              <w:tc>
                <w:tcPr>
                  <w:tcW w:w="1845" w:type="dxa"/>
                  <w:vMerge w:val="restart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Перечень транспортных средств, принадлежащих на праве собственности (вид, марка)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7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95" w:hRule="atLeast"/>
              </w:trPr>
              <w:tc>
                <w:tcPr>
                  <w:tcW w:w="17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гапов</w:t>
                    <w:br/>
                    <w:t>Вячеслав Георгиевич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инистр по общим вопросам Правительства Московской области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141 970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жилой дом (собственность)</w:t>
                    <w:br/>
                    <w:br/>
                    <w:t>квартира</w:t>
                    <w:br/>
                    <w:t>(собственность, общая)</w:t>
                    <w:br/>
                    <w:br/>
                    <w:t>квартира</w:t>
                    <w:br/>
                    <w:t>(собственность)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680</w:t>
                    <w:br/>
                    <w:br/>
                    <w:br/>
                    <w:t>107,4</w:t>
                    <w:br/>
                    <w:br/>
                    <w:br/>
                    <w:t>74,9</w:t>
                    <w:br/>
                    <w:br/>
                    <w:br/>
                    <w:t>54</w:t>
                  </w:r>
                </w:p>
              </w:tc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br/>
                    <w:t>Россия</w:t>
                    <w:br/>
                    <w:br/>
                    <w:br/>
                    <w:t>Россия</w:t>
                    <w:br/>
                    <w:br/>
                    <w:br/>
                    <w:t>Россия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17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51 590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 (собственность)</w:t>
                    <w:br/>
                    <w:br/>
                    <w:t>квартира</w:t>
                    <w:br/>
                    <w:t>(собственность, общая)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500</w:t>
                    <w:br/>
                    <w:br/>
                    <w:br/>
                    <w:t>74,9</w:t>
                  </w:r>
                </w:p>
              </w:tc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Россия</w:t>
                    <w:br/>
                    <w:br/>
                    <w:br/>
                    <w:t>Россия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8"/>
        <w:gridCol w:w="23"/>
        <w:gridCol w:w="9599"/>
      </w:tblGrid>
      <w:tr>
        <w:trPr/>
        <w:tc>
          <w:tcPr>
            <w:tcW w:w="494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9" w:type="dxa"/>
            <w:tcBorders/>
          </w:tcPr>
          <w:p>
            <w:pPr>
              <w:pStyle w:val="Bottom1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ttom">
    <w:name w:val="botto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ttom1">
    <w:name w:val="bottom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1:49:00Z</dcterms:created>
  <dc:creator>Гриша</dc:creator>
  <dc:description/>
  <cp:keywords/>
  <dc:language>en-US</dc:language>
  <cp:lastModifiedBy>Гриша</cp:lastModifiedBy>
  <dcterms:modified xsi:type="dcterms:W3CDTF">2011-10-24T21:50:00Z</dcterms:modified>
  <cp:revision>3</cp:revision>
  <dc:subject/>
  <dc:title/>
</cp:coreProperties>
</file>