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rPr/>
            </w:pPr>
            <w:r>
              <w:rPr/>
              <w:t>http://www.mosreg.ru/news/60439.html</w:t>
            </w:r>
          </w:p>
          <w:tbl>
            <w:tblPr>
              <w:tblW w:w="151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25"/>
              <w:gridCol w:w="2085"/>
              <w:gridCol w:w="2070"/>
              <w:gridCol w:w="3570"/>
              <w:gridCol w:w="1755"/>
              <w:gridCol w:w="1635"/>
              <w:gridCol w:w="1965"/>
            </w:tblGrid>
            <w:tr>
              <w:trPr/>
              <w:tc>
                <w:tcPr>
                  <w:tcW w:w="15105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Сведения </w:t>
                    <w:br/>
                    <w:t>о доходах, об имуществе и обязательствах имущественного характера лиц, замещающих государственные должности Московской области, а также их супругов и несовершеннолетних детей за период с 1 января по 31 декабря 2010 года, размещаемые на сайте Правительства Московской области в соответствии с положением, утвержденным Постановлением губернатора Московской области от 01.09.2009 № 122-ПГ</w:t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0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Должность</w:t>
                  </w:r>
                </w:p>
              </w:tc>
              <w:tc>
                <w:tcPr>
                  <w:tcW w:w="20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Общая сумма декларированного годового дохода</w:t>
                    <w:br/>
                    <w:t>за 2010 г.</w:t>
                    <w:br/>
                    <w:t>(руб.)</w:t>
                  </w:r>
                </w:p>
              </w:tc>
              <w:tc>
                <w:tcPr>
                  <w:tcW w:w="69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Перечень объектов недвижимого имущества, принадлежащих на праве собственности или находящихся в пользовании</w:t>
                  </w:r>
                </w:p>
              </w:tc>
              <w:tc>
                <w:tcPr>
                  <w:tcW w:w="19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Перечень транспортных средств, принадлежащих на праве собственности (вид, марка)</w:t>
                  </w:r>
                </w:p>
              </w:tc>
            </w:tr>
            <w:tr>
              <w:trPr/>
              <w:tc>
                <w:tcPr>
                  <w:tcW w:w="20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7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6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9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едов</w:t>
                    <w:br/>
                    <w:t>Константин Вячеславович</w:t>
                  </w:r>
                </w:p>
              </w:tc>
              <w:tc>
                <w:tcPr>
                  <w:tcW w:w="20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Вице-губернатор Московской области</w:t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2 092 932 </w:t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дачный земельный участок (собственность)</w:t>
                    <w:br/>
                    <w:br/>
                    <w:t>квартира</w:t>
                    <w:br/>
                    <w:t>(собственность)</w:t>
                    <w:br/>
                    <w:br/>
                    <w:t>дача</w:t>
                    <w:br/>
                    <w:t>(собственность)</w:t>
                    <w:br/>
                    <w:br/>
                    <w:t>дача</w:t>
                    <w:br/>
                    <w:t>(собственность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br/>
                    <w:t>4306</w:t>
                    <w:br/>
                    <w:br/>
                    <w:br/>
                    <w:t>141</w:t>
                    <w:br/>
                    <w:br/>
                    <w:br/>
                    <w:t>384</w:t>
                    <w:br/>
                    <w:br/>
                    <w:br/>
                    <w:t>129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br/>
                    <w:t>Россия</w:t>
                    <w:br/>
                    <w:br/>
                    <w:br/>
                    <w:t>Россия</w:t>
                    <w:br/>
                    <w:br/>
                    <w:br/>
                    <w:t>Россия</w:t>
                    <w:br/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20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 008 717</w:t>
                  </w:r>
                </w:p>
              </w:tc>
              <w:tc>
                <w:tcPr>
                  <w:tcW w:w="35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машино-место</w:t>
                    <w:br/>
                    <w:t>(собственность)</w:t>
                  </w:r>
                </w:p>
              </w:tc>
              <w:tc>
                <w:tcPr>
                  <w:tcW w:w="17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9,1</w:t>
                  </w:r>
                </w:p>
              </w:tc>
              <w:tc>
                <w:tcPr>
                  <w:tcW w:w="16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автомобиль</w:t>
                    <w:br/>
                    <w:t>Лексус RX 400</w:t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архоменко</w:t>
                    <w:br/>
                    <w:t>Игорь</w:t>
                    <w:br/>
                    <w:t>Олегович</w:t>
                  </w:r>
                </w:p>
              </w:tc>
              <w:tc>
                <w:tcPr>
                  <w:tcW w:w="20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ервый заместитель Председателя Правительства Московской области</w:t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2 334 160 </w:t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емельный участок (собственность)</w:t>
                    <w:br/>
                    <w:br/>
                    <w:t>квартира (собственность)</w:t>
                    <w:br/>
                    <w:br/>
                    <w:t>дача (собственность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468</w:t>
                    <w:br/>
                    <w:br/>
                    <w:t>173,2</w:t>
                    <w:br/>
                    <w:br/>
                    <w:t>84,3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  <w:br/>
                    <w:br/>
                    <w:t>Россия</w:t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автомобиль </w:t>
                    <w:br/>
                    <w:t>Вольво-440</w:t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5 246 283</w:t>
                  </w:r>
                </w:p>
              </w:tc>
              <w:tc>
                <w:tcPr>
                  <w:tcW w:w="35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вартира (собственность)</w:t>
                    <w:br/>
                    <w:br/>
                    <w:t>квартира (собственность)</w:t>
                    <w:br/>
                    <w:br/>
                    <w:t>квартира (пользование)</w:t>
                    <w:br/>
                    <w:br/>
                    <w:t>машино-место (собственность)</w:t>
                    <w:br/>
                    <w:br/>
                    <w:t>нежилое помещение (собственность)</w:t>
                  </w:r>
                </w:p>
              </w:tc>
              <w:tc>
                <w:tcPr>
                  <w:tcW w:w="17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18,2</w:t>
                    <w:br/>
                    <w:br/>
                    <w:t>77,8</w:t>
                    <w:br/>
                    <w:br/>
                    <w:t>173,2</w:t>
                    <w:br/>
                    <w:br/>
                    <w:t>17</w:t>
                    <w:br/>
                    <w:br/>
                    <w:t>130,4</w:t>
                  </w:r>
                </w:p>
              </w:tc>
              <w:tc>
                <w:tcPr>
                  <w:tcW w:w="16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автомобиль</w:t>
                    <w:br/>
                    <w:t>Ауди - А4</w:t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вартира (пользование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73,2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Агапов</w:t>
                    <w:br/>
                    <w:t>Роман Вячеславович</w:t>
                  </w:r>
                </w:p>
              </w:tc>
              <w:tc>
                <w:tcPr>
                  <w:tcW w:w="20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еститель Председателя Правительства Московской области -руководитель аппарата Правительства Московской области</w:t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2 176 424 </w:t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емельный участок (собственность)</w:t>
                    <w:br/>
                    <w:br/>
                    <w:t>земельный участок (собственность)</w:t>
                    <w:br/>
                    <w:br/>
                    <w:t>жилой дом (собственность)</w:t>
                    <w:br/>
                    <w:br/>
                    <w:t>квартира</w:t>
                    <w:br/>
                    <w:t>(собственность, 1/3 доли)</w:t>
                    <w:br/>
                    <w:br/>
                    <w:t>дача (собственность)</w:t>
                    <w:br/>
                    <w:br/>
                    <w:t>гараж (собственность)</w:t>
                    <w:br/>
                    <w:br/>
                    <w:t>гараж (собственность)</w:t>
                    <w:br/>
                    <w:br/>
                    <w:t>помещение</w:t>
                    <w:br/>
                    <w:br/>
                    <w:t>квартира (пользование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049</w:t>
                    <w:br/>
                    <w:br/>
                    <w:t>2321</w:t>
                    <w:br/>
                    <w:br/>
                    <w:t>383,2</w:t>
                    <w:br/>
                    <w:br/>
                    <w:t>73</w:t>
                    <w:br/>
                    <w:br/>
                    <w:br/>
                    <w:t>55,5</w:t>
                    <w:br/>
                    <w:br/>
                    <w:t>75,5</w:t>
                    <w:br/>
                    <w:br/>
                    <w:t>30,1</w:t>
                    <w:br/>
                    <w:br/>
                    <w:t>8,5</w:t>
                    <w:br/>
                    <w:br/>
                    <w:t>177,6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мотовездеход</w:t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58 870</w:t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емельный участок (собственность)</w:t>
                    <w:br/>
                    <w:br/>
                    <w:t>квартира</w:t>
                    <w:br/>
                    <w:t>(собственность)</w:t>
                    <w:br/>
                    <w:br/>
                    <w:t>машино-место (собственность)</w:t>
                    <w:br/>
                    <w:br/>
                    <w:t>машино-место (собственность)</w:t>
                    <w:br/>
                    <w:br/>
                    <w:t>хозяйственное строение (собственность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500</w:t>
                    <w:br/>
                    <w:br/>
                    <w:t>177,6</w:t>
                    <w:br/>
                    <w:br/>
                    <w:br/>
                    <w:t>15,1</w:t>
                    <w:br/>
                    <w:br/>
                    <w:t>15,1</w:t>
                    <w:br/>
                    <w:br/>
                    <w:t>125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  <w:br/>
                    <w:br/>
                    <w:t>Россия</w:t>
                    <w:br/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автомобиль </w:t>
                    <w:br/>
                    <w:t>BMW X5,</w:t>
                    <w:br/>
                    <w:t>мотовездеход</w:t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вартира</w:t>
                    <w:br/>
                    <w:t>(собственность, 1/3 доли)</w:t>
                    <w:br/>
                    <w:br/>
                    <w:t>квартира (пользование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3</w:t>
                    <w:br/>
                    <w:br/>
                    <w:br/>
                    <w:t>177,6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  <w:br/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вартира</w:t>
                    <w:br/>
                    <w:t>(собственность, 1/3 доли)</w:t>
                    <w:br/>
                    <w:br/>
                    <w:t>квартира (пользование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3</w:t>
                    <w:br/>
                    <w:br/>
                    <w:br/>
                    <w:t>177,6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  <w:br/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Большаков</w:t>
                    <w:br/>
                    <w:t>Дмитрий Александрович</w:t>
                  </w:r>
                </w:p>
              </w:tc>
              <w:tc>
                <w:tcPr>
                  <w:tcW w:w="20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Заместитель Председателя Правительства Московской области </w:t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1 993 235,7 </w:t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емельный участок (собственность)</w:t>
                    <w:br/>
                    <w:br/>
                    <w:t>квартира (собственность)</w:t>
                    <w:br/>
                    <w:br/>
                    <w:t>дача (собственность)</w:t>
                    <w:br/>
                    <w:br/>
                    <w:t>машино-место (собственность)</w:t>
                    <w:br/>
                    <w:br/>
                    <w:t>машино-место (собственность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176</w:t>
                    <w:br/>
                    <w:br/>
                    <w:t>173,5</w:t>
                    <w:br/>
                    <w:br/>
                    <w:t>47,5</w:t>
                    <w:br/>
                    <w:br/>
                    <w:t>17,6</w:t>
                    <w:br/>
                    <w:br/>
                    <w:t>17,7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автомобиль Land Rover Range Rover Sport;</w:t>
                    <w:br/>
                    <w:t xml:space="preserve">мотоциклы: </w:t>
                    <w:br/>
                    <w:t>Harley-Davidson FL STC,</w:t>
                    <w:br/>
                    <w:t>BMW, BMW;</w:t>
                    <w:br/>
                    <w:t>квадрацикл HONDA TRX 500 FA2</w:t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37 280</w:t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вартира</w:t>
                    <w:br/>
                    <w:t>(собственность, 1/2 доли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9,3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автомобиль</w:t>
                  </w:r>
                  <w:r>
                    <w:rPr>
                      <w:lang w:val="en-US"/>
                    </w:rPr>
                    <w:t xml:space="preserve"> Mercedes-Benz R350 4 Matic</w:t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вартира</w:t>
                    <w:br/>
                    <w:t>(собственность, 1/2 доли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9,3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вартира (пользование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73,5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вартира (пользование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73,5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ромов</w:t>
                    <w:br/>
                    <w:t>Василий Васильевич</w:t>
                  </w:r>
                </w:p>
              </w:tc>
              <w:tc>
                <w:tcPr>
                  <w:tcW w:w="20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Заместитель Председателя Правительства Московской области </w:t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2 204 664 </w:t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емельный участок (собственность)</w:t>
                    <w:br/>
                    <w:br/>
                    <w:t>жилой дом (собственность)</w:t>
                    <w:br/>
                    <w:br/>
                    <w:t>гараж (собственность)</w:t>
                    <w:br/>
                    <w:br/>
                    <w:t>баня (собственность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200</w:t>
                    <w:br/>
                    <w:br/>
                    <w:t>163,8</w:t>
                    <w:br/>
                    <w:br/>
                    <w:t>41,6</w:t>
                    <w:br/>
                    <w:br/>
                    <w:t>53,3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автомобиль легковой: "Инфинити" М-35</w:t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20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98 641</w:t>
                  </w:r>
                </w:p>
              </w:tc>
              <w:tc>
                <w:tcPr>
                  <w:tcW w:w="35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вартира (пользование)</w:t>
                  </w:r>
                </w:p>
              </w:tc>
              <w:tc>
                <w:tcPr>
                  <w:tcW w:w="17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4,8</w:t>
                  </w:r>
                </w:p>
              </w:tc>
              <w:tc>
                <w:tcPr>
                  <w:tcW w:w="16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Егерев</w:t>
                    <w:br/>
                    <w:t>Виктор</w:t>
                    <w:br/>
                    <w:t>Альбертович</w:t>
                  </w:r>
                </w:p>
              </w:tc>
              <w:tc>
                <w:tcPr>
                  <w:tcW w:w="20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Заместитель Председателя Правительства Московской области </w:t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1 983 615 </w:t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земельный участок </w:t>
                    <w:br/>
                    <w:t>(собственность)</w:t>
                    <w:br/>
                    <w:br/>
                    <w:t xml:space="preserve">земельный участок </w:t>
                    <w:br/>
                    <w:t>(собственность)</w:t>
                    <w:br/>
                    <w:br/>
                    <w:t xml:space="preserve">жилой дом </w:t>
                    <w:br/>
                    <w:t>(собственность)</w:t>
                    <w:br/>
                    <w:br/>
                    <w:t>квартира (пользование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br/>
                    <w:t>500</w:t>
                    <w:br/>
                    <w:br/>
                    <w:br/>
                    <w:t>1462</w:t>
                    <w:br/>
                    <w:br/>
                    <w:br/>
                    <w:t>388</w:t>
                    <w:br/>
                    <w:br/>
                    <w:t>75,8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br/>
                    <w:t>Россия</w:t>
                    <w:br/>
                    <w:br/>
                    <w:br/>
                    <w:t>Россия</w:t>
                    <w:br/>
                    <w:br/>
                    <w:br/>
                    <w:t>Россия</w:t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20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972 528</w:t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квартира </w:t>
                    <w:br/>
                    <w:t>(собственность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br/>
                    <w:t>75,8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Жидкин</w:t>
                    <w:br/>
                    <w:t>Владимир Федорович</w:t>
                  </w:r>
                </w:p>
              </w:tc>
              <w:tc>
                <w:tcPr>
                  <w:tcW w:w="20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Заместитель Председателя Правительства Московской области </w:t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1 977 936 </w:t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емельный участок (собственность)</w:t>
                    <w:br/>
                    <w:br/>
                    <w:t>земельный участок (собственность)</w:t>
                    <w:br/>
                    <w:br/>
                    <w:t>земельный участок (собственность)</w:t>
                    <w:br/>
                    <w:br/>
                    <w:t>жилой дом (собственность)</w:t>
                    <w:br/>
                    <w:br/>
                    <w:t>жилой дом (собственность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200</w:t>
                    <w:br/>
                    <w:br/>
                    <w:t>1079</w:t>
                    <w:br/>
                    <w:br/>
                    <w:t>1618</w:t>
                    <w:br/>
                    <w:br/>
                    <w:t>390,7</w:t>
                    <w:br/>
                    <w:br/>
                    <w:t>279,8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мотолодка 2V(2) 7(128)</w:t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20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96 346</w:t>
                  </w:r>
                </w:p>
              </w:tc>
              <w:tc>
                <w:tcPr>
                  <w:tcW w:w="35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вартира (собственность)</w:t>
                  </w:r>
                </w:p>
              </w:tc>
              <w:tc>
                <w:tcPr>
                  <w:tcW w:w="17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1,5</w:t>
                  </w:r>
                </w:p>
              </w:tc>
              <w:tc>
                <w:tcPr>
                  <w:tcW w:w="16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ацыв</w:t>
                    <w:br/>
                    <w:t>Петр</w:t>
                    <w:br/>
                    <w:t>Дмитриевич</w:t>
                  </w:r>
                </w:p>
              </w:tc>
              <w:tc>
                <w:tcPr>
                  <w:tcW w:w="20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еститель Председателя Правительства Московской области - министр транспорта Правительства Московской области</w:t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5 042 598,47 </w:t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br/>
                    <w:t>земельный участок (собственность)</w:t>
                    <w:br/>
                    <w:br/>
                    <w:t>земельный участок (собственность)</w:t>
                    <w:br/>
                    <w:br/>
                    <w:t>земельный участок (пользование)</w:t>
                    <w:br/>
                    <w:br/>
                    <w:t>жилой дом (собственность)</w:t>
                    <w:br/>
                    <w:br/>
                    <w:t>жилой дом (собственность)</w:t>
                    <w:br/>
                    <w:br/>
                    <w:t>жилой дом (пользование)</w:t>
                    <w:br/>
                    <w:br/>
                    <w:t>квартира (собственность)</w:t>
                    <w:br/>
                    <w:br/>
                    <w:t>квартира (собственность)</w:t>
                    <w:br/>
                    <w:br/>
                    <w:t>гараж (собственность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br/>
                    <w:t>9200</w:t>
                    <w:br/>
                    <w:br/>
                    <w:t>10202</w:t>
                    <w:br/>
                    <w:br/>
                    <w:t>15012</w:t>
                    <w:br/>
                    <w:br/>
                    <w:t>86,1</w:t>
                    <w:br/>
                    <w:br/>
                    <w:t>203,1</w:t>
                    <w:br/>
                    <w:br/>
                    <w:t>330,2</w:t>
                    <w:br/>
                    <w:br/>
                    <w:t>302,8</w:t>
                    <w:br/>
                    <w:br/>
                    <w:t>278,6</w:t>
                    <w:br/>
                    <w:br/>
                    <w:t>18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прицеп к легковому автомобилю,</w:t>
                    <w:br/>
                    <w:t xml:space="preserve">снегоход </w:t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2 648 146,6 </w:t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br/>
                    <w:t>земельный участок (собственность)</w:t>
                    <w:br/>
                    <w:br/>
                    <w:t>земельный участок (пользование)</w:t>
                    <w:br/>
                    <w:br/>
                    <w:t>жилой дом (собственность)</w:t>
                    <w:br/>
                    <w:br/>
                    <w:t>жилой дом (собственность)</w:t>
                    <w:br/>
                    <w:br/>
                    <w:t>жилой дом (собственность)</w:t>
                    <w:br/>
                    <w:br/>
                    <w:t>квартира (собственность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br/>
                    <w:t>4992</w:t>
                    <w:br/>
                    <w:br/>
                    <w:t>933</w:t>
                    <w:br/>
                    <w:br/>
                    <w:t>330,2</w:t>
                    <w:br/>
                    <w:br/>
                    <w:t>1042,6</w:t>
                    <w:br/>
                    <w:br/>
                    <w:t>43,5</w:t>
                    <w:br/>
                    <w:br/>
                    <w:t>168,8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ищев</w:t>
                    <w:br/>
                    <w:t>Николай</w:t>
                    <w:br/>
                    <w:t>Павлович</w:t>
                  </w:r>
                </w:p>
              </w:tc>
              <w:tc>
                <w:tcPr>
                  <w:tcW w:w="20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Заместитель Председателя Правительства Московской области </w:t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2 293 512 </w:t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земельный участок </w:t>
                    <w:br/>
                    <w:t>(собственность, 1/4 доли)</w:t>
                    <w:br/>
                    <w:br/>
                    <w:t xml:space="preserve">жилой дом </w:t>
                    <w:br/>
                    <w:t>(собственность, 1/4 доли)</w:t>
                    <w:br/>
                    <w:br/>
                    <w:t xml:space="preserve">квартира </w:t>
                    <w:br/>
                    <w:t>(собственность, совместная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br/>
                    <w:t>375</w:t>
                    <w:br/>
                    <w:br/>
                    <w:br/>
                    <w:t>30</w:t>
                    <w:br/>
                    <w:br/>
                    <w:br/>
                    <w:t>74,6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br/>
                    <w:t>Россия</w:t>
                    <w:br/>
                    <w:br/>
                    <w:br/>
                    <w:t>Россия</w:t>
                    <w:br/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20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32 636</w:t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земельный участок </w:t>
                    <w:br/>
                    <w:t>(собственность, 1/4 доли)</w:t>
                    <w:br/>
                    <w:br/>
                    <w:t>жилой дом</w:t>
                    <w:br/>
                    <w:t>(собственность, 1/4 доли)</w:t>
                    <w:br/>
                    <w:br/>
                    <w:t xml:space="preserve">квартира </w:t>
                    <w:br/>
                    <w:t>(собственность, совместная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br/>
                    <w:t>375</w:t>
                    <w:br/>
                    <w:br/>
                    <w:br/>
                    <w:t>30</w:t>
                    <w:br/>
                    <w:br/>
                    <w:br/>
                    <w:t>74,6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br/>
                    <w:t>Россия</w:t>
                    <w:br/>
                    <w:br/>
                    <w:br/>
                    <w:t>Россия</w:t>
                    <w:br/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Андреев </w:t>
                    <w:br/>
                    <w:t>Михаил</w:t>
                    <w:br/>
                    <w:t>Александрович</w:t>
                  </w:r>
                </w:p>
              </w:tc>
              <w:tc>
                <w:tcPr>
                  <w:tcW w:w="20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Министр Правительства Московской области - постоянный представитель Губернатора Московской области в Московской областной Думе</w:t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2 592 722 </w:t>
                  </w:r>
                </w:p>
              </w:tc>
              <w:tc>
                <w:tcPr>
                  <w:tcW w:w="35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емельный участок (собственность)</w:t>
                    <w:br/>
                    <w:br/>
                    <w:t>часть жилого дома (собственность)</w:t>
                    <w:br/>
                    <w:br/>
                    <w:t>дача (собственность)</w:t>
                  </w:r>
                </w:p>
              </w:tc>
              <w:tc>
                <w:tcPr>
                  <w:tcW w:w="17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139</w:t>
                    <w:br/>
                    <w:br/>
                    <w:t>72,1</w:t>
                    <w:br/>
                    <w:br/>
                    <w:t>239,2</w:t>
                  </w:r>
                </w:p>
              </w:tc>
              <w:tc>
                <w:tcPr>
                  <w:tcW w:w="16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  <w:br/>
                    <w:br/>
                    <w:t>Россия</w:t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автомобиль</w:t>
                    <w:br/>
                    <w:t>Фольксваген Гольф</w:t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20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960 519</w:t>
                  </w:r>
                </w:p>
              </w:tc>
              <w:tc>
                <w:tcPr>
                  <w:tcW w:w="35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земельный участок </w:t>
                    <w:br/>
                    <w:t>(собственность, 1/2 доли)</w:t>
                    <w:br/>
                    <w:br/>
                    <w:t>квартира</w:t>
                    <w:br/>
                    <w:t>(собственность)</w:t>
                    <w:br/>
                    <w:br/>
                    <w:t>квартира</w:t>
                    <w:br/>
                    <w:t>(собственность, 1/3 доли)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br/>
                    <w:t>554</w:t>
                    <w:br/>
                    <w:br/>
                    <w:br/>
                    <w:t>151,5</w:t>
                    <w:br/>
                    <w:br/>
                    <w:br/>
                    <w:t>60,7</w:t>
                  </w:r>
                </w:p>
              </w:tc>
              <w:tc>
                <w:tcPr>
                  <w:tcW w:w="16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br/>
                    <w:t>Россия</w:t>
                    <w:br/>
                    <w:br/>
                    <w:br/>
                    <w:t>Россия</w:t>
                    <w:br/>
                    <w:br/>
                    <w:br/>
                    <w:t>Россия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2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вартира</w:t>
                    <w:br/>
                    <w:t>(собственность, 1/3 доли)</w:t>
                  </w:r>
                </w:p>
              </w:tc>
              <w:tc>
                <w:tcPr>
                  <w:tcW w:w="17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60,7</w:t>
                  </w:r>
                </w:p>
              </w:tc>
              <w:tc>
                <w:tcPr>
                  <w:tcW w:w="16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8"/>
        <w:gridCol w:w="23"/>
        <w:gridCol w:w="9599"/>
      </w:tblGrid>
      <w:tr>
        <w:trPr/>
        <w:tc>
          <w:tcPr>
            <w:tcW w:w="494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9" w:type="dxa"/>
            <w:tcBorders/>
          </w:tcPr>
          <w:p>
            <w:pPr>
              <w:pStyle w:val="Counters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ttom">
    <w:name w:val="botto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ttom1">
    <w:name w:val="bottom1"/>
    <w:basedOn w:val="Normal"/>
    <w:qFormat/>
    <w:pPr>
      <w:spacing w:before="280" w:after="280"/>
    </w:pPr>
    <w:rPr/>
  </w:style>
  <w:style w:type="paragraph" w:styleId="Counters">
    <w:name w:val="counter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1:42:00Z</dcterms:created>
  <dc:creator>Гриша</dc:creator>
  <dc:description/>
  <cp:keywords/>
  <dc:language>en-US</dc:language>
  <cp:lastModifiedBy>Гриша</cp:lastModifiedBy>
  <dcterms:modified xsi:type="dcterms:W3CDTF">2011-10-24T21:45:00Z</dcterms:modified>
  <cp:revision>4</cp:revision>
  <dc:subject/>
  <dc:title/>
</cp:coreProperties>
</file>