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  <w:br/>
        <w:t>о доходах, об имуществе и обязательствах имущественного характера работника, замещающего должность на основании трудового договора в организации, созданной для выполнения задач, поставленных перед Счетной палатой Российской Федерации, его супруги (супруга) и несовершеннолетних детей</w:t>
        <w:br/>
        <w:t xml:space="preserve"> за период с 1 января 2012 года по 31 декабря 2012 года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07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800"/>
        <w:gridCol w:w="1949"/>
        <w:gridCol w:w="1092"/>
        <w:gridCol w:w="1582"/>
        <w:gridCol w:w="2103"/>
        <w:gridCol w:w="1651"/>
        <w:gridCol w:w="1120"/>
        <w:gridCol w:w="1596"/>
      </w:tblGrid>
      <w:tr>
        <w:trPr>
          <w:trHeight w:val="702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 (рублей)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51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с указанием вида и марки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63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акова Ирина Александровна,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инсп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18,7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1418" w:right="1418" w:gutter="0" w:header="0" w:top="965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  <w:ind w:firstLine="709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8:09:00Z</dcterms:created>
  <dc:creator>nazarenko_ds</dc:creator>
  <dc:description/>
  <cp:keywords/>
  <dc:language>en-US</dc:language>
  <cp:lastModifiedBy>Kuznetsov_SI</cp:lastModifiedBy>
  <cp:lastPrinted>2013-06-19T12:49:00Z</cp:lastPrinted>
  <dcterms:modified xsi:type="dcterms:W3CDTF">2013-07-11T13:33:00Z</dcterms:modified>
  <cp:revision>3</cp:revision>
  <dc:subject/>
  <dc:title/>
</cp:coreProperties>
</file>