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6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126"/>
        <w:gridCol w:w="2121"/>
        <w:gridCol w:w="1180"/>
        <w:gridCol w:w="1560"/>
        <w:gridCol w:w="1660"/>
        <w:gridCol w:w="20"/>
        <w:gridCol w:w="1560"/>
        <w:gridCol w:w="1255"/>
        <w:gridCol w:w="1843"/>
      </w:tblGrid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лице, замещающем должность федеральной государственной гражданской службы в Аппарате ЦИК России,  и членах его семь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умма дохода за отчетный пери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6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ид объекта недвижимого имуществ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лощадь объекта недвижимого имущества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трана расположения объекта недвижимого имущества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Вид и марка транспортного средств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ид объекта недвижимого имуществ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лощадь объекта недвижимого имущества (кв.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трана расположения объекта недвижимого имущества</w:t>
            </w:r>
          </w:p>
        </w:tc>
      </w:tr>
      <w:tr>
        <w:trPr/>
        <w:tc>
          <w:tcPr>
            <w:tcW w:w="16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овое управление</w:t>
            </w:r>
          </w:p>
        </w:tc>
      </w:tr>
      <w:tr>
        <w:trPr>
          <w:trHeight w:val="1200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</w:t>
              <w:br/>
              <w:t>Правового управления</w:t>
              <w:br/>
              <w:t>Аппарата ЦИК России</w:t>
            </w:r>
          </w:p>
          <w:p>
            <w:pPr>
              <w:pStyle w:val="21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559665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For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Focus</w:t>
            </w:r>
          </w:p>
        </w:tc>
        <w:tc>
          <w:tcPr>
            <w:tcW w:w="1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1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Правового управления</w:t>
            </w:r>
          </w:p>
          <w:p>
            <w:pPr>
              <w:pStyle w:val="21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5710,9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Правового управления - начальник отдела административной и договорной деятельности</w:t>
            </w:r>
          </w:p>
          <w:p>
            <w:pPr>
              <w:pStyle w:val="21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7257,17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4/5 дол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4/5 доли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ниверсал Тайота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C</w:t>
            </w:r>
            <w:r>
              <w:rPr>
                <w:sz w:val="18"/>
                <w:szCs w:val="18"/>
              </w:rPr>
              <w:t xml:space="preserve"> 100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тоцикл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васаки Вулкан  16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21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7665,0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зда </w:t>
            </w:r>
            <w:r>
              <w:rPr>
                <w:sz w:val="18"/>
                <w:szCs w:val="18"/>
                <w:lang w:val="en-US"/>
              </w:rPr>
              <w:t>CX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начальника правового управления - начальник отдела регионального законодательства о выборах и референдумах,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1430,3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631,77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омест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оместо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нда-Цыви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отдела правового обеспечения в сфере информации </w:t>
            </w:r>
          </w:p>
          <w:p>
            <w:pPr>
              <w:pStyle w:val="21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6396,37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1/2 дол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а ГАЗ-24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8492,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1/2 доли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отдела избирательных споров и судебного представительств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5272,9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KIA Rio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начальника отдела избирательных споров и судебного представительств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370,78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зда-2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586,47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сультант отдела избирательных споров и судебного представительств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264,28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1/3 доли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ный специалист-эксперт отдела избирательных споров и судебного представительств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470,67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4 доли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начальника административно-договорного отдела </w:t>
            </w:r>
          </w:p>
          <w:p>
            <w:pPr>
              <w:pStyle w:val="21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998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ль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21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21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ник административно-договорного отдела Правового управления</w:t>
            </w:r>
          </w:p>
          <w:p>
            <w:pPr>
              <w:pStyle w:val="21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8153,79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1/4 дол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1/4 дол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21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1/4 дол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3:44:00Z</dcterms:created>
  <dc:creator>cherkash</dc:creator>
  <dc:description/>
  <cp:keywords/>
  <dc:language>en-US</dc:language>
  <cp:lastModifiedBy>www.PHILka.RU</cp:lastModifiedBy>
  <cp:lastPrinted>2013-06-03T16:15:00Z</cp:lastPrinted>
  <dcterms:modified xsi:type="dcterms:W3CDTF">2013-06-28T13:44:00Z</dcterms:modified>
  <cp:revision>2</cp:revision>
  <dc:subject/>
  <dc:title/>
</cp:coreProperties>
</file>