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417"/>
        <w:gridCol w:w="1090"/>
        <w:gridCol w:w="200"/>
        <w:gridCol w:w="1137"/>
        <w:gridCol w:w="41"/>
        <w:gridCol w:w="1361"/>
        <w:gridCol w:w="16"/>
        <w:gridCol w:w="1561"/>
        <w:gridCol w:w="2365"/>
        <w:gridCol w:w="42"/>
        <w:gridCol w:w="2407"/>
        <w:gridCol w:w="55"/>
        <w:gridCol w:w="2200"/>
      </w:tblGrid>
      <w:tr>
        <w:trPr/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е, замещающем должность федеральной государственной гражданской службы в Аппарате ЦИК России,  и членах его семь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7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 недвижимого имущества (кв.м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объекта недвижимого имуще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и марка транспортного средства 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 недвижимого имущества (кв.м)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59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-финансовое управление Аппарата ЦИК России</w:t>
            </w:r>
          </w:p>
        </w:tc>
      </w:tr>
      <w:tr>
        <w:trPr>
          <w:trHeight w:val="1898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ланово-финансового управл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136,32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4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4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51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080,78</w:t>
            </w:r>
          </w:p>
        </w:tc>
        <w:tc>
          <w:tcPr>
            <w:tcW w:w="1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48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48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48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,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59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28, 75</w:t>
            </w:r>
          </w:p>
        </w:tc>
        <w:tc>
          <w:tcPr>
            <w:tcW w:w="1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59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59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59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,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59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79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Планового - финансового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3077,19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8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Планово – финансового управления –начальник отдела сводного планирования и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627,13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5" w:firstLine="5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-4253" w:firstLine="42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521,77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да Октав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77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ланирования расходов ЦИК России и подведомственных организаций Планово – финансового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4161,67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довый участок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,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8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724,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/>
            </w:pPr>
            <w:r>
              <w:rPr>
                <w:sz w:val="22"/>
                <w:szCs w:val="22"/>
              </w:rPr>
              <w:t>Начальник отдела планирования расходов избирательных комисс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541,41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>
                <w:sz w:val="22"/>
                <w:szCs w:val="22"/>
              </w:rPr>
              <w:t>Начальник отдела бюджетного учета и отчетности -главный бухгалтер</w:t>
            </w:r>
          </w:p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020,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планирования расходов избирательных комиссий субъектов Российской Федерации</w:t>
            </w:r>
          </w:p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 – финансового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516,4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7269,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½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да Октавия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½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89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оветник отдела планирования расходов ЦИК России и подведомственных организаций Планово – финансового управл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148,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Форд Фьюж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7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е помещение 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7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7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оветник отдела планирования расходов ЦИК России и подведомственных организаций Планово – финансового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936,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оветник отдела бюджетного учета и отчетности Планово – финансового управл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05,7</w:t>
            </w:r>
          </w:p>
        </w:tc>
        <w:tc>
          <w:tcPr>
            <w:tcW w:w="1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37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4186,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КИА универсал легковой 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оветник отдела бюджетного учета и отчетности  Планово – финансового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225,85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00,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½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оветник отдела сводного планирования и финансирования  Планово – финансового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736,41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75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оветник отдела сводного планирования и финансирования Планово – финансового управления</w:t>
            </w:r>
          </w:p>
          <w:p>
            <w:pPr>
              <w:pStyle w:val="2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626,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2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57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40,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6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оветник отдела планирования расходов избирательных комиссий субъектов Российской Федерации Планово – финансового управл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327,44</w:t>
            </w:r>
          </w:p>
        </w:tc>
        <w:tc>
          <w:tcPr>
            <w:tcW w:w="1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Пежо 308</w:t>
            </w:r>
          </w:p>
        </w:tc>
        <w:tc>
          <w:tcPr>
            <w:tcW w:w="2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2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60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Шевроле Круз</w:t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960,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90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3:47:00Z</dcterms:created>
  <dc:creator>cherkash</dc:creator>
  <dc:description/>
  <cp:keywords/>
  <dc:language>en-US</dc:language>
  <cp:lastModifiedBy>www.PHILka.RU</cp:lastModifiedBy>
  <cp:lastPrinted>2013-06-03T16:18:00Z</cp:lastPrinted>
  <dcterms:modified xsi:type="dcterms:W3CDTF">2013-06-28T13:47:00Z</dcterms:modified>
  <cp:revision>2</cp:revision>
  <dc:subject/>
  <dc:title/>
</cp:coreProperties>
</file>