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9"/>
        <w:gridCol w:w="1835"/>
        <w:gridCol w:w="77"/>
        <w:gridCol w:w="1345"/>
        <w:gridCol w:w="137"/>
        <w:gridCol w:w="78"/>
        <w:gridCol w:w="1481"/>
        <w:gridCol w:w="79"/>
        <w:gridCol w:w="1622"/>
        <w:gridCol w:w="58"/>
        <w:gridCol w:w="1501"/>
        <w:gridCol w:w="59"/>
        <w:gridCol w:w="1501"/>
        <w:gridCol w:w="59"/>
        <w:gridCol w:w="164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0523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материально-технического и транспортного обеспеч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90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98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социально-бытового обеспечения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25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6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закупок и размещения заказов Управления делам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36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eat Wal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74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635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92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госзакупок и размещения заказов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96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уста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госзакупок и размещения заказов Управления делам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02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570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«Мерива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делами - начальник отдела материально-технического и транспортного обеспеч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90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98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и транспортного обеспечения Управления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90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 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328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43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45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345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C PRAD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1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в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8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7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 (копти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материально-технического и транспортного обеспечения Управления дел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29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96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/3 дол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 дол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7:00Z</dcterms:created>
  <dc:creator>cherkash</dc:creator>
  <dc:description/>
  <cp:keywords/>
  <dc:language>en-US</dc:language>
  <cp:lastModifiedBy>www.PHILka.RU</cp:lastModifiedBy>
  <cp:lastPrinted>2013-05-29T17:46:00Z</cp:lastPrinted>
  <dcterms:modified xsi:type="dcterms:W3CDTF">2013-06-28T13:47:00Z</dcterms:modified>
  <cp:revision>2</cp:revision>
  <dc:subject/>
  <dc:title/>
</cp:coreProperties>
</file>