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1259"/>
        <w:gridCol w:w="14"/>
        <w:gridCol w:w="1710"/>
        <w:gridCol w:w="40"/>
        <w:gridCol w:w="1519"/>
        <w:gridCol w:w="41"/>
        <w:gridCol w:w="1515"/>
        <w:gridCol w:w="45"/>
        <w:gridCol w:w="1655"/>
        <w:gridCol w:w="24"/>
        <w:gridCol w:w="1536"/>
        <w:gridCol w:w="24"/>
        <w:gridCol w:w="1530"/>
        <w:gridCol w:w="30"/>
        <w:gridCol w:w="1259"/>
      </w:tblGrid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должность федеральной государственной гражданской службы в Аппарате ЦИК России,  и членах его семь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5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окументационного обеспечения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документационного обеспечения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а ЦИК Росси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288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Ли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Кашк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338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05" w:hRule="atLeast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документационного обеспечения - начальник отдела архивных документов Аппарата ЦИК Росс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2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строительст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8276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гранд вит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документационного обеспечения – начальник отдела – Секретариата членов ЦИК России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01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8" w:hRule="atLeast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14,0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Патр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4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л Бри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300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3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рохождения документов Управления документационного обеспечения Аппарата 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 Росси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841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036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Со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Секретариата членов ЦИК России Управления документационного обеспечения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944,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45:00Z</dcterms:created>
  <dc:creator>cherkash</dc:creator>
  <dc:description/>
  <cp:keywords/>
  <dc:language>en-US</dc:language>
  <cp:lastModifiedBy>www.PHILka.RU</cp:lastModifiedBy>
  <cp:lastPrinted>2013-05-29T17:43:00Z</cp:lastPrinted>
  <dcterms:modified xsi:type="dcterms:W3CDTF">2013-06-28T13:45:00Z</dcterms:modified>
  <cp:revision>2</cp:revision>
  <dc:subject/>
  <dc:title/>
</cp:coreProperties>
</file>