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федеральных  государственных гражданских служащих Федеральной антимонопольной службы, а также их супругов и несовершеннолетних детей за период с 1 января 2012 г. по 31 декабря 2012 г., размещаемые на официальном сайте ФАС России в порядке, утвержденном Указом Президента Российской Федерации  от 18 мая 2009 г. № 561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6"/>
        <w:gridCol w:w="2112"/>
        <w:gridCol w:w="2112"/>
        <w:gridCol w:w="2112"/>
        <w:gridCol w:w="2113"/>
        <w:gridCol w:w="2113"/>
      </w:tblGrid>
      <w:tr>
        <w:trPr>
          <w:trHeight w:val="72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№</w:t>
            </w:r>
          </w:p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Должность, ф. и. о.</w:t>
            </w:r>
          </w:p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государственного служащего,</w:t>
            </w:r>
          </w:p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супруга (супруг),</w:t>
            </w:r>
          </w:p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несовершеннолетние дети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(вид, марк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Декларированный годовой доход</w:t>
            </w:r>
          </w:p>
          <w:p>
            <w:pPr>
              <w:pStyle w:val="Style15"/>
              <w:ind w:left="-70" w:right="5" w:hanging="0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в рублях</w:t>
            </w:r>
          </w:p>
        </w:tc>
      </w:tr>
      <w:tr>
        <w:trPr>
          <w:trHeight w:val="72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ви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(кв.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страна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тдел контроля размещения заказов и рекламы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харова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льга Андреевна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едущий специалист-эксперт отдела контроля размещения заказов и рекламы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4664,50</w:t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харовой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льги Андреевн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170,40</w:t>
            </w:r>
          </w:p>
        </w:tc>
      </w:tr>
      <w:tr>
        <w:trPr>
          <w:trHeight w:val="1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ользование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,9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.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енска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леся Витальевна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 специалист-эксперт отдела контроля размещения заказов и рекламы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2</w:t>
            </w:r>
          </w:p>
        </w:tc>
      </w:tr>
      <w:tr>
        <w:trPr>
          <w:trHeight w:val="1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енской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леси Витальевн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nault Megane 2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6474,32</w:t>
            </w:r>
          </w:p>
        </w:tc>
      </w:tr>
      <w:tr>
        <w:trPr>
          <w:trHeight w:val="1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.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совершеннолетняя дочь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енской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леси Витальевн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647,68</w:t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.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риков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лья Андреевич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специалист-эксперт отдела контроля размещения заказов и реклам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69301,58</w:t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ндивиду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.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рентьев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на Викторовна,  специалист-эксперт отдела контроля размещения заказов и реклам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yunda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etz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8051,76</w:t>
            </w:r>
          </w:p>
        </w:tc>
      </w:tr>
      <w:tr>
        <w:trPr>
          <w:trHeight w:val="1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Шаври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авел Николаевич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ист-эксперт отдела контроля размещения заказов и реклам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819,68</w:t>
            </w:r>
          </w:p>
        </w:tc>
      </w:tr>
      <w:tr>
        <w:trPr>
          <w:trHeight w:val="1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40:00Z</dcterms:created>
  <dc:creator>to53-Sokolnikova</dc:creator>
  <dc:description/>
  <cp:keywords/>
  <dc:language>en-US</dc:language>
  <cp:lastModifiedBy>to53-Sokolnikova</cp:lastModifiedBy>
  <dcterms:modified xsi:type="dcterms:W3CDTF">2013-05-27T13:45:00Z</dcterms:modified>
  <cp:revision>3</cp:revision>
  <dc:subject/>
  <dc:title/>
</cp:coreProperties>
</file>