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44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4"/>
        <w:gridCol w:w="1418"/>
        <w:gridCol w:w="4353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я подразд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 должност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руб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ководител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АРОВОЙТ Роман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3271.7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доли квартиры 165.1 кв.м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/134 доли нежилое помещение 5164.9 кв.м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60 кв.м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ые автомобили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rysler 300c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доли квартиры 165.1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меститель руковод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ЗВЕРХОВ Анато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6264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6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14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й дом 410.7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е строение 625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49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86.8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рш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меститель руковод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АФИНОВ Иннокент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9846.7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237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асть жилого дома 128.5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153.1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долевой собственности квартира 159.1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долевой собственности квартира 14.4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187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Touare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2858.3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366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24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й дом 317.8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31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земельный участок 24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187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187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187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меститель руковод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ЫСТРОВ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1973.9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 8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 96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120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й дом 270.5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доли квартиры 68.6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 1493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58.7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меститель руковод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СТЮК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543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 46.4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общей собственности квартира 89.5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35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топрице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це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транспортные сред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негоход LYNX YETI PR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0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й участок для ИЖС 1730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й дом 187.3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2 доли квартиры 35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общей собственности квартира 89.5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she Cayenne turb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ghlend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пользовании квартира 35.2 кв.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9" w:top="766" w:footer="0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  <Company>Росдоринформсвяз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7:00Z</dcterms:created>
  <dc:creator>tabachenkovaev</dc:creator>
  <dc:description/>
  <dc:language>en-US</dc:language>
  <cp:lastModifiedBy/>
  <cp:lastPrinted>2011-05-04T11:09:00Z</cp:lastPrinted>
  <dcterms:modified xsi:type="dcterms:W3CDTF">2013-05-17T11:17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баченкова</vt:lpwstr>
  </property>
</Properties>
</file>