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В соответствии с Указом Президента Российской Федерации от 18.05.2009 № 561 «Об утверждении порядка размещения сведений о доходах, об имуществе и обязательствах имущественного характера лиц, замещающих государственные должности Российской Федерации,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» Федеральное дорожное агентство размещает сведения о доходах, об имуществе и обязательствах имущественного характера государственных гражданских служащих,  их супругов и несовершеннолетних детей за период с 1 января 2012 г. по 31 декабря 2012 г.</w:t>
      </w:r>
    </w:p>
    <w:p>
      <w:pPr>
        <w:pStyle w:val="Normal"/>
        <w:widowControl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14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5"/>
        <w:gridCol w:w="3055"/>
        <w:gridCol w:w="1418"/>
        <w:gridCol w:w="4352"/>
        <w:gridCol w:w="2880"/>
      </w:tblGrid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я подраздел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 должностей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.И.О. полност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руб)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объектов недвижимого имущества , принадлежащего на праве собственности или находящегося в        пользован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с указанием вида, площади, страны расположения каждого из них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с указанием вида и марки)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1447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bookmarkStart w:id="0" w:name="_GoBack"/>
            <w:r>
              <w:rPr>
                <w:b/>
                <w:sz w:val="24"/>
                <w:szCs w:val="24"/>
                <w:lang w:eastAsia="ru-RU"/>
              </w:rPr>
              <w:t>УПРАВЛЕНИЕ ЗЕМЕЛЬНО - ИМУЩЕСТВЕННЫХ ОТНОШЕНИЙ</w:t>
            </w:r>
            <w:bookmarkEnd w:id="0"/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 w:eastAsia="ru-RU"/>
              </w:rPr>
              <w:t>Начальник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управле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ЛАХИН Юри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Ю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194288.8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54.4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72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Легковые автомобил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Skoda Octav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Skoda Fab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упруг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4000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72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Доч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72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 w:eastAsia="ru-RU"/>
              </w:rPr>
              <w:t>Заместитель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начальник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управле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ШУРХОВЕЦКАЯ Елен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825387.2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35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30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Легково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Nissa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14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тдел управления имуществом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ачальникотдел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ПИГАРЕВА Елен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Алекс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50250.9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чный участок 600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63.9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321.9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чный дом 160.00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аня 25.00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Легково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NISSAN QASHQA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 w:eastAsia="ru-RU"/>
              </w:rPr>
              <w:t>Заместитель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начальник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отдел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КАСИЧ Серге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Васи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405963.5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участок для дачного строительства 600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участок для личного подсобного хозяйства 1410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участок под гараж 24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м 24.4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38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53.4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араж 21.9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араж 20.0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аня 15.7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Suzuki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Grand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Vitar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прице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МЗ-813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 w:eastAsia="ru-RU"/>
              </w:rPr>
              <w:t>Главны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специалист-экспер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АДАМЯН Маретт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Эрнест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44963.35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42.6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Доч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имеет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42.6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пециалист-экспер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СТОЛЯРОВА Ольг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62709.2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49.8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упруг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50000.6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49.8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NissanX</w:t>
            </w:r>
            <w:r>
              <w:rPr>
                <w:sz w:val="24"/>
                <w:szCs w:val="24"/>
                <w:lang w:eastAsia="ru-RU"/>
              </w:rPr>
              <w:t>-</w:t>
            </w:r>
            <w:r>
              <w:rPr>
                <w:sz w:val="24"/>
                <w:szCs w:val="24"/>
                <w:lang w:val="en-US" w:eastAsia="ru-RU"/>
              </w:rPr>
              <w:t>Trail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Доч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7400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49.8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 w:eastAsia="ru-RU"/>
              </w:rPr>
              <w:t>Старши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специалист 3 разряд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ВАУЛИНА Анн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Андр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97897.0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65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Легково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PEUGEOT - 206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Доч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35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65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таршийспециалист 3 разряд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КОШКЕ Ольг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Вале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54911.8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74.74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52.4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упруг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4500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4 доли квартиры 42.6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52.4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Легково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Honda Accord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Доч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имеет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74.74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52.4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Доч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имеет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74.74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52.4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14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тдел земельных отношений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 w:eastAsia="ru-RU"/>
              </w:rPr>
              <w:t>Начальник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отдел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УСЕНОВА Анжелик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835933.88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адовый участок 460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49.2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47.3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35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ветни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АМЯН Грета Эрнест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519694,0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з них субсидия на приобретение жилья -11025396,0)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42,59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35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 w:eastAsia="ru-RU"/>
              </w:rPr>
              <w:t>Главны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специалист-экспер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БАШАРИН Владимир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34403.1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56.7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Легково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Volkswagen Passat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упруг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56357.6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56.7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Легково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Volkswagen Golf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 w:eastAsia="ru-RU"/>
              </w:rPr>
              <w:t>Ведущи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специалист-экспер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МИШУНОВА Анастасия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86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упруг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2800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86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Доч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86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 w:eastAsia="ru-RU"/>
              </w:rPr>
              <w:t>Старши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специалист 2 разряд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РОЙ Анн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79845.9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52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упруг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4400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55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Доч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52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14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тдел развития объектов дорожного сервиса и инфраструктуры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 w:eastAsia="ru-RU"/>
              </w:rPr>
              <w:t>Начальник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отдел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ТЕРМИНАКО Ольг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36628.3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участок 785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илое строение 27.80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2 доли квартиры 75.9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 имеет г.Домоде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.Вид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г.Домодедов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 w:eastAsia="ru-RU"/>
              </w:rPr>
              <w:t>Заместитель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начальник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отдел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КУЗНЕЦОВА Наталия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27797.2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38.5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Консультан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СЕРГЕЕВ Станислав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6101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43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упруг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9480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43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Легково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Ford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ын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before="20" w:after="2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43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еимеет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 w:eastAsia="ru-RU"/>
              </w:rPr>
              <w:t>Главны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специалист-экспер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20" w:after="20"/>
              <w:rPr/>
            </w:pPr>
            <w:r>
              <w:rPr>
                <w:sz w:val="24"/>
                <w:szCs w:val="24"/>
                <w:lang w:val="en-US" w:eastAsia="ru-RU"/>
              </w:rPr>
              <w:t>КАЗАКОВА Оксан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Михай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8387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ьзовании квартира 78.2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Н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247" w:footer="0" w:bottom="6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24:00Z</dcterms:created>
  <dc:creator>Табаченкова</dc:creator>
  <dc:description/>
  <cp:keywords/>
  <dc:language>en-US</dc:language>
  <cp:lastModifiedBy>Пользователь</cp:lastModifiedBy>
  <dcterms:modified xsi:type="dcterms:W3CDTF">2013-05-13T08:24:00Z</dcterms:modified>
  <cp:revision>2</cp:revision>
  <dc:subject/>
  <dc:title/>
</cp:coreProperties>
</file>