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ИНАНСОВО-ЭКОНОМИЧЕСКОЕ УПРАВЛЕНИЕ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ДОЛГАЛЕВА Анастас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на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05820.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7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- главный бухгалте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ЗАХАРОВ Серг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2278.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192.6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7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УЩЕНКО Татьяна Митроф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45043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4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АВИЧЕВ Александр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95081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0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ЖИЛИНА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54872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1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рганизации и подготовки проектов бюджет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МИРНОВА Галина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2585.6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25.1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ИВАНОВА Любов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76704.6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5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6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а 68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51572.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415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30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НОВИКОВА Ма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8790.7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PEGO 308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45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6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ХВОИНСКАЯ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0239.7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2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Opel Meriv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57901.6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10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42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6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7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о-место 14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108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АСУМОВ Роман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оврузалио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0882.6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жилой дом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НИКИФОРОВ Данил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3253.2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8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Kia Avella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исполнения бюджета, контроля и анализа использования средств федерального бюджет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МАКСИМОВА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9869.2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60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/100 доли жилого дома 11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5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6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ОТАПКИНА Екате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7122.9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5011.8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1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enault Symbo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УЛЯШИНА Елена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6176.9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2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0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а 11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ФОМИЧЕВА Гал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3667.5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6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8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6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АЗ 211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ДОМАСКИНА Екате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2940.4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21156.4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2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yunda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З 2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ФЕДОРОВА Екате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7713.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7037197,2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52.4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4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Легковой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ercedes Е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32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4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4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ДЕМУШКИНА Людмил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6494.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190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9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73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ОЛОВЬЕВА И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8911.3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1097.8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1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РОКОФЬЕВА Мар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6432.6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обеспечения, разработки, мониторинга и анализа программ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ЕРДЮК Наталь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8924.9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БРОСИМОВА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6316.9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ЛИЗУНОВ Юр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ем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0876.6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ЛЕДИНА Кир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8157.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77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Opel cors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РЯБОЧКИНА Луиз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1180.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4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koda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3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ЛЕПЕШКИНА И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7009.9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1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АРИМОВ Александр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Ками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25963.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4743217,24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земельный участок 108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жилого дома 65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7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9.1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Get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ЯКИМОВА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6020.8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2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19159.2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МУСИНОВА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3578.6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57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5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онда </w:t>
            </w:r>
            <w:r>
              <w:rPr>
                <w:sz w:val="24"/>
                <w:szCs w:val="24"/>
                <w:lang w:val="en-US" w:eastAsia="ru-RU"/>
              </w:rPr>
              <w:t>CR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333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12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52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ОРИСОВА Анжел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2075.6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heri S-1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ВАЗИКОВА Ан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0909.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жилой дом 8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омната 2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проектов государственно-частного партнерства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ЕМЕНОВА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83470.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92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BM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ФЕДОТОВА Мар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78639.3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ИЖС 83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9792.0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Tigu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24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5:00Z</dcterms:created>
  <dc:creator>Табаченкова</dc:creator>
  <dc:description/>
  <cp:keywords/>
  <dc:language>en-US</dc:language>
  <cp:lastModifiedBy>Пользователь</cp:lastModifiedBy>
  <dcterms:modified xsi:type="dcterms:W3CDTF">2013-05-13T07:45:00Z</dcterms:modified>
  <cp:revision>2</cp:revision>
  <dc:subject/>
  <dc:title>В соответствии с Указом Президента Российской Федерации от 18</dc:title>
</cp:coreProperties>
</file>