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Федеральное дорожное агентство размещает сведения о доходах, об имуществе и обязательствах имущественного характера государственных гражданских служащих,  их супругов и несовершеннолетних детей за период с 1 января 2012 г. по 31 декабря 2012 г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3055"/>
        <w:gridCol w:w="1418"/>
        <w:gridCol w:w="4352"/>
        <w:gridCol w:w="2880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подразд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должност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.И.О.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объектов недвижимого имущества , принадлежащего на праве собственности или находящегося в        пользова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, площади, страны расположения каждого из ни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 и марки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bookmarkStart w:id="0" w:name="_GoBack"/>
            <w:r>
              <w:rPr>
                <w:b/>
                <w:sz w:val="24"/>
                <w:szCs w:val="24"/>
                <w:lang w:eastAsia="ru-RU"/>
              </w:rPr>
              <w:t>управление транспортной безопасности</w:t>
            </w:r>
            <w:bookmarkEnd w:id="0"/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ФАТКУЛЛИН Рави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53134.5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 1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8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Хамер Н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98851.3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8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8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ь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ГЛЮЗИЦКИЙ Андр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44609.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7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Hyundai ix35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66808.9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7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7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АНТОНЕНКО Никола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50525.0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42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68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дом 43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ы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itsubishi Lanc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Toyota Camr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82386.6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68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транспортной безопасности на объектах дорожного хозяйств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АЛЕХИН Виктор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87365.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9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Nissan Tiid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79974.4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9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ГЛОТОВ Эдуард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98309.6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83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Шеврол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Круз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2000.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83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ЕРМАКОВ Олег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93625.5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9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20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6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Toyota coroll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АЛЕКСЕЕВА Юлия</w:t>
            </w:r>
            <w:r>
              <w:rPr>
                <w:sz w:val="24"/>
                <w:szCs w:val="24"/>
                <w:lang w:eastAsia="ru-RU"/>
              </w:rPr>
              <w:t xml:space="preserve"> В</w:t>
            </w:r>
            <w:r>
              <w:rPr>
                <w:sz w:val="24"/>
                <w:szCs w:val="24"/>
                <w:lang w:val="en-US" w:eastAsia="ru-RU"/>
              </w:rPr>
              <w:t>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84882.9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60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0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96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0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Ведущ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ОЛОТАРЕВА Наталья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00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77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Toyota Priys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50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77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транспортной безопасности на автомобильном транспорте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ДЕЙНЕКО Никола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37281.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8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12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ИЖС 15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Hond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CR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ВОЛОВИК Дмитр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75398.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51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0000.2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1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ОРНЕЕВ Александр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33677.4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8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uzuki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Grand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Vita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1184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0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МАСЛЕННИКОВА Ири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73074.8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омната 7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омната 7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РЫЖОВ Игор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20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42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azda CX-5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26164.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дачного строительства 167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42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56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Ведущ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ТЕРЕХИНА Ири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1704.0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uba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мониторинга транспортной безопасности дорожного хозяйства и автомобильного транспорт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БУРХАНОВ Марат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Хама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65498.7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7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23665.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7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СВЕТОГОР Игор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4524.5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 квартиры 77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99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Toyota Auri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99718.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 квартиры 99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 Tiguan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 квартиры 99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 квартиры 99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 квартиры 99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Старш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СУЧКОВ Артем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27581.7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6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Daewoo Nex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7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24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5:00Z</dcterms:created>
  <dc:creator>Табаченкова</dc:creator>
  <dc:description/>
  <cp:keywords/>
  <dc:language>en-US</dc:language>
  <cp:lastModifiedBy>Пользователь</cp:lastModifiedBy>
  <dcterms:modified xsi:type="dcterms:W3CDTF">2013-05-13T08:55:00Z</dcterms:modified>
  <cp:revision>2</cp:revision>
  <dc:subject/>
  <dc:title/>
</cp:coreProperties>
</file>