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оответствии с Указом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 Федеральное дорожное агентство размещает сведения о доходах, об имуществе и обязательствах имущественного характера государственных гражданских служащих,  их супругов и несовершеннолетних детей за период с 1 января 2012 г. по 31 декабря 2012 г.</w:t>
      </w:r>
    </w:p>
    <w:p>
      <w:pPr>
        <w:pStyle w:val="Normal"/>
        <w:widowControl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3055"/>
        <w:gridCol w:w="1418"/>
        <w:gridCol w:w="4352"/>
        <w:gridCol w:w="2880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я подразд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должносте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.И.О. пол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уб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объектов недвижимого имущества , принадлежащего на праве собственности или находящегося в        пользова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с указанием вида, площади, страны расположения каждого из ни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с указанием вида и марки)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ПРАВЛЕНИЕ АДМИНИСТРАТИВНО - КАДРОВОЙ И ОРГАНИЗАЦИОННОЙ РАБОТЫ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ачальник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БУРНОСОВ Николай Иванович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45527.4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участок 10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дом 10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11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Mazda СХ-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344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13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Suzuki SX4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Заместитель начальника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ЕЛЕЗНЕВ Владимир Дмит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19929.6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99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74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99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6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ча 3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Шевроле Лачет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/3 доли квартиры 7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Заместитель начальника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УЗУБОВ Дмитри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4485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1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3800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1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Заместитель начальника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ТОБОЛЯКОВА Наталия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619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участок 6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участок 6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78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Volkswagen Jet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9235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общей собственности земельный участок 154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8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Заместитель начальника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ЦВИГУН Ирина Герм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65510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33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68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TOYOTA</w:t>
            </w:r>
            <w:r>
              <w:rPr>
                <w:sz w:val="24"/>
                <w:szCs w:val="24"/>
                <w:lang w:eastAsia="ru-RU"/>
              </w:rPr>
              <w:t xml:space="preserve"> "</w:t>
            </w:r>
            <w:r>
              <w:rPr>
                <w:sz w:val="24"/>
                <w:szCs w:val="24"/>
                <w:lang w:val="en-US" w:eastAsia="ru-RU"/>
              </w:rPr>
              <w:t>RAV</w:t>
            </w:r>
            <w:r>
              <w:rPr>
                <w:sz w:val="24"/>
                <w:szCs w:val="24"/>
                <w:lang w:eastAsia="ru-RU"/>
              </w:rPr>
              <w:t xml:space="preserve"> 4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КИФ М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33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административно-хозяйственной деятельности и протокола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ХАЛИЛОВА Тахмина Акиф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656407.9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0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78117.5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0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овет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ФЕДОРИНА Ири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53997.0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7 доли дачный участок 41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чный участок 8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чный участок 8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7 доли дачный участок 41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7 доли дачный дома 28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чный дом 2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чный дом 2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34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овет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МОИСЕЕВА Мар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365971.6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4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ВАЗ 21083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Ведущий 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ПОЛТОРАЦКАЯ Ольг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148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участок 8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е строение без права регистрации проживания 20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40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МАНОВА Татья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43839.6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городный участок 88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/3 доли квартиры 6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3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00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городный участок 3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5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тарший специалист 1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ПУЗЫРЕВА Вер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30948.9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43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1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тарший специалист 1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ТАГАНЦЕВА Вер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36212.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з них субсидия на приобретение жилья - 13475484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96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9060.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96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Renault Logan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96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96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кадров, государственной службы и организационной работы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начальника Управления - 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ТАБАЧЕНКОВА Еле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49687.5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1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RenaultCanderoStepway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планирования текущих расходов подведомственных организаций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РАВЧУК Любовь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95675.0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2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садовый участок 12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садовый дом 58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696738.7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участок 12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дом 58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2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Suzuki Grand Vitar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Заместитель 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УДРЯВЦЕВА Еле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23973.5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участок 900.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83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9000.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82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овет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ЧУМАКОВА Любовь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56237.8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28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гковой автомобиль (в общей собственности дол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Mersedes-Benz E 280 4matic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БАРСКОВА Инг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36928.5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43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43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Шевроле Лачет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43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Спецотдел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БОРОДИН Серге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97437.4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48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рпичное строение 65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45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ые автомоб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ВАЗ-21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Renault Mega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12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4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гараж 36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Заместитель 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ИЗОВ Иван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76844.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з них субсидия на приобретение жилья - 4969881,25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9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ада 210740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82288.3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9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овет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РОЛЕВ 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72430.3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58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Renault Kangoo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760541.8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58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Пежо 3008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2:00Z</dcterms:created>
  <dc:creator>Табаченкова</dc:creator>
  <dc:description/>
  <cp:keywords/>
  <dc:language>en-US</dc:language>
  <cp:lastModifiedBy>Пользователь</cp:lastModifiedBy>
  <dcterms:modified xsi:type="dcterms:W3CDTF">2013-05-13T07:32:00Z</dcterms:modified>
  <cp:revision>2</cp:revision>
  <dc:subject/>
  <dc:title>В соответствии с Указом Президента Российской Федерации от 18</dc:title>
</cp:coreProperties>
</file>