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>В соответствии с Указом Президента Российской Федерации от 18.05.2009 № 561 «Об утверждении порядка размещения сведений о доходах, об имуществе и обязательствах имущественного характера лиц, замещающих государственные должности Российской Федерации, федеральных государственных служащих и членов их семей на официальных сайтах федеральных государственных органов и государственных органов субъектов Российской Федерации и предоставления этих сведений общероссийским средствам массовой информации для опубликования» Федеральное дорожное агентство размещает сведения о доходах, об имуществе и обязательствах имущественного характера государственных гражданских служащих,  их супругов и несовершеннолетних детей за период с 1 января 2012 г. по 31 декабря 2012 г.</w:t>
      </w:r>
    </w:p>
    <w:p>
      <w:pPr>
        <w:pStyle w:val="Normal"/>
        <w:widowControl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144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7"/>
        <w:gridCol w:w="3013"/>
        <w:gridCol w:w="1697"/>
        <w:gridCol w:w="4196"/>
        <w:gridCol w:w="2847"/>
      </w:tblGrid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я подразделе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 должностей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.И.О. полностью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кларированный годовой дох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руб)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чень объектов недвижимого имущества , принадлежащего на праве собственности или находящегося в        пользован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с указанием вида, площади, страны расположения каждого из них)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с указанием вида и марки)</w:t>
            </w:r>
          </w:p>
        </w:tc>
      </w:tr>
      <w:tr>
        <w:trPr>
          <w:cantSplit w:val="true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</w:tr>
      <w:tr>
        <w:trPr>
          <w:cantSplit w:val="true"/>
        </w:trPr>
        <w:tc>
          <w:tcPr>
            <w:tcW w:w="1447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УПРАВЛЕНИЕ ПРОЕКТИРОВАНИЯ И СТРОИТЕЛЬСТВА АВТОМОБИЛЬНЫХ ДОРОГ</w:t>
            </w:r>
          </w:p>
        </w:tc>
      </w:tr>
      <w:tr>
        <w:trPr>
          <w:cantSplit w:val="true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en-US" w:eastAsia="ru-RU"/>
              </w:rPr>
              <w:t>Начальник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управления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ЧУРИЛОВ СергейНиколае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877259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2 доли квартиры 58.8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</w:tr>
      <w:tr>
        <w:trPr>
          <w:cantSplit w:val="true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упруг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67354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4 доли квартиры 58.8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</w:tr>
      <w:tr>
        <w:trPr>
          <w:cantSplit w:val="true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en-US" w:eastAsia="ru-RU"/>
              </w:rPr>
              <w:t>Заместитель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начальника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управления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/>
            </w:pPr>
            <w:r>
              <w:rPr>
                <w:sz w:val="24"/>
                <w:szCs w:val="24"/>
                <w:lang w:val="en-US" w:eastAsia="ru-RU"/>
              </w:rPr>
              <w:t>ПЧЕЛИН Алексей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Валерье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703423.7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 58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общей собственности квартира 38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упруг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5000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общей собственности квартира 38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егковые автомобил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Audi</w:t>
            </w:r>
            <w:r>
              <w:rPr>
                <w:sz w:val="24"/>
                <w:szCs w:val="24"/>
                <w:lang w:eastAsia="ru-RU"/>
              </w:rPr>
              <w:t xml:space="preserve"> А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Mercedes</w:t>
            </w:r>
            <w:r>
              <w:rPr>
                <w:sz w:val="24"/>
                <w:szCs w:val="24"/>
                <w:lang w:eastAsia="ru-RU"/>
              </w:rPr>
              <w:t>-</w:t>
            </w:r>
            <w:r>
              <w:rPr>
                <w:sz w:val="24"/>
                <w:szCs w:val="24"/>
                <w:lang w:val="en-US" w:eastAsia="ru-RU"/>
              </w:rPr>
              <w:t>Benz</w:t>
            </w:r>
            <w:r>
              <w:rPr>
                <w:sz w:val="24"/>
                <w:szCs w:val="24"/>
                <w:lang w:eastAsia="ru-RU"/>
              </w:rPr>
              <w:t xml:space="preserve"> С 240</w:t>
            </w:r>
          </w:p>
        </w:tc>
      </w:tr>
      <w:tr>
        <w:trPr>
          <w:cantSplit w:val="true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en-US" w:eastAsia="ru-RU"/>
              </w:rPr>
              <w:t>Заместитель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начальника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управления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ЛУБАКОВ ТимурВладимир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666137.39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 54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шино-место 16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Легковой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Volkswage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en-US" w:eastAsia="ru-RU"/>
              </w:rPr>
              <w:t>Заместитель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начальника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управления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/>
            </w:pPr>
            <w:r>
              <w:rPr>
                <w:sz w:val="24"/>
                <w:szCs w:val="24"/>
                <w:lang w:val="en-US" w:eastAsia="ru-RU"/>
              </w:rPr>
              <w:t>МАЛЬЦЕВ Алексей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Виктор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147868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 71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шино-место 11.2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Suzuki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Grand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Vitar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упруг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71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</w:tr>
      <w:tr>
        <w:trPr>
          <w:cantSplit w:val="true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ын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71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</w:tr>
      <w:tr>
        <w:trPr>
          <w:cantSplit w:val="true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Дочь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71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</w:tr>
      <w:tr>
        <w:trPr>
          <w:cantSplit w:val="true"/>
        </w:trPr>
        <w:tc>
          <w:tcPr>
            <w:tcW w:w="14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Отдел организации строительства автомобильных дорог и искусственных сооружений</w:t>
            </w:r>
          </w:p>
        </w:tc>
      </w:tr>
      <w:tr>
        <w:trPr>
          <w:cantSplit w:val="true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en-US" w:eastAsia="ru-RU"/>
              </w:rPr>
              <w:t>Начальник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отдел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/>
            </w:pPr>
            <w:r>
              <w:rPr>
                <w:sz w:val="24"/>
                <w:szCs w:val="24"/>
                <w:lang w:val="en-US" w:eastAsia="ru-RU"/>
              </w:rPr>
              <w:t>ЛЕОНТЬЕВ Алексей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Александр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935559.22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чный участок 1240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3 доли квартиры 58.1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чный дом 120.4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упруг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3 доли квартиры 58.1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дачный участок 1240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дачный дом 120.4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Легковой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Audi А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Дочь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6 доли квартиры 58.1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дачный участок 1240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дачный дом 120.4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en-US" w:eastAsia="ru-RU"/>
              </w:rPr>
              <w:t>Заместитель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начальника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отдел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/>
            </w:pPr>
            <w:r>
              <w:rPr>
                <w:sz w:val="24"/>
                <w:szCs w:val="24"/>
                <w:lang w:val="en-US" w:eastAsia="ru-RU"/>
              </w:rPr>
              <w:t>КУЗЬМИН Алексей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Александр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97327.65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2 доли квартиры 20.7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общей собственности квартира 32.8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эндэ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Автокран МАЗ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упруг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Неимеет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/3 доли квартиры 52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общей собственности квартира 32.8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Неиме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Консультант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/>
            </w:pPr>
            <w:r>
              <w:rPr>
                <w:sz w:val="24"/>
                <w:szCs w:val="24"/>
                <w:lang w:val="en-US" w:eastAsia="ru-RU"/>
              </w:rPr>
              <w:t>ШИШКИН Максим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Юрье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167547.84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емельный участок для ИЖС 1450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 55.2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озяйственное строение 38.7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озяйственное строение 23.8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земельный участок 1496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Легковой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Шеврол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Тах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упруг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990000.0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емельный участок для дачного строительства 1500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илой дом 526.2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араж 82.5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озяйственное строение 13.8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en-US" w:eastAsia="ru-RU"/>
              </w:rPr>
              <w:t>Главный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специалист-эксперт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/>
            </w:pPr>
            <w:r>
              <w:rPr>
                <w:sz w:val="24"/>
                <w:szCs w:val="24"/>
                <w:lang w:val="en-US" w:eastAsia="ru-RU"/>
              </w:rPr>
              <w:t>ОБУХОВ Дмитрий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Алексее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48947.87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3 доли квартиры 45.1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38.8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en-US" w:eastAsia="ru-RU"/>
              </w:rPr>
              <w:t>Главный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специалист-эксперт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/>
            </w:pPr>
            <w:r>
              <w:rPr>
                <w:sz w:val="24"/>
                <w:szCs w:val="24"/>
                <w:lang w:val="en-US" w:eastAsia="ru-RU"/>
              </w:rPr>
              <w:t>БУРЛАКОВ Владимир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Вячеслав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04437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44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</w:tr>
      <w:tr>
        <w:trPr>
          <w:cantSplit w:val="true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en-US" w:eastAsia="ru-RU"/>
              </w:rPr>
              <w:t>Ведущий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специалист-эксперт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/>
            </w:pPr>
            <w:r>
              <w:rPr>
                <w:sz w:val="24"/>
                <w:szCs w:val="24"/>
                <w:lang w:val="en-US" w:eastAsia="ru-RU"/>
              </w:rPr>
              <w:t>ЕГОРОВ Игорь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Александр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2012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72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</w:tr>
      <w:tr>
        <w:trPr>
          <w:cantSplit w:val="true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en-US" w:eastAsia="ru-RU"/>
              </w:rPr>
              <w:t>Старший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специалист 3 разряд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/>
            </w:pPr>
            <w:r>
              <w:rPr>
                <w:sz w:val="24"/>
                <w:szCs w:val="24"/>
                <w:lang w:val="en-US" w:eastAsia="ru-RU"/>
              </w:rPr>
              <w:t>ЛАВРУХИН Сергей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Валентин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89422.16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мната 9.2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64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Легковой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Hyundai Get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упруг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7950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общей собственности квартира 64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</w:tr>
      <w:tr>
        <w:trPr>
          <w:cantSplit w:val="true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Дочь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Неимеет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64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</w:tr>
      <w:tr>
        <w:trPr>
          <w:cantSplit w:val="true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en-US" w:eastAsia="ru-RU"/>
              </w:rPr>
              <w:t>Старший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специалист 3 разряд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/>
            </w:pPr>
            <w:r>
              <w:rPr>
                <w:sz w:val="24"/>
                <w:szCs w:val="24"/>
                <w:lang w:val="en-US" w:eastAsia="ru-RU"/>
              </w:rPr>
              <w:t>ПОСОХОВА Наталья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вано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59687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8 доли земельный участок для личного подсобного хозяйства 2200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8 доли жилого дома 76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57.7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Неиме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ын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земельный участок для личного подсобного хозяйства 2200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жилой дом 76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57.7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пециалист 1 разряд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/>
            </w:pPr>
            <w:r>
              <w:rPr>
                <w:sz w:val="24"/>
                <w:szCs w:val="24"/>
                <w:lang w:val="en-US" w:eastAsia="ru-RU"/>
              </w:rPr>
              <w:t>АЙРИЕВА Анжелика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Арарато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47416.65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 31.8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</w:tr>
      <w:tr>
        <w:trPr>
          <w:cantSplit w:val="true"/>
        </w:trPr>
        <w:tc>
          <w:tcPr>
            <w:tcW w:w="14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Отдел организации подготовки проектной документации</w:t>
            </w:r>
          </w:p>
        </w:tc>
      </w:tr>
      <w:tr>
        <w:trPr>
          <w:cantSplit w:val="true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en-US" w:eastAsia="ru-RU"/>
              </w:rPr>
              <w:t>Начальник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отдел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МИРНОВ АлександрЮрье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535562.23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 52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</w:tr>
      <w:tr>
        <w:trPr>
          <w:cantSplit w:val="true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en-US" w:eastAsia="ru-RU"/>
              </w:rPr>
              <w:t>Заместитель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начальника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отдел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/>
            </w:pPr>
            <w:r>
              <w:rPr>
                <w:sz w:val="24"/>
                <w:szCs w:val="24"/>
                <w:lang w:val="en-US" w:eastAsia="ru-RU"/>
              </w:rPr>
              <w:t>ШЕЯНОВ Павел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Вячеслав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96148.84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60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Легковой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Opel Astra</w:t>
            </w:r>
          </w:p>
        </w:tc>
      </w:tr>
      <w:tr>
        <w:trPr>
          <w:cantSplit w:val="true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упруг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927888.27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 60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Неимеет</w:t>
            </w:r>
          </w:p>
        </w:tc>
      </w:tr>
      <w:tr>
        <w:trPr>
          <w:cantSplit w:val="true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ветник</w:t>
            </w:r>
            <w:bookmarkStart w:id="0" w:name="_GoBack"/>
            <w:bookmarkEnd w:id="0"/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/>
            </w:pPr>
            <w:r>
              <w:rPr>
                <w:sz w:val="24"/>
                <w:szCs w:val="24"/>
                <w:lang w:val="en-US" w:eastAsia="ru-RU"/>
              </w:rPr>
              <w:t>ЯКОВЛЕВА Александра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Алексее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34654.42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50.2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Легковой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Opel corsa</w:t>
            </w:r>
          </w:p>
        </w:tc>
      </w:tr>
      <w:tr>
        <w:trPr>
          <w:cantSplit w:val="true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en-US" w:eastAsia="ru-RU"/>
              </w:rPr>
              <w:t>Главный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специалист-эксперт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/>
            </w:pPr>
            <w:r>
              <w:rPr>
                <w:sz w:val="24"/>
                <w:szCs w:val="24"/>
                <w:lang w:val="en-US" w:eastAsia="ru-RU"/>
              </w:rPr>
              <w:t>АСТАХОВА Евгения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Михайло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96685.01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52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Неимеет</w:t>
            </w:r>
          </w:p>
        </w:tc>
      </w:tr>
      <w:tr>
        <w:trPr>
          <w:cantSplit w:val="true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упруг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43857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3 доли квартиры 52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 64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Неиме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Дочь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Неимеет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52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Неимеет</w:t>
            </w:r>
          </w:p>
        </w:tc>
      </w:tr>
      <w:tr>
        <w:trPr>
          <w:cantSplit w:val="true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en-US" w:eastAsia="ru-RU"/>
              </w:rPr>
              <w:t>Главный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специалист-эксперт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/>
            </w:pPr>
            <w:r>
              <w:rPr>
                <w:sz w:val="24"/>
                <w:szCs w:val="24"/>
                <w:lang w:val="en-US" w:eastAsia="ru-RU"/>
              </w:rPr>
              <w:t>МАРТЫНЕНКО Надежда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Григорье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549538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2 доли квартиры 32.5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Неимеет</w:t>
            </w:r>
          </w:p>
        </w:tc>
      </w:tr>
      <w:tr>
        <w:trPr>
          <w:cantSplit w:val="true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en-US" w:eastAsia="ru-RU"/>
              </w:rPr>
              <w:t>Главный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специалист-эксперт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/>
            </w:pPr>
            <w:r>
              <w:rPr>
                <w:sz w:val="24"/>
                <w:szCs w:val="24"/>
                <w:lang w:val="en-US" w:eastAsia="ru-RU"/>
              </w:rPr>
              <w:t>БРАГИН Илья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Сергее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61969.11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67.1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Легковой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Toyota Camry</w:t>
            </w:r>
          </w:p>
        </w:tc>
      </w:tr>
      <w:tr>
        <w:trPr>
          <w:cantSplit w:val="true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en-US" w:eastAsia="ru-RU"/>
              </w:rPr>
              <w:t>Старший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специалист 3 разряд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ЗОЛОТУХИНА ИринаАлексее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35111.78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3 доли квартиры 42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Неимеет</w:t>
            </w:r>
          </w:p>
        </w:tc>
      </w:tr>
      <w:tr>
        <w:trPr>
          <w:cantSplit w:val="true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en-US" w:eastAsia="ru-RU"/>
              </w:rPr>
              <w:t>Старший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специалист 3 разряд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/>
            </w:pPr>
            <w:r>
              <w:rPr>
                <w:sz w:val="24"/>
                <w:szCs w:val="24"/>
                <w:lang w:val="en-US" w:eastAsia="ru-RU"/>
              </w:rPr>
              <w:t>ЗАБРОДИН Николай Вадим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31506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65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Неимеет</w:t>
            </w:r>
          </w:p>
        </w:tc>
      </w:tr>
      <w:tr>
        <w:trPr>
          <w:cantSplit w:val="true"/>
        </w:trPr>
        <w:tc>
          <w:tcPr>
            <w:tcW w:w="14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Отдел организации подготовки объектов строительства</w:t>
            </w:r>
          </w:p>
        </w:tc>
      </w:tr>
      <w:tr>
        <w:trPr>
          <w:cantSplit w:val="true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Начальникотдел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/>
            </w:pPr>
            <w:r>
              <w:rPr>
                <w:sz w:val="24"/>
                <w:szCs w:val="24"/>
                <w:lang w:val="en-US" w:eastAsia="ru-RU"/>
              </w:rPr>
              <w:t>СКОРИК Наталия Викторо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68647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з них субсидия на приобретение жилья - 5000000)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адовый участок 600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 37.0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комнаты в коммунальной квартире 29.2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Неиме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en-US" w:eastAsia="ru-RU"/>
              </w:rPr>
              <w:t>Заместитель начальника отдел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/>
            </w:pPr>
            <w:r>
              <w:rPr>
                <w:sz w:val="24"/>
                <w:szCs w:val="24"/>
                <w:lang w:val="en-US" w:eastAsia="ru-RU"/>
              </w:rPr>
              <w:t>ЦЫБИНА Ирина Юрье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657806.9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емельный участок 675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м 42.96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2 доли квартиры 34.225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 име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упруг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00120.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2 доли квартиры 34.225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араж 24.4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ВАЗ-213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оветник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/>
            </w:pPr>
            <w:r>
              <w:rPr>
                <w:sz w:val="24"/>
                <w:szCs w:val="24"/>
                <w:lang w:val="en-US" w:eastAsia="ru-RU"/>
              </w:rPr>
              <w:t>ЕРМАКОВА Лариса Ивано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650986.44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3 доли квартиры 54.9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упруг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325477.92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емельный участок 1064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 35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адовый дом 96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Nissan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X</w:t>
            </w:r>
            <w:r>
              <w:rPr>
                <w:sz w:val="24"/>
                <w:szCs w:val="24"/>
                <w:lang w:eastAsia="ru-RU"/>
              </w:rPr>
              <w:t>-</w:t>
            </w:r>
            <w:r>
              <w:rPr>
                <w:sz w:val="24"/>
                <w:szCs w:val="24"/>
                <w:lang w:val="en-US" w:eastAsia="ru-RU"/>
              </w:rPr>
              <w:t>Trail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Консультант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ПОПЛЕВИНА Татьяна Мефодье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580021.12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74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упруг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285039.05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 74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Suzuki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Grand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Vitara</w:t>
            </w:r>
          </w:p>
        </w:tc>
      </w:tr>
      <w:tr>
        <w:trPr>
          <w:cantSplit w:val="true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Консультант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/>
            </w:pPr>
            <w:r>
              <w:rPr>
                <w:sz w:val="24"/>
                <w:szCs w:val="24"/>
                <w:lang w:val="en-US" w:eastAsia="ru-RU"/>
              </w:rPr>
              <w:t>ЛОЕВСКАЯ Анна Алексее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78859.97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2 доли квартиры 39.5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45.1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Volkswagen Golf 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упруг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55000.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43.5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45.1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 име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ын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7698.1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2 доли квартиры 41.7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45.1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 име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en-US" w:eastAsia="ru-RU"/>
              </w:rPr>
              <w:t>Главный специалист-эксперт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/>
            </w:pPr>
            <w:r>
              <w:rPr>
                <w:sz w:val="24"/>
                <w:szCs w:val="24"/>
                <w:lang w:val="en-US" w:eastAsia="ru-RU"/>
              </w:rPr>
              <w:t>МАРКОВА Наталья Николае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26164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общей собственности квартира 65.2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Opel Zafira</w:t>
            </w:r>
          </w:p>
        </w:tc>
      </w:tr>
      <w:tr>
        <w:trPr>
          <w:cantSplit w:val="true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упруг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 имеет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общей собственности квартира 65.2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ВАЗ 21103</w:t>
            </w:r>
          </w:p>
        </w:tc>
      </w:tr>
      <w:tr>
        <w:trPr>
          <w:cantSplit w:val="true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ын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 имеет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65.2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Дочь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 имеет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4 доли квартиры 63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65.2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 име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en-US" w:eastAsia="ru-RU"/>
              </w:rPr>
              <w:t>Ведущий специалист-эксперт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/>
            </w:pPr>
            <w:r>
              <w:rPr>
                <w:sz w:val="24"/>
                <w:szCs w:val="24"/>
                <w:lang w:val="en-US" w:eastAsia="ru-RU"/>
              </w:rPr>
              <w:t>ДОНСКОЙ Никита Олег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82042.32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 38.8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32.8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 име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пециалист-эксперт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/>
            </w:pPr>
            <w:r>
              <w:rPr>
                <w:sz w:val="24"/>
                <w:szCs w:val="24"/>
                <w:lang w:val="en-US" w:eastAsia="ru-RU"/>
              </w:rPr>
              <w:t>УНЖАКОВА Мария Михайло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03497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61.4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 имеет</w:t>
            </w:r>
          </w:p>
        </w:tc>
      </w:tr>
      <w:tr>
        <w:trPr>
          <w:cantSplit w:val="true"/>
        </w:trPr>
        <w:tc>
          <w:tcPr>
            <w:tcW w:w="14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Отдел специальных программ</w:t>
            </w:r>
          </w:p>
        </w:tc>
      </w:tr>
      <w:tr>
        <w:trPr>
          <w:cantSplit w:val="true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en-US" w:eastAsia="ru-RU"/>
              </w:rPr>
              <w:t>Начальник отдел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/>
            </w:pPr>
            <w:r>
              <w:rPr>
                <w:sz w:val="24"/>
                <w:szCs w:val="24"/>
                <w:lang w:val="en-US" w:eastAsia="ru-RU"/>
              </w:rPr>
              <w:t>ЩЕРБИНА Роман Валентин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6397292.92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адовый участок 630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общей собственности квартира 55.9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адовый дом 107.9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егковые автомобил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BMWX</w:t>
            </w:r>
            <w:r>
              <w:rPr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Mazda</w:t>
            </w:r>
            <w:r>
              <w:rPr>
                <w:sz w:val="24"/>
                <w:szCs w:val="24"/>
                <w:lang w:eastAsia="ru-RU"/>
              </w:rPr>
              <w:t xml:space="preserve"> СХ-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ВАЗ 2109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упруг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 имеет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емельный участок для ИЖС 1006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емельный участок для ИЖС 1817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емельный участок для ИЖС 1071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илой дом 178.9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 55.9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 име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ын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 имеет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55.9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ын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 имеет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55.9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Дочь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 имеет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55.9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en-US" w:eastAsia="ru-RU"/>
              </w:rPr>
              <w:t>Заместитель начальника отдел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/>
            </w:pPr>
            <w:r>
              <w:rPr>
                <w:sz w:val="24"/>
                <w:szCs w:val="24"/>
                <w:lang w:val="en-US" w:eastAsia="ru-RU"/>
              </w:rPr>
              <w:t>ШУШКО Илья Анатолье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828366.9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106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Легковойа 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Volkswagen Touareg</w:t>
            </w:r>
          </w:p>
        </w:tc>
      </w:tr>
      <w:tr>
        <w:trPr>
          <w:cantSplit w:val="true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упруг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43818.76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6 доли квартиры 59.9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106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 име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ын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 имеет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106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Дочь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 имеет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106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247" w:footer="0" w:bottom="6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05:00Z</dcterms:created>
  <dc:creator>Табаченкова</dc:creator>
  <dc:description/>
  <cp:keywords/>
  <dc:language>en-US</dc:language>
  <cp:lastModifiedBy>Пользователь</cp:lastModifiedBy>
  <dcterms:modified xsi:type="dcterms:W3CDTF">2013-05-13T07:05:00Z</dcterms:modified>
  <cp:revision>2</cp:revision>
  <dc:subject/>
  <dc:title/>
</cp:coreProperties>
</file>