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2 г. по 31 декабря 2012 г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3055"/>
        <w:gridCol w:w="1418"/>
        <w:gridCol w:w="4352"/>
        <w:gridCol w:w="288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должност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, площади, страны расположения каждого из ни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АВОВОЕ УПРАВЛЕНИЕ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СЕРГЕЕВ Андр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926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4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2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azda СХ-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238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/4 доли квартиры 59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ЕМЕЛЬЯНОВ Алекс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27902.9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10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Renault Latitud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14374.9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ежо 207СС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судебно-правового обеспечения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БОРУКАЕВ Чермен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23566.9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9 доли квартиры 75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9 доли квартиры 53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4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BMW 116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правового обеспечения размещения и методологии государственного заказ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 Алекс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68,7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доли квартиры 75 кв. м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БОЛОТСКАЯ Мар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7774.5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4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8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4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ЕСТЕР Глеб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043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56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8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8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8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24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45:00Z</dcterms:created>
  <dc:creator>Табаченкова</dc:creator>
  <dc:description/>
  <cp:keywords/>
  <dc:language>en-US</dc:language>
  <cp:lastModifiedBy>Пользователь</cp:lastModifiedBy>
  <dcterms:modified xsi:type="dcterms:W3CDTF">2013-05-13T08:45:00Z</dcterms:modified>
  <cp:revision>2</cp:revision>
  <dc:subject/>
  <dc:title/>
</cp:coreProperties>
</file>