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Федеральное дорожное агентство размещает сведения о доходах, об имуществе и обязательствах имущественного характера государственных гражданских служащих,  их супругов и несовершеннолетних детей за период с 1 января 2012 г. по 31 декабря 2012 г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3055"/>
        <w:gridCol w:w="1418"/>
        <w:gridCol w:w="4352"/>
        <w:gridCol w:w="2880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подразд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должност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объектов недвижимого имущества , принадлежащего на праве собственности или находящегося в        пользова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, площади, страны расположения каждого из ни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 и марки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правление научно - технических исследований и информационного обеспечения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ПОПОВ Владимир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рк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96068.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58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73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ный дом 8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ино-место в подземном гараже 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 Touare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40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141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14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бщей собственности квартира 73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Land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Rover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Freelander</w:t>
            </w:r>
            <w:r>
              <w:rPr>
                <w:sz w:val="24"/>
                <w:szCs w:val="24"/>
                <w:lang w:eastAsia="ru-RU"/>
              </w:rPr>
              <w:t xml:space="preserve">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ПОЗДНЯКОВ Михаи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43896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4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koda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научно-технических исследован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УТЬКО Борис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35499.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з них субсидия на приобретение жилья - 5895524,2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3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лда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9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NissanX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Trail</w:t>
            </w:r>
            <w:r>
              <w:rPr>
                <w:sz w:val="24"/>
                <w:szCs w:val="24"/>
                <w:lang w:eastAsia="ru-RU"/>
              </w:rPr>
              <w:t xml:space="preserve"> Молда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ЧВАНОВ Андр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9874.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30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 124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72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68131.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2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4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oyota Vers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2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2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ИМ Юли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91076.3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8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РАЙМГУЛОВА Разали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Эт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96268.0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в общежитии 38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60465.2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в общежитии 38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Ведущ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АШИРИНА Ольг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84503.6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itsubishi Lanc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89708.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информационного обеспечения и информационных технолог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- начальник 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ДМИТРЕНКО Евген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нто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18578.3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9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vo -ХС9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8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6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78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ино-место 17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ЧЕРКАС Крист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рк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27678.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38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24252.3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38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БУКИНА Еле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57855.2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1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1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Hyundai Solar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1.1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eastAsia="ru-RU"/>
              </w:rPr>
              <w:t xml:space="preserve">ТЕРЕШОНОК </w:t>
            </w:r>
            <w:r>
              <w:rPr>
                <w:sz w:val="24"/>
                <w:szCs w:val="24"/>
                <w:lang w:val="en-US" w:eastAsia="ru-RU"/>
              </w:rPr>
              <w:t>Алл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6454.3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АГЕЕВА Еле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44764.9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3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2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3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ценообразования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ПАВЛОВА Ларис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тал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524</w:t>
            </w:r>
            <w:r>
              <w:rPr>
                <w:sz w:val="24"/>
                <w:szCs w:val="24"/>
                <w:lang w:eastAsia="ru-RU"/>
              </w:rPr>
              <w:t>5</w:t>
            </w:r>
            <w:bookmarkStart w:id="0" w:name="_GoBack"/>
            <w:bookmarkEnd w:id="0"/>
            <w:r>
              <w:rPr>
                <w:sz w:val="24"/>
                <w:szCs w:val="24"/>
                <w:lang w:val="en-US" w:eastAsia="ru-RU"/>
              </w:rPr>
              <w:t>55.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106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68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БРАГИНЕЦ Валенти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87929.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3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0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АРЯСОВА Ольг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1214.8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92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4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а 36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74849.2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3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4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Hyundai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Elantra</w:t>
            </w:r>
            <w:r>
              <w:rPr>
                <w:sz w:val="24"/>
                <w:szCs w:val="24"/>
                <w:lang w:eastAsia="ru-RU"/>
              </w:rPr>
              <w:t xml:space="preserve"> 1,6 </w:t>
            </w:r>
            <w:r>
              <w:rPr>
                <w:sz w:val="24"/>
                <w:szCs w:val="24"/>
                <w:lang w:val="en-US" w:eastAsia="ru-RU"/>
              </w:rPr>
              <w:t>GL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ПЕРЕПЕЛИЦА Еле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46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37192.3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 квартиры 63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6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Dodje Stratu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6599.9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6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ШУЛЬЦЕВ Станисла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69754.8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azda-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24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8:00Z</dcterms:created>
  <dc:creator>Табаченкова</dc:creator>
  <dc:description/>
  <cp:keywords/>
  <dc:language>en-US</dc:language>
  <cp:lastModifiedBy>Пользователь</cp:lastModifiedBy>
  <dcterms:modified xsi:type="dcterms:W3CDTF">2013-05-13T08:08:00Z</dcterms:modified>
  <cp:revision>2</cp:revision>
  <dc:subject/>
  <dc:title/>
</cp:coreProperties>
</file>