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ЭКСПЛУАТАЦИИ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АСТАХОВ ИгорьГеорги</w:t>
            </w:r>
            <w:bookmarkStart w:id="0" w:name="_GoBack"/>
            <w:bookmarkEnd w:id="0"/>
            <w:r>
              <w:rPr>
                <w:sz w:val="24"/>
                <w:szCs w:val="24"/>
                <w:lang w:val="en-US" w:eastAsia="ru-RU"/>
              </w:rPr>
              <w:t>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29906.9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26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земельный участок 401.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жилого дома 83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 без права регистрации проживания 25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87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ный бокс 21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3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лое хозяйственное строение 5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омната 1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Land Rover Range Rover Evoqu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07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27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71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480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115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76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АТКИН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0011.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9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УХТОЯРОВ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03829.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85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9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/9 доли квартиры 56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89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 (в долевой собственности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0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ЧЕРНИГОВ Андр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80599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39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0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жилого дома 38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1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Golf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М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91866.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3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З 21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str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УЧЬЕВ Павел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79885.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0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2473.0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11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Land Cruiser Prad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1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62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1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ремонта и содержания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ОРОЩИН Алекс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04691.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6824515,9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Sprinter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6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в общежитии 1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13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АЛЯР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7846.3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192.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% доли квартиры 73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131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 Sasha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3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РИНЕЦ Александр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96459.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635794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57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8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57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ЯСНИКОВА Галина Кузьм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1507.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54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09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ЖИЛЬЦОВ Свято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8233.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63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ercedes-Ben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Главный 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АТЮК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4627.2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7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60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Pass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ремонта и содержания искусственных дорожных сооруж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АТВЕЕВ Игорь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2765.2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2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28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31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блок 1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100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17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яйственная постройка 1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зяйственное строение 178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дка надув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нка 5М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1766.0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1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0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личного подсобного хозяйства 2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46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2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2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жилое помещение 55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100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4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-2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0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0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АМЕНСКИХ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9501.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69222.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Audi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ИШКОВА Тама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1245.8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1705.5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1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ИРЕЕВ Владими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2820.4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70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ТЕПАНОВА Юл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1461.6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40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 квартиры 7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а 45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 квартиры 7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УМАНСКАЯ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4339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17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9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25166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3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905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беспечения сохранности автомобильных дорог и безопасности дорожного движе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ГОРДИЕНКО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012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89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135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34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itsubishi Pajer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7453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для ИЖС 189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34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135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земельный участок для ИЖС 189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34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135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ЕВЗ 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38981.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5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ZDA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мониторинга транспортно-эксплуатационного состояния автомобильных дорог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 начальника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ЛЛАДИН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7130.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408.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4:00Z</dcterms:created>
  <dc:creator>Табаченкова</dc:creator>
  <dc:description/>
  <cp:keywords/>
  <dc:language>en-US</dc:language>
  <cp:lastModifiedBy>Пользователь</cp:lastModifiedBy>
  <dcterms:modified xsi:type="dcterms:W3CDTF">2013-05-13T07:24:00Z</dcterms:modified>
  <cp:revision>3</cp:revision>
  <dc:subject/>
  <dc:title/>
</cp:coreProperties>
</file>