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улато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Виталий Александр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3250,9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 Земельный участок.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Жилой дом.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00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2T09:43:00Z</dcterms:modified>
  <cp:revision>5</cp:revision>
  <dc:subject/>
  <dc:title/>
</cp:coreProperties>
</file>