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Главы муниципального образования «Пустошкинский район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7"/>
        <w:gridCol w:w="1972"/>
        <w:gridCol w:w="1390"/>
        <w:gridCol w:w="1600"/>
        <w:gridCol w:w="1632"/>
        <w:gridCol w:w="1972"/>
        <w:gridCol w:w="1390"/>
        <w:gridCol w:w="1600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у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852513,58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Жилой дом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Гараж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АЗ-21102 (продан в 2011 г.)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прицеп тракторный 2 ПТС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) трактор ЮМЗ 6 А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а</w:t>
            </w:r>
            <w:r>
              <w:rPr/>
              <w:t xml:space="preserve"> Жук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ветла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32465,9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,6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13T12:39:00Z</dcterms:modified>
  <cp:revision>2</cp:revision>
  <dc:subject/>
  <dc:title/>
</cp:coreProperties>
</file>