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заместителя Главы Администрации района – председателя комитета по экономике, финансам и природным ресурсам Администрации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597"/>
        <w:gridCol w:w="2104"/>
        <w:gridCol w:w="1331"/>
        <w:gridCol w:w="1590"/>
        <w:gridCol w:w="1612"/>
        <w:gridCol w:w="1972"/>
        <w:gridCol w:w="1331"/>
        <w:gridCol w:w="1590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ипова Татьяна Леонид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5155,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1,5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6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рузовой автомобиль Рено Премиум  </w:t>
            </w:r>
            <w:r>
              <w:rPr>
                <w:lang w:val="en-US"/>
              </w:rPr>
              <w:t>HR</w:t>
            </w:r>
            <w:r>
              <w:rPr/>
              <w:t xml:space="preserve"> 400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45,8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 </w:t>
            </w:r>
            <w:r>
              <w:rPr/>
              <w:t>Осип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15635,2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пай (общая собственность)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 Жилой дом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45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«Тойота Раннер»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АЗ 2115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)Легковой автомобиль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АЗ 469.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4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27T08:45:00Z</dcterms:modified>
  <cp:revision>2</cp:revision>
  <dc:subject/>
  <dc:title/>
</cp:coreProperties>
</file>