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Свед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TextBodyIndent"/>
        <w:ind w:left="709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первого заместителя Главы Администрации района – председателя комитета по делам строительства, жилищно-коммунального хозяйства и специальным вопросам </w:t>
      </w:r>
    </w:p>
    <w:p>
      <w:pPr>
        <w:pStyle w:val="TextBodyIndent"/>
        <w:ind w:left="709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Администрации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и членов его семьи за период с 1 января по 31 декабря 2011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1601"/>
        <w:gridCol w:w="1972"/>
        <w:gridCol w:w="1352"/>
        <w:gridCol w:w="1593"/>
        <w:gridCol w:w="1612"/>
        <w:gridCol w:w="1972"/>
        <w:gridCol w:w="1352"/>
        <w:gridCol w:w="1593"/>
      </w:tblGrid>
      <w:tr>
        <w:trPr/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1 г. (руб.)</w:t>
            </w:r>
          </w:p>
        </w:tc>
        <w:tc>
          <w:tcPr>
            <w:tcW w:w="6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Брыль Александр Григорье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73920,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земельный участок садовый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автогараж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1500 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легковой  автомобиль ГАЗ 69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земельный участок  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50,2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150 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1600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707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</w:rPr>
              <w:t xml:space="preserve">Супруга </w:t>
            </w:r>
            <w:r>
              <w:rPr/>
              <w:t xml:space="preserve">Брыль Антонина Ефимовна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98862,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квартира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50,2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24 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1500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284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9:18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2-04-12T09:29:00Z</dcterms:modified>
  <cp:revision>5</cp:revision>
  <dc:subject/>
  <dc:title/>
</cp:coreProperties>
</file>