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социальной политике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лексеева 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11792,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8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еев Роман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7634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8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1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30T05:23:00Z</dcterms:modified>
  <cp:revision>10</cp:revision>
  <dc:subject/>
  <dc:title/>
</cp:coreProperties>
</file>