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602"/>
        <w:gridCol w:w="1972"/>
        <w:gridCol w:w="1362"/>
        <w:gridCol w:w="1595"/>
        <w:gridCol w:w="1751"/>
        <w:gridCol w:w="1972"/>
        <w:gridCol w:w="1362"/>
        <w:gridCol w:w="1595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4353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½ жилого дом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1/3 3-х комнатной квартиры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,5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7660,8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1/3 3-х комнатной квартиры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,2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,1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ой автомобиль Фольксваген Пассат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Легковой автомобиль Фольксваген Пассат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2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5T10:46:00Z</dcterms:modified>
  <cp:revision>12</cp:revision>
  <dc:subject/>
  <dc:title/>
</cp:coreProperties>
</file>