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Свед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TextBodyIndent"/>
        <w:ind w:left="709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заместителя Главы Администрации района – председателя комитета по делам строительства, жилищно-коммунального хозяйства и специальным вопросам </w:t>
      </w:r>
    </w:p>
    <w:p>
      <w:pPr>
        <w:pStyle w:val="TextBodyIndent"/>
        <w:ind w:left="709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Администрации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и членов его семьи за период с 1 января по 31 декабря 2013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72"/>
        <w:gridCol w:w="1946"/>
        <w:gridCol w:w="1292"/>
        <w:gridCol w:w="1566"/>
        <w:gridCol w:w="1662"/>
        <w:gridCol w:w="1897"/>
        <w:gridCol w:w="1292"/>
        <w:gridCol w:w="1566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6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Болоболов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Виктор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етрович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6402,2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¼ земельного участк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1500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легковые  автомобил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АЗ 2121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Great</w:t>
            </w:r>
            <w:r>
              <w:rPr/>
              <w:t xml:space="preserve"> </w:t>
            </w:r>
            <w:r>
              <w:rPr>
                <w:lang w:val="en-US"/>
              </w:rPr>
              <w:t>Wall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Трактор колесны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Т-25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¼ земельного участк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¼ земельного участк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7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</w:rPr>
              <w:t xml:space="preserve">Супруга </w:t>
            </w:r>
            <w:r>
              <w:rPr/>
              <w:t>Болоболов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Вера Станиславовна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518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¼ земельного участк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1500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-  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0:18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03-12-31T23:04:00Z</dcterms:modified>
  <cp:revision>11</cp:revision>
  <dc:subject/>
  <dc:title/>
</cp:coreProperties>
</file>