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района – председателя комитета по социальной политике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126"/>
        <w:gridCol w:w="1441"/>
        <w:gridCol w:w="1394"/>
        <w:gridCol w:w="1719"/>
        <w:gridCol w:w="2108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лексеева Лариса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77104,8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8,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еев Роман 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893512,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right="-84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84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8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1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1:26:00Z</dcterms:modified>
  <cp:revision>12</cp:revision>
  <dc:subject/>
  <dc:title/>
</cp:coreProperties>
</file>