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консультанта комитета по делам строительства, жилищно-коммунального хозяйства и специальным вопросам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595"/>
        <w:gridCol w:w="2179"/>
        <w:gridCol w:w="1308"/>
        <w:gridCol w:w="1586"/>
        <w:gridCol w:w="1650"/>
        <w:gridCol w:w="1972"/>
        <w:gridCol w:w="1308"/>
        <w:gridCol w:w="1900"/>
      </w:tblGrid>
      <w:tr>
        <w:trPr/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>Базылевич Геннадий Владимир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43257,00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земельный участок под индивидуальное жилищное строительство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 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З-210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рактор Т-25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луприцеп 1ПТС-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1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4:27:00Z</dcterms:modified>
  <cp:revision>9</cp:revision>
  <dc:subject/>
  <dc:title/>
</cp:coreProperties>
</file>