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отдела сельского хозяйства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04"/>
        <w:gridCol w:w="2019"/>
        <w:gridCol w:w="1369"/>
        <w:gridCol w:w="1596"/>
        <w:gridCol w:w="1612"/>
        <w:gridCol w:w="1972"/>
        <w:gridCol w:w="1369"/>
        <w:gridCol w:w="1596"/>
      </w:tblGrid>
      <w:tr>
        <w:trPr/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а Татьяна Владими-р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850991,00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Квартира.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71,4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Мальсагов Денисолт Исолт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3118,00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Дорога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Пункт обработки семян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Склад металлический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Здание конторы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7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94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ой автомобиль  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З 21124 «Лада» 11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вартир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71,4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4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3:06:00Z</dcterms:modified>
  <cp:revision>12</cp:revision>
  <dc:subject/>
  <dc:title/>
</cp:coreProperties>
</file>