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Сведения о доходах   главы    МО «Мостищенская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98"/>
        <w:gridCol w:w="2564"/>
        <w:gridCol w:w="5452"/>
        <w:gridCol w:w="1920"/>
      </w:tblGrid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1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рублях</w:t>
            </w:r>
            <w:r>
              <w:rPr/>
              <w:t xml:space="preserve">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ходящиеся в собственности, во владении и пользовании объекты недвижимости, транспортные средства, ценные бумаги  (площадь –в кв.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Андреев Евгений Дмитриевич-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6"/>
              </w:rPr>
              <w:t>Глава сельского поселения   «Мостищенская волость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06, 2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 - собственность – 100 кв.м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- собственность- 2900 кв.м  </w:t>
            </w:r>
          </w:p>
          <w:p>
            <w:pPr>
              <w:pStyle w:val="Normal"/>
              <w:rPr/>
            </w:pPr>
            <w:r>
              <w:rPr/>
              <w:t>3)земельный пай- собственность – 58000 кв.м</w:t>
            </w:r>
          </w:p>
          <w:p>
            <w:pPr>
              <w:pStyle w:val="Normal"/>
              <w:rPr/>
            </w:pPr>
            <w:r>
              <w:rPr/>
              <w:t xml:space="preserve">5)а/м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 - собстве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70, 8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жилой дом  - пользование -100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ind w:right="19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6"/>
        </w:rPr>
        <w:t xml:space="preserve">  </w:t>
      </w:r>
    </w:p>
    <w:sectPr>
      <w:type w:val="nextPage"/>
      <w:pgSz w:orient="landscape" w:w="16838" w:h="11906"/>
      <w:pgMar w:left="1797" w:right="1418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7:00Z</dcterms:created>
  <dc:creator>Зайцева Елена Ивановна</dc:creator>
  <dc:description/>
  <cp:keywords/>
  <dc:language>en-US</dc:language>
  <cp:lastModifiedBy>Людмила</cp:lastModifiedBy>
  <cp:lastPrinted>2012-05-11T10:07:00Z</cp:lastPrinted>
  <dcterms:modified xsi:type="dcterms:W3CDTF">2012-05-11T07:07:00Z</dcterms:modified>
  <cp:revision>2</cp:revision>
  <dc:subject/>
  <dc:title>    УТВЕРЖДАЮ</dc:title>
</cp:coreProperties>
</file>